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1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А</w:t>
      </w:r>
    </w:p>
    <w:p>
      <w:pPr>
        <w:pStyle w:val="Iauiue"/>
        <w:ind w:left="540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ем </w:t>
      </w:r>
    </w:p>
    <w:p>
      <w:pPr>
        <w:pStyle w:val="Iauiue"/>
        <w:ind w:left="540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и МО Сертолово </w:t>
      </w:r>
    </w:p>
    <w:p>
      <w:pPr>
        <w:pStyle w:val="Iauiue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8.10.2019 </w:t>
      </w:r>
      <w:r>
        <w:rPr>
          <w:sz w:val="28"/>
          <w:szCs w:val="28"/>
        </w:rPr>
        <w:t xml:space="preserve">года №  </w:t>
      </w:r>
      <w:r>
        <w:rPr>
          <w:sz w:val="28"/>
          <w:szCs w:val="28"/>
          <w:u w:val="single"/>
        </w:rPr>
        <w:t xml:space="preserve">872, </w:t>
      </w:r>
    </w:p>
    <w:p>
      <w:pPr>
        <w:pStyle w:val="Iaui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 редакции с изменениями</w:t>
      </w:r>
    </w:p>
    <w:p>
      <w:pPr>
        <w:pStyle w:val="Iaui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3.</w:t>
      </w:r>
      <w:r>
        <w:rPr>
          <w:sz w:val="28"/>
          <w:szCs w:val="28"/>
        </w:rPr>
        <w:t xml:space="preserve">2020 г. № </w:t>
      </w:r>
      <w:r>
        <w:rPr>
          <w:sz w:val="28"/>
          <w:szCs w:val="28"/>
          <w:u w:val="single"/>
        </w:rPr>
        <w:t>261,</w:t>
      </w:r>
    </w:p>
    <w:p>
      <w:pPr>
        <w:pStyle w:val="Iaui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6.</w:t>
      </w:r>
      <w:r>
        <w:rPr>
          <w:sz w:val="28"/>
          <w:szCs w:val="28"/>
        </w:rPr>
        <w:t xml:space="preserve">2020 г. № </w:t>
      </w:r>
      <w:r>
        <w:rPr>
          <w:sz w:val="28"/>
          <w:szCs w:val="28"/>
          <w:u w:val="single"/>
        </w:rPr>
        <w:t>564,</w:t>
      </w:r>
    </w:p>
    <w:p>
      <w:pPr>
        <w:pStyle w:val="Iauiue"/>
        <w:rPr>
          <w:sz w:val="28"/>
          <w:szCs w:val="28"/>
          <w:u w:val="single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11.</w:t>
      </w:r>
      <w:r>
        <w:rPr>
          <w:sz w:val="28"/>
          <w:szCs w:val="28"/>
        </w:rPr>
        <w:t xml:space="preserve">2020 г. № </w:t>
      </w:r>
      <w:r>
        <w:rPr>
          <w:sz w:val="28"/>
          <w:szCs w:val="28"/>
          <w:u w:val="single"/>
        </w:rPr>
        <w:t>962,</w:t>
      </w:r>
    </w:p>
    <w:p>
      <w:pPr>
        <w:pStyle w:val="Iauiue"/>
        <w:rPr>
          <w:sz w:val="24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7.</w:t>
      </w:r>
      <w:r>
        <w:rPr>
          <w:sz w:val="28"/>
          <w:szCs w:val="28"/>
        </w:rPr>
        <w:t xml:space="preserve">2021 г. № </w:t>
      </w:r>
      <w:r>
        <w:rPr>
          <w:sz w:val="28"/>
          <w:szCs w:val="28"/>
          <w:u w:val="single"/>
        </w:rPr>
        <w:t>474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итет жилищно-коммунального хозяйства администрации МО Сертолово</w:t>
      </w:r>
    </w:p>
    <w:p>
      <w:pPr>
        <w:pStyle w:val="Iaui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структурного подразделения - представителя заказчика администрации МО Сертолово)</w:t>
      </w:r>
    </w:p>
    <w:p>
      <w:pPr>
        <w:pStyle w:val="Iauiue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Heading"/>
        <w:jc w:val="center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Муниципальная программа</w:t>
      </w:r>
    </w:p>
    <w:p>
      <w:pPr>
        <w:pStyle w:val="Heading"/>
        <w:jc w:val="center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муниципального образования Сертолово                               Всеволожского муниципального района Ленинградской области</w:t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u w:val="single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u w:val="single"/>
        </w:rPr>
        <w:t>в сфере жилищно-коммунального хозяйства МО Сертолово»</w:t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u w:val="single"/>
        </w:rPr>
      </w:r>
    </w:p>
    <w:p>
      <w:pPr>
        <w:pStyle w:val="Heading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на 20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  <w:u w:val="single"/>
        </w:rPr>
        <w:t>20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 xml:space="preserve"> – 20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  <w:u w:val="single"/>
        </w:rPr>
        <w:t xml:space="preserve">22 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годы</w:t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8"/>
        </w:rPr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уководитель программы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Heading1"/>
        <w:jc w:val="left"/>
        <w:rPr/>
      </w:pPr>
      <w:r>
        <w:rPr>
          <w:b w:val="false"/>
          <w:i w:val="false"/>
          <w:sz w:val="28"/>
          <w:szCs w:val="28"/>
        </w:rPr>
        <w:t>Заместитель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лавы администрации </w:t>
      </w:r>
    </w:p>
    <w:p>
      <w:pPr>
        <w:pStyle w:val="Heading1"/>
        <w:jc w:val="left"/>
        <w:rPr/>
      </w:pPr>
      <w:r>
        <w:rPr>
          <w:b w:val="false"/>
          <w:i w:val="false"/>
          <w:sz w:val="28"/>
          <w:szCs w:val="28"/>
        </w:rPr>
        <w:t xml:space="preserve">по жилищно-коммунальному хозяйству     _____________      В.В. Василенко      </w:t>
      </w:r>
    </w:p>
    <w:p>
      <w:pPr>
        <w:pStyle w:val="Heading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ПАСПОРТ</w:t>
      </w:r>
    </w:p>
    <w:p>
      <w:pPr>
        <w:pStyle w:val="Heading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u w:val="single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u w:val="single"/>
        </w:rPr>
        <w:t>в сфере жилищно-коммунального хозяйства МО Сертолово»</w:t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  <w:u w:val="single"/>
        </w:rPr>
      </w:r>
    </w:p>
    <w:p>
      <w:pPr>
        <w:pStyle w:val="Heading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на 20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  <w:u w:val="single"/>
        </w:rPr>
        <w:t>20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 xml:space="preserve"> – 20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  <w:u w:val="single"/>
        </w:rPr>
        <w:t xml:space="preserve">22 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год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8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80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8"/>
      </w:tblGrid>
      <w:tr>
        <w:trPr>
          <w:trHeight w:val="6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Полное наименование программы                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Энергосбережение и повышение энергетической эффективности в сфере жилищно-коммунального хозяйства МО Сертолово» на 2020 - 2022 годы (далее по тексту программа)</w:t>
            </w:r>
          </w:p>
        </w:tc>
      </w:tr>
      <w:tr>
        <w:trPr>
          <w:trHeight w:val="4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Федеральный закон от 23 ноября 2009                   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    Правительства Российской Федерации                     от 31 декабря 2009 № 1225 «О требованиях                         к региональным и муниципальным    программам </w:t>
            </w:r>
          </w:p>
          <w:p>
            <w:pPr>
              <w:pStyle w:val="Preformat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области энергосбережения и повышения энергетической эффективности», Федеральный закон от 27.07.2010 № 190-ФЗ                                           «О теплоснабжении»; приказ Министерства экономического развития от 17 февраля 2010                 № 61 «Об утверждении примерного перечня мероприятий в области энергосбережения                      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                                 и повышения энергетической эффективности»,</w:t>
            </w:r>
          </w:p>
          <w:p>
            <w:pPr>
              <w:pStyle w:val="Preformat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ешение совета депутатов МО Сертолово                    от 24.03.2015 № 14 «Об установлении расходного обязательства по предоставлению субсидии                    на мероприятия в области энергосбережения                      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и повышения энергетической эффективности»;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  <w:p>
            <w:pPr>
              <w:pStyle w:val="Preformat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ядком разработки, формирования                                  и реализации муниципальных программ                           в муниципальном образовании Сертолово Всеволожского муниципального района Ленинградской области, утвержденным постановлением администрации МО Сертолово от 22.10.2013 г. № 425; Распоряжение администрации МО Сертолово  от 07.08.2019                   № 107 «О разработке муниципальной программы МО Сертолово «Энергосбережение и повышение энергетической эффективности в сфере жилищно - коммунального хозяйства МО Сертолово»                  на 2020-2022 годы</w:t>
            </w:r>
          </w:p>
        </w:tc>
      </w:tr>
      <w:tr>
        <w:trPr>
          <w:trHeight w:val="4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Период реализации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Preformat1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2020-2022 годы </w:t>
            </w:r>
          </w:p>
          <w:p>
            <w:pPr>
              <w:pStyle w:val="Preformat1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;Times New Roman" w:hAnsi="Times New Roman;Times New Roman" w:cs="Times New Roman;Times New Roman"/>
                <w:bC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sz w:val="28"/>
                <w:szCs w:val="28"/>
              </w:rPr>
              <w:t>Цель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Эффективное и рациональное использование энергетических ресурсов с учетом ресурсных, производственно-технических, экологических                 и социальных условий на территории                               МО Сертолово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;Times New Roman" w:hAnsi="Times New Roman;Times New Roman" w:cs="Times New Roman;Times New Roman"/>
                <w:bC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sz w:val="28"/>
                <w:szCs w:val="28"/>
              </w:rPr>
              <w:t>Задачи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1. Регулирование и контроль расхода энергетических ресурсов в сфере жилищного хозяйства.</w:t>
            </w:r>
          </w:p>
        </w:tc>
      </w:tr>
      <w:tr>
        <w:trPr>
          <w:trHeight w:val="29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  <w:t>1.1. утепление фасадов многоквартирных домов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  <w:t>1.2. замена оборудования внутридомовых инженерных систем исчерпавшего нормативный срок эксплуатации;</w:t>
            </w:r>
          </w:p>
          <w:p>
            <w:pPr>
              <w:pStyle w:val="Preformat1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 xml:space="preserve">1.3. замена внутридомовых тупиковых систем ГВС на циркуляционные в многоквартирных домах;                                                           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  <w:t>1.4. установка индивидуальных приборов учета коммунальных ресурсов в муниципальных жилых помещениях;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  <w:t>1.5. установка автоматизированных индивидуальных тепловых пунктов (АИТП)  в многоквартирных домах</w:t>
            </w:r>
          </w:p>
        </w:tc>
      </w:tr>
      <w:tr>
        <w:trPr>
          <w:trHeight w:val="3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;Times New Roman" w:hAnsi="Times New Roman;Times New Roman" w:cs="Times New Roman;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 w:val="28"/>
                <w:szCs w:val="28"/>
              </w:rPr>
              <w:t xml:space="preserve">Объем  финансовых </w:t>
            </w:r>
          </w:p>
          <w:p>
            <w:pPr>
              <w:pStyle w:val="ConsPlusTitle"/>
              <w:rPr/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 w:val="28"/>
                <w:szCs w:val="28"/>
              </w:rPr>
              <w:t>ресурсов, запланированных по программе, источники финансирования программы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 xml:space="preserve">Объем финансирования программы,  всего  –  </w:t>
            </w:r>
          </w:p>
          <w:p>
            <w:pPr>
              <w:pStyle w:val="Preformat1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 xml:space="preserve">75 274,34 тыс. рублей, в том числе по годам: </w:t>
            </w:r>
          </w:p>
          <w:p>
            <w:pPr>
              <w:pStyle w:val="Preformat1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2020 год –    26 227,59 тыс. рублей;</w:t>
            </w:r>
          </w:p>
          <w:p>
            <w:pPr>
              <w:pStyle w:val="Preformat1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2021 год –    29 117,25 тыс. рублей;</w:t>
            </w:r>
          </w:p>
          <w:p>
            <w:pPr>
              <w:pStyle w:val="Preformat1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2022 год –    19 929,50 тыс. рублей.</w:t>
            </w:r>
          </w:p>
          <w:p>
            <w:pPr>
              <w:pStyle w:val="Preformat1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Источники финансирования программы:</w:t>
            </w:r>
          </w:p>
          <w:p>
            <w:pPr>
              <w:pStyle w:val="Preformat1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- областной бюджет Ленинградской области составляет всего – 40 995,50 тыс. рублей, в том числе по годам:</w:t>
            </w:r>
          </w:p>
          <w:p>
            <w:pPr>
              <w:pStyle w:val="Preformat1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2020 год –    16 880,50 тыс. рублей;</w:t>
            </w:r>
          </w:p>
          <w:p>
            <w:pPr>
              <w:pStyle w:val="Preformat1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2021 год –    14 469,00 тыс. рублей;</w:t>
            </w:r>
          </w:p>
          <w:p>
            <w:pPr>
              <w:pStyle w:val="Preformat1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2022 год –      9 646,00 тыс. рублей;</w:t>
            </w:r>
          </w:p>
          <w:p>
            <w:pPr>
              <w:pStyle w:val="Preformat1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- бюджет МО Сертолово составляет всего  –                          30 664,10 тыс. рублей, в том числе по годам:</w:t>
            </w:r>
          </w:p>
          <w:p>
            <w:pPr>
              <w:pStyle w:val="Preformat1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2020 год –      8 469,50 тыс. рублей;</w:t>
            </w:r>
          </w:p>
          <w:p>
            <w:pPr>
              <w:pStyle w:val="Preformat1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2021 год –    13 133,80 тыс. рублей;</w:t>
            </w:r>
          </w:p>
          <w:p>
            <w:pPr>
              <w:pStyle w:val="Preformat1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2022 год –      9 060,80 тыс. рублей;</w:t>
            </w:r>
          </w:p>
          <w:p>
            <w:pPr>
              <w:pStyle w:val="Preformat1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-  внебюджетные средства составляют всего – 3 614,74 тыс. рублей, в том числе по годам:</w:t>
            </w:r>
          </w:p>
          <w:p>
            <w:pPr>
              <w:pStyle w:val="Preformat1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2020 год –        877,59 тыс. рублей;</w:t>
            </w:r>
          </w:p>
          <w:p>
            <w:pPr>
              <w:pStyle w:val="Preformat1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2021 год –     1 514,45 тыс. рублей;</w:t>
            </w:r>
          </w:p>
          <w:p>
            <w:pPr>
              <w:pStyle w:val="Preformat1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2022 год –     1 222,70 тыс. рублей.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 xml:space="preserve">Ожидаемые конечные     результаты, социальная,  бюджетная, экономическая эффективность программы, важнейшие целевые показатели программы                           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Реализация  мероприятий программы обеспечит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- уменьшение промерзания, протечек, продувания стен,  образования грибков; рациональное использование тепловой энергии; увеличение срока службы стеновых панелей;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- увеличение срока эксплуатации систем ГВС, ХВС, ЦО, электроснабжения; снижение числа аварий; рациональное использование и  экономия потребления энергоресурсов в  многоквартирных домах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- рациональное использование и  экономия потребления ГВС в  многоквартирных домах; 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 xml:space="preserve">- осуществление количественного учёт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и оплата фактически потреблённого количества энергоресурсов в муниципальных жилых помещениях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- улучшение качества горячего водоснабжения в многоквартирных домах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Важнейшие целевые показатели программы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- учёт и оплата фактически потребленных энергоресурсов – 100%.</w:t>
            </w:r>
          </w:p>
        </w:tc>
      </w:tr>
      <w:tr>
        <w:trPr>
          <w:trHeight w:val="4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 xml:space="preserve">Заказчик программы     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Администрация муниципального образования Сертолово Всеволожского муниципального района Ленинградской области</w:t>
            </w:r>
          </w:p>
        </w:tc>
      </w:tr>
      <w:tr>
        <w:trPr>
          <w:trHeight w:val="7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Представитель заказчика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жилищно-коммунального хозяйства администрации МО Сертолово</w:t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Руководитель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 xml:space="preserve">Заместитель главы администрации  по жилищно-коммунальному  хозяйству </w:t>
            </w:r>
          </w:p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Виктор Владимирович Василенко</w:t>
            </w:r>
          </w:p>
        </w:tc>
      </w:tr>
      <w:tr>
        <w:trPr>
          <w:trHeight w:val="2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 xml:space="preserve">Разработчик программы   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Комитет жилищно-коммунального хозяйства администрации МО Сертолово</w:t>
            </w:r>
          </w:p>
        </w:tc>
      </w:tr>
      <w:tr>
        <w:trPr>
          <w:trHeight w:val="4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Сроки разработки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;Times New Roman" w:hAnsi="Times New Roman;Times New Roman" w:cs="Times New Roman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 xml:space="preserve">2019 год </w:t>
            </w:r>
          </w:p>
        </w:tc>
      </w:tr>
      <w:tr>
        <w:trPr>
          <w:trHeight w:val="3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 xml:space="preserve">Исполнители программы   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Основной исполнител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Iauiue"/>
              <w:rPr/>
            </w:pPr>
            <w:r>
              <w:rPr>
                <w:color w:val="000000"/>
                <w:sz w:val="28"/>
                <w:szCs w:val="28"/>
              </w:rPr>
              <w:t>комитет жилищно-коммунального хозяйства администрации  МО Сертолово.</w:t>
            </w:r>
          </w:p>
          <w:p>
            <w:pPr>
              <w:pStyle w:val="Preformat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u w:val="single"/>
              </w:rPr>
              <w:t>Исполнители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мероприятий:</w:t>
            </w:r>
          </w:p>
          <w:p>
            <w:pPr>
              <w:pStyle w:val="Preformat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- организации жилищно - коммунального комплекса МО Сертолово;</w:t>
            </w:r>
          </w:p>
          <w:p>
            <w:pPr>
              <w:pStyle w:val="Preformat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организации, определенные  в соответствии  </w:t>
            </w:r>
          </w:p>
          <w:p>
            <w:pPr>
              <w:pStyle w:val="Preformat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с законодательством Российской Федерации </w:t>
            </w:r>
          </w:p>
          <w:p>
            <w:pPr>
              <w:pStyle w:val="Preformat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 сфере закупок.</w:t>
            </w:r>
          </w:p>
        </w:tc>
      </w:tr>
      <w:tr>
        <w:trPr>
          <w:trHeight w:val="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Управление программой и контроль за ее реализацией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Комитет жилищно-коммунального хозяйств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администрации МО Сертолово осуществляет управление программой, контроль за ходом                     её выполнения и целевым использованием бюджетных средств, выделенных на реализацию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ограммы,  предоставляет в отдел экономики комитета финансов и экономики администрации                         МО Сертолово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- ежеквартально отчёт о ходе выполнения мероприятий программы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- ежегодно до 1 марта года, следующего за отчетным, сведения об оценке эффективности реализации программы за отчетный финансовый год. 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. Оценка и анализ исходной ситуаци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0" w:firstLine="50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В связи с ростом цен на энергоносители и одновременным ростом дефицита энергетических ресурсов, проблема энергосбережения                             и повышения эффективности использования энергетических ресурсов приобрела особую актуальность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Согласно пункту 5 статьи 13 Федерального Зако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 23.11.2009                 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до 1 июля 2012 года собственники помещений                    в многоквартирных домах обязаны оснастить такие дома индивидуальными и общими (для коммунальной квартиры) приборами учета используемых воды, электрической энергии (ИПУ), а также обеспечить ввод установленных приборов учета в эксплуатацию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Учитывая, что расходы на оснащение ИПУ  коммунальных   ресурсов, а также   на   их   замену  в   муниципальных   жилых   помещениях    несет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собственник помещений – администрация МО Сертолово, реализация данного мероприятия программы - за счет средств бюджета МО Сертолово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Замена ИПУ коммунальных   ресурсов осуществляется на основании заявления нанимателя жилого помещения в адрес администрации                             МО Сертолово в срок не позднее 01 сентября текущего года реализации программы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Оснащенность индивидуальными приборами учета муниципальных жилых помещений многоквартирных домов, признанных в установленном порядке аварийными и подлежащими сносу или реконструкции, а также                в помещениях, где отсутствует техническая возможность для установки прибора учета соответствующего вида, настоящей программой                             не предусмотрена.</w:t>
      </w:r>
    </w:p>
    <w:p>
      <w:pPr>
        <w:pStyle w:val="Normal"/>
        <w:shd w:fill="FFFFFF" w:val="clear"/>
        <w:ind w:firstLine="500"/>
        <w:jc w:val="both"/>
        <w:rPr>
          <w:rFonts w:ascii="Times New Roman;Times New Roman" w:hAnsi="Times New Roman;Times New Roman" w:cs="Times New Roman;Times New Roman"/>
          <w:color w:val="000000"/>
          <w:spacing w:val="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Жилищно-коммунальное хозяйство МО Сертолово является крупнейшим потребителем топливно-энергетических ресурсов.</w:t>
      </w:r>
    </w:p>
    <w:p>
      <w:pPr>
        <w:pStyle w:val="Normal"/>
        <w:ind w:firstLine="500"/>
        <w:jc w:val="both"/>
        <w:rPr>
          <w:rFonts w:ascii="Times New Roman;Times New Roman" w:hAnsi="Times New Roman;Times New Roman" w:cs="Times New Roman;Times New Roman"/>
          <w:color w:val="000000"/>
          <w:spacing w:val="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Основной чертой централизованного горячего водоснабжения является непрерывное поступление горячей воды к водоразборным приборам. Жилые дома отличаются неравномерным потреблением горячей воды (отсутствует водоразбор в ночное время). При тупиковой разводке горячего водоснабжения в местной системе дома происходит недопустимое остывание воды и возникает необходимость её слива.</w:t>
      </w:r>
    </w:p>
    <w:p>
      <w:pPr>
        <w:pStyle w:val="Normal"/>
        <w:ind w:firstLine="500"/>
        <w:jc w:val="both"/>
        <w:rPr>
          <w:rFonts w:ascii="Times New Roman;Times New Roman" w:hAnsi="Times New Roman;Times New Roman" w:cs="Times New Roman;Times New Roman"/>
          <w:color w:val="000000"/>
          <w:spacing w:val="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Остывание воды можно предупредить, если применить принудительную или естественную циркуляцию теплоносителя в доме.</w:t>
      </w:r>
    </w:p>
    <w:p>
      <w:pPr>
        <w:pStyle w:val="Normal"/>
        <w:ind w:firstLine="50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Необходимость применения циркуляции определяется  из условия, чтобы температура воды в точке водоразбора была не ниже 60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С для двухтрубной системы теплоснабжения и 55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С для четырехтрубной системы теплоснабжения.</w:t>
      </w:r>
    </w:p>
    <w:p>
      <w:pPr>
        <w:pStyle w:val="Normal"/>
        <w:ind w:firstLine="50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В целях решения данной проблемы администрацией МО Сертолово                       на основании решения собственников помещений в рамках реализации муниципальных программ в 33-х многоквартирных домах тупиковая система горячего водоснабжения переведена на циркуляционную (осуществлена закольцовка).</w:t>
      </w:r>
    </w:p>
    <w:p>
      <w:pPr>
        <w:pStyle w:val="Normal"/>
        <w:shd w:fill="FFFFFF" w:val="clear"/>
        <w:ind w:firstLine="500"/>
        <w:jc w:val="both"/>
        <w:rPr>
          <w:rFonts w:ascii="Times New Roman;Times New Roman" w:hAnsi="Times New Roman;Times New Roman" w:cs="Times New Roman;Times New Roman"/>
          <w:color w:val="000000"/>
          <w:spacing w:val="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В данной программе завершается перевод на циркуляционную систему подачи горячей воды в многоквартирных домах на территории                                   МО Сертолово.</w:t>
      </w:r>
    </w:p>
    <w:p>
      <w:pPr>
        <w:pStyle w:val="Normal"/>
        <w:shd w:fill="FFFFFF" w:val="clear"/>
        <w:ind w:firstLine="500"/>
        <w:jc w:val="both"/>
        <w:rPr>
          <w:rFonts w:ascii="Times New Roman;Times New Roman" w:hAnsi="Times New Roman;Times New Roman" w:cs="Times New Roman;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shd w:fill="FFFFFF" w:val="clear"/>
        </w:rPr>
        <w:t>Большинство эксплуатируемых на территории МО Сертолово жилых объектов не соответствуют современным нормативным требованиям                          к уровню тепловой защиты наружных ограждающих конструкций. Одним из способов снижения потерь тепловой энергии на отопление является дополнительное утепление наружных ограждающих конструкций (стен, покрытий, чердачных перекрытий, наружных дверей и пр.) Повышение уровня теплоизоляции ограждающих конструкций приводит к уменьшению так называемых трансмиссионных потерь тепловой энергии. Чем меньше потери тепла в здании, тем меньшее количество тепловой энергии требуется подвести к зданию от источника теплоснабжения для компенсации трансмиссионных потерь тепловой энергии в нем (при обеспечении нормативных показателей микроклимата).</w:t>
      </w:r>
    </w:p>
    <w:p>
      <w:pPr>
        <w:pStyle w:val="Normal"/>
        <w:shd w:fill="FFFFFF" w:val="clear"/>
        <w:ind w:firstLine="500"/>
        <w:jc w:val="both"/>
        <w:rPr>
          <w:rFonts w:ascii="Times New Roman;Times New Roman" w:hAnsi="Times New Roman;Times New Roman" w:cs="Times New Roman;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shd w:fill="FFFFFF" w:val="clear"/>
        </w:rPr>
        <w:t>Реализация мероприятий программы по утеплению фасада, крыши                     в многоквартирных домах приводит к уменьшению потребляемой                             в здании энергии и, следовательно, к сокращению платежей за отопление.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>Отдельным мероприятием программы предусмотрена замена оборудования внутридомовых инженерных систем, исчерпавших нормативный срок эксплуатации. Реализация данного мероприятия позволит избежать потерь энергоресурсов, улучшить условия эксплуатации                                   и исключить возможность возникновения аварийных ситуаций                                  на внутридомовых инженерных сетях, обеспечить стабильную работу систем энергоснабжения в МКД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>В соответствии с требованиями пункта 9 статьи 29 Федерального закона от 27.07.2010 №190-ФЗ «О теплоснабжении» с 1 января 2022 года использование централизованных открытых систем теплоснабжения (горячего водоснабжения) для нужд горячего водоснабжения, осуществляемого путем отбора теплоносителя на нужды горячего водоснабжения, не допускается. На основании указанных требований                        в программу включено мероприятие по установке автоматизированных индивидуальных тепловых пунктов (АИТП)  в многоквартирных домах, расположенных на территории МО Сертолово. Реализация данного мероприятия позволит значительно улучшить качество горячего водоснабжения в многоквартирных домах, исключит возможность поступления горячей воды к водоразборным приборам местной системы горячего водоснабжения непосредственно из тепловой сети.</w:t>
      </w:r>
    </w:p>
    <w:p>
      <w:pPr>
        <w:pStyle w:val="Normal"/>
        <w:ind w:firstLine="500"/>
        <w:jc w:val="both"/>
        <w:rPr>
          <w:rFonts w:ascii="Times New Roman;Times New Roman" w:hAnsi="Times New Roman;Times New Roman" w:cs="Times New Roman;Times New Roman"/>
          <w:color w:val="000000"/>
          <w:spacing w:val="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Настоящие мероприятия включены в программу в соответствии                        с Перечнем мероприятий по энергосбережению и повышению энергетической эффективности, проведение которых возможно                               с использованием внебюджетных средств, полученных также                                  с применением регулируемых цен (тарифов), утвержденным Постановлением Правительства РФ от 31 декабря 2009 года №1225                            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Normal"/>
        <w:ind w:firstLine="500"/>
        <w:jc w:val="both"/>
        <w:rPr>
          <w:rFonts w:ascii="Times New Roman;Times New Roman" w:hAnsi="Times New Roman;Times New Roman" w:cs="Times New Roman;Times New Roman"/>
          <w:color w:val="000000"/>
          <w:spacing w:val="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. Основные цели и задачи программы</w:t>
      </w:r>
    </w:p>
    <w:p>
      <w:pPr>
        <w:pStyle w:val="Normal"/>
        <w:ind w:left="35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ind w:right="33" w:firstLine="54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Цель програм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 Эффективное и рациональное использование энергетических ресурсов с учетом ресурсных, производственно-технических, экологических и социальных условий на территории МО Сертолово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.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 xml:space="preserve">В ходе реализации программы предусматривается обеспечить решение следующей задачи: </w:t>
      </w:r>
    </w:p>
    <w:p>
      <w:pPr>
        <w:pStyle w:val="Heading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Регулирование и контроль расхода энергетических ресурсов в сфере жилищного хозяйства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. Основные мероприятия программ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грамма будет реализовываться посредством выполнения мероприятий, указанных в Перечне мероприятий по реализации программы.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. Ресурсное обеспечение программы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рок реализации программы 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2020-2022 годы.</w:t>
      </w:r>
    </w:p>
    <w:p>
      <w:pPr>
        <w:pStyle w:val="Preformat1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Объем финансирования программы  всего  –  75 274,34 тыс. рублей, в том числе по годам: </w:t>
      </w:r>
    </w:p>
    <w:p>
      <w:pPr>
        <w:pStyle w:val="Preformat1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2020 год –    26 227,59 тыс. рублей;</w:t>
      </w:r>
    </w:p>
    <w:p>
      <w:pPr>
        <w:pStyle w:val="Preformat1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2021 год –    29 117,25 тыс. рублей;</w:t>
      </w:r>
    </w:p>
    <w:p>
      <w:pPr>
        <w:pStyle w:val="Preformat1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2022 год –    19 929,50 тыс. рублей.</w:t>
      </w:r>
    </w:p>
    <w:p>
      <w:pPr>
        <w:pStyle w:val="Preformat1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Источники финансирования программы:</w:t>
      </w:r>
    </w:p>
    <w:p>
      <w:pPr>
        <w:pStyle w:val="Preformat1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- областной бюджет Ленинградской области составляет всего – 40 995,50 тыс. рублей, в том числе по годам:</w:t>
      </w:r>
    </w:p>
    <w:p>
      <w:pPr>
        <w:pStyle w:val="Preformat1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2020 год –    16 880,50 тыс. рублей;</w:t>
      </w:r>
    </w:p>
    <w:p>
      <w:pPr>
        <w:pStyle w:val="Preformat1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2021 год –    14 469,00 тыс. рублей;</w:t>
      </w:r>
    </w:p>
    <w:p>
      <w:pPr>
        <w:pStyle w:val="Preformat1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2022 год –      9 646,00 тыс. рублей;</w:t>
      </w:r>
    </w:p>
    <w:p>
      <w:pPr>
        <w:pStyle w:val="Preformat1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- бюджет МО Сертолово составляет всего  –  30 664,10 тыс. рублей, в том числе по годам:</w:t>
      </w:r>
    </w:p>
    <w:p>
      <w:pPr>
        <w:pStyle w:val="Preformat1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2020 год –      8 469,50 тыс. рублей;</w:t>
      </w:r>
    </w:p>
    <w:p>
      <w:pPr>
        <w:pStyle w:val="Preformat1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2021 год –    13 133,80 тыс. рублей;</w:t>
      </w:r>
    </w:p>
    <w:p>
      <w:pPr>
        <w:pStyle w:val="Preformat1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2022 год –      9 060,80 тыс. рублей;</w:t>
      </w:r>
    </w:p>
    <w:p>
      <w:pPr>
        <w:pStyle w:val="Preformat1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-  внебюджетные средства составляют всего – 3 614,74 тыс. рублей, в том числе по годам:</w:t>
      </w:r>
    </w:p>
    <w:p>
      <w:pPr>
        <w:pStyle w:val="Preformat1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2020 год –        877,59 тыс. рублей;</w:t>
      </w:r>
    </w:p>
    <w:p>
      <w:pPr>
        <w:pStyle w:val="Preformat1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2021 год –     1 514,45 тыс. рублей;</w:t>
      </w:r>
    </w:p>
    <w:p>
      <w:pPr>
        <w:pStyle w:val="Preformat1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2022 год –     1 222,70 тыс. рублей.</w:t>
      </w:r>
    </w:p>
    <w:p>
      <w:pPr>
        <w:pStyle w:val="Preformat1"/>
        <w:ind w:firstLine="540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бъём финансовых ресурсов, необходимых для реализации мероприятий программы, определён на основании коммерческих предложений и сметных расчётов, выполненных  по сборникам ТЕР ТСНБ-2001 в редакции 2009 года  базисно-индексным методом для Ленинградской области в текущие цены                 по элементам прямых затрат.</w:t>
      </w:r>
    </w:p>
    <w:p>
      <w:pPr>
        <w:pStyle w:val="Preformat1"/>
        <w:ind w:firstLine="540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Объём финансовых ресурсов, необходимых для реализации мероприятия п. 1.5. программы определен в соответствии с «Укрупненными нормативами. НЦС 81-02-19-2020», утвержденными Приказом Министерства строительства жилищно-коммунального хозяйства Российской Федерации  от 30.12.2019 №905/пр». </w:t>
      </w:r>
    </w:p>
    <w:p>
      <w:pPr>
        <w:pStyle w:val="Preformat1"/>
        <w:ind w:firstLine="540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В процессе реализации программы объёмы целевых вложений финансовых средств, направляемых на её реализацию, могут корректироваться заказчиком (представителем заказчика) программы.</w:t>
      </w:r>
    </w:p>
    <w:p>
      <w:pPr>
        <w:pStyle w:val="Preformat1"/>
        <w:ind w:firstLine="540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Механизм финансирования программы определяется в соответствии                 с Порядк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оставления субсидии из бюджета МО Сертолово                             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на мероприятия в области  энергосбережения и повышения энергетической эффективности в МО Сертолово, утвержденным постановлением администрации МО Сертолово.</w:t>
      </w:r>
    </w:p>
    <w:p>
      <w:pPr>
        <w:pStyle w:val="Preformat1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кретные мероприятия программы и объемы её финансирования могут уточняться ежегодно с последующим внесением соответствующих изменений в решение о бюджете МО Сертолово на текущий финансовый год  и плановый период.</w:t>
      </w:r>
    </w:p>
    <w:p>
      <w:pPr>
        <w:pStyle w:val="Preformat1"/>
        <w:ind w:firstLine="54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. Ожидаемые конечные результаты программ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ind w:right="33"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ализация  мероприятий программы обеспечит: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уменьшение промерзания, протечек, продувания стен,  образования грибков; рациональное использование тепловой энергии; увеличение срока службы стеновых панелей;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увеличение срока эксплуатации систем ГВС, ХВС, ЦО, электроснабжения; снижение числа аварий; рациональное использование                 и  экономия потребления энергоресурсов в  многоквартирных домах;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- рациональное использование и  экономия потребления ГВС                          в  многоквартирных домах;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существление количественного учёта и оплата фактически потреблённого количества энергоресурсов в муниципальных жилых помещениях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- улучшение качества горячего водоснабжения в многоквартирных домах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чень планируемых результатов реализации программы приведен                 в приложении 1 к программе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VI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. Механизм реализации программы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м исполнителем программы является комитет жилищно-коммунального хозяйства  администрации МО Сертолово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и мероприятий программы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организации жилищно - коммунального комплекса МО Сертолово;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организации, определенные в соответствии с законодательством Российской Федерации в сфере закупок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ализация программы предусматривает проведение организационных и технических мероприятий, обеспечивающих выполнение программы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ставитель заказчика в пределах своих полномочий обеспечивает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ализацию программы в соответствии с утвержденными объемами финансирования;</w:t>
      </w:r>
    </w:p>
    <w:p>
      <w:pPr>
        <w:pStyle w:val="ConsPlusNormal1"/>
        <w:widowControl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левое  и эффективное использование средств, направляемых                        на реализацию программы;</w:t>
      </w:r>
    </w:p>
    <w:p>
      <w:pPr>
        <w:pStyle w:val="ConsPlusNormal1"/>
        <w:widowControl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ю отбора исполнителей программы в соответствии                              с действующим законодательством;</w:t>
      </w:r>
    </w:p>
    <w:p>
      <w:pPr>
        <w:pStyle w:val="ConsPlusNormal1"/>
        <w:widowControl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недостаточном финансировании программы - принятие дополнительных мер по привлечению средств для выполнения программы                   в установленные сроки;</w:t>
      </w:r>
    </w:p>
    <w:p>
      <w:pPr>
        <w:pStyle w:val="ConsPlusNormal1"/>
        <w:widowControl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рректировку программы и подготовку предложений по внесению соответствующих изменений в местный бюджет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готовку отчетов о ходе реализации программы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дение оценки эффективности программы по итогам                                 ее исполнения за отчетный финансовый год;</w:t>
      </w:r>
    </w:p>
    <w:p>
      <w:pPr>
        <w:pStyle w:val="ConsPlusNormal1"/>
        <w:widowControl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мещение информации о ходе и результатах реализации программы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дготавливает и представляет в установленном   порядке   бюджетную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явку на финансирование мероприятий программы на очередной финансовый год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рректировка программы осуществляется в установленном пунктом 5.7. Порядка разработки, формирования реализации муниципальных программ в муниципальном образовании Сертолово Ленинградской области, утвержденным постановлением главы администрации МО Сертолово                         от 22.10.2013 года № 425 (далее - Порядок) и в соответствии                              с действующим законодательством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VII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. Контроль за выполнением мероприятий программы 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ь за ходом выполнения программы и целевым использованием финансовых средств, выделенных на реализацию программы, осуществляет комитет жилищно-коммунального хозяйства  администрации МО Сертолово.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итет жилищно-коммунального хозяйства администрации                                МО Сертолово предоставляет в отдел экономики комитета финансов                              и экономики администрации МО Сертолово: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ежеквартально до 10 числа месяца, следующего за отчетным кварталом, и по итогам года до 20 января года, следующего за отчетным, отчет  о ходе выполнения программы по формам согласно приложениям 9                  и 10 к Порядку; 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ежегодно до 1 марта года, следующего за отчетным,  сведения                          об оценке эффективности реализации программы за отчетный финансовый год.  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  окончанию    срока   реализации    программы  комитет   жилищно -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ммунального хозяйства  администрации МО Сертолово представляет главе администрации на утверждение не позднее 1 марта года, следующего                          за последним годом реализации программы, итоговый отчет о выполнении  программы, по формам согласно приложениям 11 и 12 к  Порядку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18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411"/>
        <w:gridCol w:w="2146"/>
        <w:gridCol w:w="1452"/>
        <w:gridCol w:w="1302"/>
        <w:gridCol w:w="1448"/>
        <w:gridCol w:w="1303"/>
        <w:gridCol w:w="1195"/>
        <w:gridCol w:w="1883"/>
        <w:gridCol w:w="1840"/>
        <w:gridCol w:w="3280"/>
      </w:tblGrid>
      <w:tr>
        <w:trPr>
          <w:trHeight w:val="1560" w:hRule="atLeast"/>
        </w:trPr>
        <w:tc>
          <w:tcPr>
            <w:tcW w:w="18910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ПЕРЕЧЕНЬ МЕРОПРИЯТИЙ ПО РЕАЛИЗАЦИИ МУНИЦИПАЛЬНОЙ ПРОГРАММЫ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u w:val="single"/>
              </w:rPr>
              <w:t>«Энергосбережение и повышение энергетической эффективности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u w:val="single"/>
              </w:rPr>
              <w:t>в сфере жилищно-коммунального хозяйства МО Сертолово» на 2020-2022 годы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сего (тыс. руб.)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тветственный за выполнение мероприят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Раздел 1. Регулирование и контроль расхода энергетических ресурсов в сфере жилищного хозяйства</w:t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тепление фасадов многоквартирных домов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Всего, в т.ч. по источникам: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0 - 2021 г. г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10 543,9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7 677,5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2 866,3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омитет ЖКХ администрации МО Сертолово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меньшение промерзания, протечек, продувания стен, образования грибков; рациональное использование тепловой энергии; увеличение срока службы стеновых панелей;</w:t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редства бюджета МО Сертолово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9 333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6 8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 533,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1 210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77,5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33,1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Замена оборудования внутридомовых инженерных систем исчерпавшего нормативный срок эксплуатации                                                                           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Всего, в т.ч. по источникам: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1, 2022 г.г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18 150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8 928,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9 222,70</w:t>
            </w:r>
          </w:p>
        </w:tc>
        <w:tc>
          <w:tcPr>
            <w:tcW w:w="1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омитет ЖКХ администрации МО Сертолово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величение срока эксплуатации систем ГВС, ХВС, ЦО, электроснабжения; снижение числа аварий; рациональное использование и экономия потребления энергоресурсов в многоквартирных домах;                                                                                                                                </w:t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29" w:hRule="atLeas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редства бюджета МО Сертолово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15 866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7 866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000,00</w:t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2 28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 061,3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 222,70</w:t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Замена внутридомовых тупиковых систем ГВС на циркуляционные </w:t>
            </w:r>
          </w:p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 многоквартирных домах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Всего, в т.ч. по источникам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1 32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1 32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омитет ЖКХ администрации МО Сертолово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ациональное использование и экономия потребления ГВС в многоквартирных домах</w:t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редства бюджета МО Сертолов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становка и замена                индивидуальных приборов учета коммунальных ресурсов в муниципальных жилых помещениях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Всего, в т.ч. по источникам: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1, 2022 г.г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209,6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102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106,80</w:t>
            </w:r>
          </w:p>
        </w:tc>
        <w:tc>
          <w:tcPr>
            <w:tcW w:w="1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омитет ЖКХ администрации МО Сертолово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осуществление количественного учёта и оплата фактически потреблённого количества энергоресурсов в муниципальных жилых помещениях </w:t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53" w:hRule="atLeas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редства бюджета МО Сертолово</w:t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209,6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2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6,80</w:t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становка автоматизированных индивидуальных тепловых пунктов в многоквартирных домах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Всего, в т.ч. по источникам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0-2022 г.г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45 05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18 55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15 9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10 6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лучшение качества горячего водоснабжения</w:t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редства бюджета МО Сертолов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4 054,5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 669,5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 431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954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Бюджет Л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40 995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6 880,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4 46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9 646,00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Итого по разделу 1, в т.ч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75 274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26 227,5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29 117,2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19 929,5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редства бюджета МО Сертолов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30 664,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8 469,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13 133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9 060,8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редства бюджета Л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40 995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16 880,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14 46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9 646,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3 614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877,5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1 514,4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1 222,7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Итого по программе, в т.ч.: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75 274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26 227,5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29 117,2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19 929,5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Средства бюджета МО Сертолов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30664,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8469,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13133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9060,8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Средства бюджета Л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40995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16880,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1446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9646,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3614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877,5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1514,4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1222,7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20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Руководитель программы: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5630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Заместитель главы администрации по жилищно-коммунальному хозяйству__________________В.В. Василенко</w:t>
            </w:r>
          </w:p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Приложение 1 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 программ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>ПЕРЕЧЕНЬ ПЛАНИРУЕМЫХ РЕЗУЛЬТАТОВ РЕАЛИЗАЦИИ МУНИЦИПАЛЬНОЙ ПРОГРАММЫ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u w:val="single"/>
              </w:rPr>
              <w:t>«Энергосбережение и повышение энергетической эффективности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u w:val="single"/>
              </w:rPr>
              <w:t>в сфере жилищно-коммунального хозяйства МО Сертолово»  на 2020-2022 годы</w:t>
            </w:r>
          </w:p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u w:val="single"/>
              </w:rPr>
            </w:r>
          </w:p>
          <w:tbl>
            <w:tblPr>
              <w:tblW w:w="15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2273"/>
              <w:gridCol w:w="1418"/>
              <w:gridCol w:w="1417"/>
              <w:gridCol w:w="1843"/>
              <w:gridCol w:w="2405"/>
              <w:gridCol w:w="992"/>
              <w:gridCol w:w="1134"/>
              <w:gridCol w:w="1276"/>
              <w:gridCol w:w="1693"/>
            </w:tblGrid>
            <w:tr>
              <w:trPr>
                <w:trHeight w:val="1069" w:hRule="atLeast"/>
              </w:trPr>
              <w:tc>
                <w:tcPr>
                  <w:tcW w:w="5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№  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Задачи,                                                                 направленные                                                                                          на достижение цели    </w:t>
                  </w:r>
                </w:p>
              </w:tc>
              <w:tc>
                <w:tcPr>
                  <w:tcW w:w="467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Планируемый объем финансирования на решение данной задачи (тыс. руб.)        </w:t>
                  </w:r>
                </w:p>
              </w:tc>
              <w:tc>
                <w:tcPr>
                  <w:tcW w:w="2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Показатели, характеризующие достижение цели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Единица   измерения    </w:t>
                  </w:r>
                </w:p>
              </w:tc>
              <w:tc>
                <w:tcPr>
                  <w:tcW w:w="410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Планируемое значение показателя по годам реализации</w:t>
                  </w:r>
                </w:p>
              </w:tc>
            </w:tr>
            <w:tr>
              <w:trPr>
                <w:trHeight w:val="742" w:hRule="atLeast"/>
              </w:trPr>
              <w:tc>
                <w:tcPr>
                  <w:tcW w:w="5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бюджет   МО Сертолово    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Областной бюджет ЛО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внебюджетные </w:t>
                  </w:r>
                </w:p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средства</w:t>
                  </w:r>
                </w:p>
              </w:tc>
              <w:tc>
                <w:tcPr>
                  <w:tcW w:w="2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1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2022 год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1504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color w:val="000000"/>
                      <w:sz w:val="24"/>
                      <w:szCs w:val="24"/>
                    </w:rPr>
                    <w:t>Задача 1. Регулирование и контроль расхода энергетических ресурсов в сфере жилищного хозяйства</w:t>
                  </w:r>
                </w:p>
              </w:tc>
            </w:tr>
            <w:tr>
              <w:trPr>
                <w:trHeight w:val="1402" w:hRule="atLeast"/>
              </w:trPr>
              <w:tc>
                <w:tcPr>
                  <w:tcW w:w="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1.1.</w:t>
                  </w:r>
                </w:p>
              </w:tc>
              <w:tc>
                <w:tcPr>
                  <w:tcW w:w="2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Утепление фасадов  многоквартирных домов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9 333,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1 210,74</w:t>
                  </w:r>
                </w:p>
              </w:tc>
              <w:tc>
                <w:tcPr>
                  <w:tcW w:w="2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- кол-во оконных/дверных блоков (в составе общего имущества)                                                                                                                               - площадь оконных/дверных блоков                                                                                                 - кол-во МК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ед./ед.                                             кв.м /кв. м                                               ед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                                 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349/24                               527,45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/75,13                                                                 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                              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136/5                                177,0 /15,0                                                                                                                   2</w:t>
                  </w:r>
                </w:p>
              </w:tc>
              <w:tc>
                <w:tcPr>
                  <w:tcW w:w="1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69" w:hRule="atLeast"/>
              </w:trPr>
              <w:tc>
                <w:tcPr>
                  <w:tcW w:w="59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1.2.</w:t>
                  </w:r>
                </w:p>
              </w:tc>
              <w:tc>
                <w:tcPr>
                  <w:tcW w:w="227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Замена оборудования внутридомовых инженерных систем исчерпавшего  нормативный срок эксплуатации                        </w:t>
                  </w:r>
                </w:p>
              </w:tc>
              <w:tc>
                <w:tcPr>
                  <w:tcW w:w="141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15866,80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2284,00</w:t>
                  </w:r>
                </w:p>
              </w:tc>
              <w:tc>
                <w:tcPr>
                  <w:tcW w:w="2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- кол-во стояков ГВС и ХВС                                                             - кол-во стояков полотенцесушителей                        - общая протяженность трубопроводов ГВС, ХВС, полотенцесушителе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ед.                                    ед.                                                    пог.м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98                                                        13                           2172,0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24                                                            12                               900,0</w:t>
                  </w:r>
                </w:p>
              </w:tc>
            </w:tr>
            <w:tr>
              <w:trPr>
                <w:trHeight w:val="2101" w:hRule="atLeast"/>
              </w:trPr>
              <w:tc>
                <w:tcPr>
                  <w:tcW w:w="59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7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- кол-во разводящих магистралей ГВС                                                   - кол-во разводящих магистралей ХВС                                         - общая протяженность  магистралей ГВС и ХВС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                                  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ед.                     ед.                                                    пог.м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1                                                                  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45,0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                                  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1                                85,0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59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7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- кол-во подъездов                                                                            - кол-во систем электроснабжения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ед.                   ед.                            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3                                 3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5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1.3.</w:t>
                  </w:r>
                </w:p>
              </w:tc>
              <w:tc>
                <w:tcPr>
                  <w:tcW w:w="2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Замена внутридомовых тупиковых систем ГВС на циркуляционные 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в многоквартирных домах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12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120,00</w:t>
                  </w:r>
                </w:p>
              </w:tc>
              <w:tc>
                <w:tcPr>
                  <w:tcW w:w="2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- протяженность трубопровода                                                       - кол-во МКД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пог.м                       ед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242,0                                  1</w:t>
                  </w:r>
                </w:p>
              </w:tc>
              <w:tc>
                <w:tcPr>
                  <w:tcW w:w="1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246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1.4.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Установка и замена индивидуальных приборов учета коммунальных ресурсов в муниципальных жилых помещениях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209,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- кол-во установленных приборов учета                                                                                                  - кол-во замененных приборов учета                                - уровень оснащенности муниципальных жилых помещений     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ед.                       ед.                      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19                                  0                              97,3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19                                  0                              98,2</w:t>
                  </w:r>
                </w:p>
              </w:tc>
            </w:tr>
            <w:tr>
              <w:trPr>
                <w:trHeight w:val="2246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1.5.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Установка автоматизированных индивидуальных тепловых пунктов в многоквартирных домах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4054,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40995,5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- кол-во установленных АИТП                                                                                                 - кол-во оборудованных АИТП домов   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ед.                       ед.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7                                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6                                5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4                               4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color w:val="000000"/>
                      <w:sz w:val="24"/>
                      <w:szCs w:val="24"/>
                    </w:rPr>
                    <w:t>Итого по задаче 1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color w:val="000000"/>
                      <w:sz w:val="24"/>
                      <w:szCs w:val="24"/>
                    </w:rPr>
                    <w:t>30664,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color w:val="000000"/>
                      <w:sz w:val="24"/>
                      <w:szCs w:val="24"/>
                    </w:rPr>
                    <w:t>40995,5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color w:val="000000"/>
                      <w:sz w:val="24"/>
                      <w:szCs w:val="24"/>
                    </w:rPr>
                    <w:t>3614,74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2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color w:val="000000"/>
                      <w:sz w:val="24"/>
                      <w:szCs w:val="24"/>
                    </w:rPr>
                    <w:t>Всего по Программе: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color w:val="000000"/>
                      <w:sz w:val="24"/>
                      <w:szCs w:val="24"/>
                    </w:rPr>
                    <w:t>30664,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color w:val="000000"/>
                      <w:sz w:val="24"/>
                      <w:szCs w:val="24"/>
                    </w:rPr>
                    <w:t>40995,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color w:val="000000"/>
                      <w:sz w:val="24"/>
                      <w:szCs w:val="24"/>
                    </w:rPr>
                    <w:t>3614,74</w:t>
                  </w:r>
                </w:p>
              </w:tc>
              <w:tc>
                <w:tcPr>
                  <w:tcW w:w="2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59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 CYR" w:hAnsi="Arial CYR" w:cs="Arial CYR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73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05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93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28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;Times New Roman" w:hAnsi="Times New Roman;Times New Roman" w:cs="Times New Roman;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8"/>
                      <w:szCs w:val="28"/>
                    </w:rPr>
                    <w:t xml:space="preserve">Руководитель программы:   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8"/>
                      <w:szCs w:val="28"/>
                      <w:u w:val="single"/>
                    </w:rPr>
                    <w:t xml:space="preserve"> 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5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693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;Times New Roman" w:hAnsi="Times New Roman;Times New Roman" w:cs="Times New Roman;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5042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;Times New Roman" w:hAnsi="Times New Roman;Times New Roman" w:cs="Times New Roman;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8"/>
                      <w:szCs w:val="28"/>
                    </w:rPr>
                    <w:t>Заместитель главы администрации по жилищно-коммунальному хозяйству_________________________В.В. Василенко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Univers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Univers" w:hAnsi="Arial;Univers" w:eastAsia="Times New Roman;Times New Roman" w:cs="Arial;Univers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;Times New Roman" w:hAnsi="Times New Roman;Times New Roman" w:cs="Times New Roman;Times New Roman"/>
      <w:b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;Univers" w:hAnsi="Arial;Univers" w:cs="Arial;Univers"/>
    </w:rPr>
  </w:style>
  <w:style w:type="character" w:styleId="Preformat">
    <w:name w:val="Preformat Знак"/>
    <w:qFormat/>
    <w:rPr>
      <w:rFonts w:ascii="Courier New;Courier New" w:hAnsi="Courier New;Courier New" w:cs="Courier New;Courier New"/>
    </w:rPr>
  </w:style>
  <w:style w:type="character" w:styleId="Style14">
    <w:name w:val="Нижний колонтитул Знак"/>
    <w:qFormat/>
    <w:rPr>
      <w:rFonts w:ascii="Arial;Univers" w:hAnsi="Arial;Univers" w:cs="Arial;Univers"/>
      <w:sz w:val="18"/>
      <w:szCs w:val="18"/>
    </w:rPr>
  </w:style>
  <w:style w:type="character" w:styleId="Style15">
    <w:name w:val="Верхний колонтитул Знак"/>
    <w:qFormat/>
    <w:rPr>
      <w:rFonts w:ascii="Arial;Univers" w:hAnsi="Arial;Univers" w:cs="Arial;Univer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;Univers" w:hAnsi="Arial;Univers" w:eastAsia="Times New Roman;Times New Roman" w:cs="Arial;Univers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Univers" w:hAnsi="Arial;Univers" w:eastAsia="Times New Roman;Times New Roman" w:cs="Arial;Univers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17:00Z</dcterms:created>
  <dc:creator>2006</dc:creator>
  <dc:description/>
  <cp:keywords/>
  <dc:language>en-US</dc:language>
  <cp:lastModifiedBy>1</cp:lastModifiedBy>
  <cp:lastPrinted>2021-07-01T11:58:00Z</cp:lastPrinted>
  <dcterms:modified xsi:type="dcterms:W3CDTF">2021-07-13T12:17:00Z</dcterms:modified>
  <cp:revision>2</cp:revision>
  <dc:subject/>
  <dc:title>ЗАКОН САНКТ-ПЕТЕРБУРГА</dc:title>
</cp:coreProperties>
</file>