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12 апреля 2022 г._</w:t>
        <w:tab/>
        <w:tab/>
        <w:tab/>
        <w:t xml:space="preserve">                                                      № _190__</w:t>
      </w:r>
    </w:p>
    <w:p>
      <w:pPr>
        <w:pStyle w:val="Normal"/>
        <w:jc w:val="both"/>
        <w:rPr/>
      </w:pPr>
      <w:r>
        <w:rPr/>
        <w:t>г. Сертолов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разработки и утверждения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х регламентов исполн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функций и предоставления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ых услуг администрацией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 Сертолов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волож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>В соответствии с Федеральным законом от 06.10.2003 г. №131-ФЗ «Об общих принципах местного самоуправления в РФ», Федеральным законом от 27.07.2010 №210-ФЗ «Об организации предоставления государственных и муниципальных услуг», постановлением Правительства РФ от 20.07.2021 №1228 "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", постановлением Правительства РФ от 26.03.2016 г. №236 "О требованиях к предоставлению в электронной форме государственных и муниципальных услуг", постановлением Правительства РФ от 22.12.2012 №1376 "Об утверждении Правил организации деятельности многофункциональных центров предоставления государственных и муниципальных услуг",  постановлением Правительства Ленинградской области от 05.03.2011 г. №42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», Уставом МО Сертолово,  Положением об администрации МО Сертолово, утвержденным решением совета депутатов МО Сертолово от 27.06.2011 г. №33, и в целях приведения в соответствие с требованиями действующего законодательства РФ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и дополнения в </w:t>
      </w:r>
      <w:r>
        <w:rPr>
          <w:bCs/>
          <w:color w:val="000000"/>
          <w:sz w:val="28"/>
          <w:szCs w:val="28"/>
        </w:rPr>
        <w:t>Порядок разработки и утверждения административных регламентов исполнения муниципальных функций и предоставления муниципальных услуг администрацией муниципального образования  Сертолово Всеволожского муниципального района Ленинградской области</w:t>
      </w:r>
      <w:r>
        <w:rPr>
          <w:sz w:val="28"/>
          <w:szCs w:val="28"/>
        </w:rPr>
        <w:t>, утвержденный постановлением администрации МО Сертолово от 22.04.2013 г. №141 (в редакции постановлений администрации МО Сертолово от 21.04.2014 г. №155, от 16.02.2016 г. №52, от 03.05.2017 г. №155, 21.03.2019 г. №111), изложив его в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авила проведения экспертизы проектов административных регламентов исполнения муниципальных функций и предоставления муниципальных услуг  администрацией муниципального образования  Сертолово Всеволожского муниципального района Ленинградской области, утвержденными п.2 постановления администрации МО Сертолово от 22.04.2013 г. №14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О Сертолово от 21.04.2014 г. №15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О Сертолово от 16.02.2016 г. №5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МО Сертолово от 03.05.2017 г. №15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О Сертолово 21.03.2019 г. №1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 в газете «Петербургский рубеж» и официальном сайте администрации МО Сертолово Ленинградской област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</w:t>
        <w:tab/>
        <w:t xml:space="preserve">                      Ю.А. Хо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387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00:00Z</dcterms:created>
  <dc:creator>1</dc:creator>
  <dc:description/>
  <cp:keywords/>
  <dc:language>en-US</dc:language>
  <cp:lastModifiedBy>User</cp:lastModifiedBy>
  <cp:lastPrinted>2022-03-31T16:37:00Z</cp:lastPrinted>
  <dcterms:modified xsi:type="dcterms:W3CDTF">2022-04-15T08:47:00Z</dcterms:modified>
  <cp:revision>41</cp:revision>
  <dc:subject/>
  <dc:title/>
</cp:coreProperties>
</file>