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Iauiu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Iauiue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МО Сертолово</w:t>
      </w:r>
    </w:p>
    <w:p>
      <w:pPr>
        <w:pStyle w:val="Iauiue"/>
        <w:ind w:left="54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21.03.2018 № 104 </w:t>
      </w:r>
    </w:p>
    <w:p>
      <w:pPr>
        <w:pStyle w:val="Iauiue"/>
        <w:tabs>
          <w:tab w:val="clear" w:pos="708"/>
          <w:tab w:val="left" w:pos="6300" w:leader="none"/>
        </w:tabs>
        <w:ind w:left="4956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с изм. от  30.05. 2018  № 201,</w:t>
      </w:r>
    </w:p>
    <w:p>
      <w:pPr>
        <w:pStyle w:val="Iauiue"/>
        <w:tabs>
          <w:tab w:val="clear" w:pos="708"/>
          <w:tab w:val="left" w:pos="6300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22.11.2018  № 429, </w:t>
      </w:r>
    </w:p>
    <w:p>
      <w:pPr>
        <w:pStyle w:val="Iauiue"/>
        <w:tabs>
          <w:tab w:val="clear" w:pos="708"/>
          <w:tab w:val="left" w:pos="6300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13.05.2019 № 272,   </w:t>
      </w:r>
    </w:p>
    <w:p>
      <w:pPr>
        <w:pStyle w:val="Iauiue"/>
        <w:ind w:left="4956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12.11.2019 № 1028,</w:t>
      </w:r>
    </w:p>
    <w:p>
      <w:pPr>
        <w:pStyle w:val="Iauiue"/>
        <w:ind w:left="4956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21.05.2020 № 454)          </w:t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27.07.2021 № 500)</w:t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митет по управлению муниципальным имуществом 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МО Сертолово</w:t>
      </w:r>
    </w:p>
    <w:p>
      <w:pPr>
        <w:pStyle w:val="Iauiue"/>
        <w:rPr>
          <w:sz w:val="22"/>
        </w:rPr>
      </w:pPr>
      <w:r>
        <w:rPr>
          <w:sz w:val="22"/>
        </w:rPr>
        <w:t xml:space="preserve">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 Сертолово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воложского муниципального района Ленинградской области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беспечение качественным жильем граждан, проживающих на территории муниципального образования Сертолово </w:t>
      </w:r>
    </w:p>
    <w:p>
      <w:pPr>
        <w:pStyle w:val="Preformat1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севоложского муниципального района Ленинградской области»</w:t>
      </w:r>
    </w:p>
    <w:p>
      <w:pPr>
        <w:pStyle w:val="Preforma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на 2018– 2022 год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32"/>
        </w:rPr>
      </w:pPr>
      <w:r>
        <w:rPr>
          <w:rFonts w:cs="Times New Roman" w:ascii="Times New Roman" w:hAnsi="Times New Roman"/>
          <w:b w:val="false"/>
          <w:sz w:val="24"/>
          <w:szCs w:val="32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граммы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председатель КУМИ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Сертолово                            ___________ Е.В. Орехова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МУНИЦИПАЛЬНОЙ ПРОГРАММЫ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«Обеспечение качественным жильем граждан, проживающих на территории 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муниципального образования Сертолово </w:t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Всеволожского муниципального района Ленинградской области»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на 2018-2022 год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>
          <w:trHeight w:val="17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лное наименование Программы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«Обеспечение качественным жильем граждан, проживающих на территории муниципального образования Сертолово Всеволожского муниципального района Ленинградской области»  (далее –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Preformat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 Жилищный кодекс Российской Федерации;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Указ Президента Российской Федерации от 07.05.2012 № 600 «О мерах по обеспечению граждан Российской Федерации доступным и комфортным жильем и повышением качества жилищно-коммунальных услуг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Постановление Правительства Ленинградской области от 14.11.2013 № 407 «Об утверждении программы Ленинградской области «Обеспечение качественным жильем граждан на территории Ленинградской области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Областной закон Ленинградской области от 26.10.2005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Постановление Правительства Ленинградской области от 20.07.2016 № 257 «Об утверждении Правил предоставления субсидий местным бюджетам из областного бюджета Ленинградской области»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став МО Сертолово;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Постановление администрации МО Сертолово от 22.10.2013 № 425 «Об утверждении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»;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 Распоряжение администрации МО Сертолово от 22.01.2018 г. №14 «О разработке муниципальной программы МО Сертолово «Обеспечение качественным жильем граждан, проживающих на территории Сертоловского городского поселения Всеволожского муниципального района Ленинградской области» на 2018-2020 годы;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 Постановление Правительства Российской Федерации от 30.12.2017 № 1710 (ред. от 09.02.2019)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 Постановление Правительства Ленинградской области от 25.05.2018 №166 (ред. от 04.06.2019) «Об утверждении Положения о реализации основного мероприятия «Улучшение жилищных условий граждан с использованием средств ипотечного кредита (займа) в рамках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;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 Постановление Правительства Ленинградской области от 25.05.2018 №167 (ред. от 04.06.2019) «Об утверждении Положения о реализации основного мероприятия «Улучшение жилищных условий молодых граждан (молодых семей)» подпрограммы «Содействие в обеспечении жильем граждан Ленинградской области»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.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-2022 годы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Программы</w:t>
            </w:r>
          </w:p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еализации конституционных прав на жилище молодыми гражданами и членами их семей, признанными в установленном порядке нуждающимися в улучшении жилищных условий.     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2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граждан, нуждающихся в улучшении жилищных условий, на основе принципов ипотечного кредитования на территории МО Сертол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решения жилищной проблемы граждан, признанных  в установленном порядке нуждающимися в улучшении жилищных условий на территории МО Сертолово, в том числе молодых граждан (молодых семей, многодетных семей и семей работников бюджетной сфер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держка молодых семей, признанных в установленном порядке нуждающимися в улучшении жилищных условий, в приобретении (строительстве) жил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Предоставление гражданам социальных выплат на жилье и компенсаций части расходов, связанных с уплатой процентов по ипотечным жилищным кредитам в рамках подпрограммы «Поддержка граждан, нуждающихся в улучшении жилищных условий на основе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.</w:t>
            </w:r>
          </w:p>
          <w:p>
            <w:pPr>
              <w:pStyle w:val="Preformat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оставление социальных выплат молодым гражданам (молодым семьям) на приобретение строительство) жилья в рамках подпрограммы «Жильё для молодежи» государственной программы Ленинградской области «Обеспечение качественным жильем граждан на территории Ленинградской области».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оставление социальных выплат молодым семьям на приобретение (строительство) жилья  в рамках реализации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финансовых </w:t>
            </w:r>
          </w:p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сурсов, запланированных по Программе, источники финансирования Программы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3761,6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 2018 год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2569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19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111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20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21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22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080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федераль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реализацию мероприяти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103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13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2019 год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94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2020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21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22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областного бюджета Ленинград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реализацию мероприяти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0703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121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2019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756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2020 год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21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22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25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бюджета МО Сертолов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реализацию мероприяти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73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4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19 год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04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2020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21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22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8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Pre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бюджетные сред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реализацию мероприяти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1181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тыс. рублей,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585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2019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055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2020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21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2022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0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жидаемые конечные     результаты, социальная,  бюджетная, экономическая эффективность Программы, важнейшие целевые показатели Программы      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граммы приведет к повышению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 МО Сертол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эффективность программы – улучшение жилищных условий граждан, постоянно проживающих на территории МО Сертолово, поставленных на учет граждан, нуждающихся в улучшении жилищных условий до 1 марта 2005 года, а также граждан, признанных нуждающимися в улучшении жилищных условий после 1 марта 2005 года по основаниям, установленным статьей 51 ЖК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эффективность Программы и использования выделенных на её реализацию средств местного бюджета будет обеспечена за счет исключения возможности нецелевого использования бюджетных средств, прозрачности использования бюджетных средств, привлечения гражданами собственных средств, в том числе ипотечных кредитов и займов на приобретение (строительство) жил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  показатели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овышения уровня обеспеченности жильем граждан (молодых граждан, молодых семей, многодетных семей, работников бюджетной сфер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в жилищную сферу дополнительных финансовых средств кредитных и других организаций, предоставляющих ипотечные жилищные кредиты (займы), а также собственных средств гражд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содействия развитию системы ипотечного жилищного кредит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формирования активной жизненной позиции граждан (молодых граждан, молодых семей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емейных отношений и снижение социальной напряженности в 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и демографической ситуации в МО Сертоло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пешная реализация Программы позволит к концу 2022 года улучшить жилищные условия 7 молодым семьям (29 чел.), в том числе:  5 многодетным семьям (21 чел.), 2 семьям работников бюджетной сферы (6 чел.), проживающим на территории МО Сертолов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жнейший целевой показатель Программы: удельный вес семей, улучшивших жилищные условия в общем количестве семей, состоящих на учете в качестве нуждающихся в жилых помещениях, в 2018 году – 1,9%,  в  2019 – 0,5%,  в  2020 – 0,0%, 2021 году – 0,0% , в 2022 году – 1%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казчик Программы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МО Сертолово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ставитель заказчика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по управлению муниципальным имуществом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КУМИ)  администрации МО Сертолово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ководитель Программы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 КУМИ администрации МО Сертолово  Орехова  Е.В.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. (812) 593-74-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работчик Программы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МИ администрации МО Сертоло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полнители Программы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ь Программы: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УМИ администрации МО Сертолово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й исполнитель мероприятий Программы: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МИ администрации МО Сертолово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Программой и контроль за ее реализаци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рограммой, контроль за ходом ее реализации и целевым использованием бюджетных средств осуществляет  КУМИ администрации МО Сертолово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ценка и анализ исходной ситуаци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1"/>
        <w:ind w:right="20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ие преобразования в МО Сертолово, о</w:t>
      </w:r>
      <w:r>
        <w:rPr>
          <w:rFonts w:cs="Times New Roman" w:ascii="Times New Roman" w:hAnsi="Times New Roman"/>
          <w:sz w:val="28"/>
          <w:szCs w:val="28"/>
        </w:rPr>
        <w:t>бъективно высокая стоимость жилья по сравнению с доходами граждан, нуждаемость граждан в улучшении жилищных условий, обуславливает необходимость принятия мер для разрешения обозначенных проблем  программно-целевым метод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МО Сертолово на учете в качестве нуждающихся в улучшении жилищных условий по состоянию на 01.01.2018 года состоит 214 семей или 617 человек, из них: 113 молодых семей (220 чел.),  27 многодетных семей (128 чел.), 6 семей работников бюджетной сферы (21 чел.).  </w:t>
      </w:r>
      <w:r>
        <w:rPr>
          <w:rFonts w:cs="Times New Roman" w:ascii="Times New Roman" w:hAnsi="Times New Roman"/>
          <w:sz w:val="28"/>
          <w:szCs w:val="28"/>
        </w:rPr>
        <w:t>Из них  24 семьи (62 чел.) приняты на учет до 1 марта 2005 года. Учитывая, что продолжительность ожидания улучшения жилищных условий части граждан, поставленных на учет, составляет более 10 лет, необходимо в кратчайшие сроки обеспечить решение этой задачи.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политики МО Сертолово в жилищной сфере определены в соответствии с Конституцией Российской Федерации, Жилищным кодексом  Российской Федерации, Указом Президента Российской Федерации от 07.05.2012 № 600 «О мерах по обеспечению граждан Российской Федерации доступным и комфортным жильем и повышением качества жилищно-коммунальных услуг», постановлением Правительства Ленинградской области от 14.11.2013 № 407 «Об утверждении программы Ленинградской области  «Обеспечение качественным жильем граждан на территории  Ленинградской области», Постановлением Правительств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30.12.2017  № 1710 (ред. от 23.02.2018, от 09.02.2019)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Preformat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предусмотрено создание органами государственной власти и органами местного самоуправления условий  для осуществления гражданами права на жилище путем предоставления бюджетных средств и иных не запрещенных законом источников денежных средств для предоставления в установленном порядке социальных выплат (субсидий) для приобретения (строительства) жилых помещений.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ддержка граждан на приобретение (строительство) жилья за счет средств федерального, областного и местного бюджетов содействует решению жилищной проблемы и снятию напряженности в данной сфере.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роводить эффективную муниципальную политику, направленную на создание благоприятных условий для развития и улучшения социально-экономического развития территории МО Сертолово, повышение уровня жизни населения, проживающего на территории муниципального образ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185" w:hRule="atLeast"/>
        </w:trPr>
        <w:tc>
          <w:tcPr>
            <w:tcW w:w="10008" w:type="dxa"/>
            <w:tcBorders/>
            <w:vAlign w:val="center"/>
          </w:tcPr>
          <w:p>
            <w:pPr>
              <w:pStyle w:val="Preformat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дание условий для реализации конституционных прав на жилище молодыми гражданами и членами их семей, признанными в установленном порядке нуждающимися в улучшении жилищных условий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граждан, нуждающихся в улучшении жилищных условий, на основе принципов ипотечного кредитования на территории МО Сертол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решения жилищной проблемы граждан, признанных  в установленном порядке нуждающимися в улучшении жилищных условий на территории МО Сертолово, в том числе молодых граждан (молодых семей, многодетных семей и семей работников бюджетной сфер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держка молодых семей, признанных в установленном порядке нуждающимися в улучшении жилищных условий, в приобретении (строительстве) жилья.</w:t>
            </w:r>
          </w:p>
        </w:tc>
      </w:tr>
    </w:tbl>
    <w:p>
      <w:pPr>
        <w:pStyle w:val="Preformat1"/>
        <w:jc w:val="both"/>
        <w:rPr>
          <w:color w:val="000000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сновные мероприятия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будет осуществляться посредством выполнения мероприятий, указанных в Перечне мероприятий по реализации Программы.</w:t>
      </w:r>
    </w:p>
    <w:p>
      <w:pPr>
        <w:pStyle w:val="Preformat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Ресурсное обеспечение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1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усматривается реализация мероприятий Программы с учетом долевого финансирования бюджетов всех уровн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рограммы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МО Сертолов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Ленинградской обла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внебюджетных источников. Источниками внебюджетных средст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пределены средства банков и других организаций, предоставляющ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потечные жилищные кредиты и займы, а также средства населе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ьзуемые для частичной оплаты стоимости приобретаемого жиль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ем финансирова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3761,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лей, в том числе: 2018 год –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2569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19 год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11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0 год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2021 год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2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7080,4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 федераль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0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: </w:t>
      </w:r>
      <w:r>
        <w:rPr>
          <w:rFonts w:cs="Times New Roman" w:ascii="Times New Roman" w:hAnsi="Times New Roman"/>
          <w:sz w:val="28"/>
          <w:szCs w:val="28"/>
        </w:rPr>
        <w:t>2018 год –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13,2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2019 год –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94,6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2020 год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1 год </w:t>
      </w:r>
      <w:r>
        <w:rPr>
          <w:rFonts w:cs="Times New Roman" w:ascii="Times New Roman" w:hAnsi="Times New Roman"/>
          <w:b/>
          <w:sz w:val="28"/>
          <w:szCs w:val="28"/>
        </w:rPr>
        <w:t>– 0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2 год – </w:t>
      </w:r>
      <w:r>
        <w:rPr>
          <w:rFonts w:cs="Times New Roman" w:ascii="Times New Roman" w:hAnsi="Times New Roman"/>
          <w:b/>
          <w:sz w:val="28"/>
          <w:szCs w:val="28"/>
        </w:rPr>
        <w:t>395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 областного бюджета Ленинград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реализацию мероприятий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703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: </w:t>
      </w: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121,2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2019 год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756,3 </w:t>
      </w:r>
      <w:r>
        <w:rPr>
          <w:rFonts w:cs="Times New Roman" w:ascii="Times New Roman" w:hAnsi="Times New Roman"/>
          <w:sz w:val="28"/>
          <w:szCs w:val="28"/>
        </w:rPr>
        <w:t>тыс. рублей, 2020 год –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1 год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2 год – </w:t>
      </w:r>
      <w:r>
        <w:rPr>
          <w:rFonts w:cs="Times New Roman" w:ascii="Times New Roman" w:hAnsi="Times New Roman"/>
          <w:b/>
          <w:sz w:val="28"/>
          <w:szCs w:val="28"/>
        </w:rPr>
        <w:t>2825,9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 бюджета МО Сертолово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реализацию мероприятий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773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: </w:t>
      </w: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49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19 год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4,9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2020 год –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1 год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2 год – </w:t>
      </w:r>
      <w:r>
        <w:rPr>
          <w:rFonts w:cs="Times New Roman" w:ascii="Times New Roman" w:hAnsi="Times New Roman"/>
          <w:b/>
          <w:sz w:val="28"/>
          <w:szCs w:val="28"/>
        </w:rPr>
        <w:t>318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Preformat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ебюджетные средства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Программы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181,5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: </w:t>
      </w:r>
      <w:r>
        <w:rPr>
          <w:rFonts w:cs="Times New Roman" w:ascii="Times New Roman" w:hAnsi="Times New Roman"/>
          <w:sz w:val="28"/>
          <w:szCs w:val="28"/>
        </w:rPr>
        <w:t xml:space="preserve">2018 год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585,5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2019 год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55,8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2020 год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1 год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2022 год – </w:t>
      </w:r>
      <w:r>
        <w:rPr>
          <w:rFonts w:cs="Times New Roman" w:ascii="Times New Roman" w:hAnsi="Times New Roman"/>
          <w:b/>
          <w:sz w:val="28"/>
          <w:szCs w:val="28"/>
        </w:rPr>
        <w:t>3540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Ожидаемые конечные результаты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пешная реализация Программы позволит к концу 2022 года улучшить жилищные условия 7 молодым семьям (30 чел.), в том числе:  5 многодетным семьям (24 чел.), 2 семьям работников бюджетной сферы (6 чел.), проживающим на территории МО Сертолово. 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  контроля   программных   мероприятий   определены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жнейшие целевые показател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характеризующие прямой эффект от реализации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Программы: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262"/>
        <w:gridCol w:w="1262"/>
        <w:gridCol w:w="1262"/>
        <w:gridCol w:w="1079"/>
        <w:gridCol w:w="1262"/>
        <w:gridCol w:w="1081"/>
      </w:tblGrid>
      <w:tr>
        <w:trPr>
          <w:trHeight w:val="23" w:hRule="atLeast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5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, состоящих на учете по улучшению жилищных условий - 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</w:tr>
      <w:tr>
        <w:trPr>
          <w:trHeight w:val="102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емей, улучшивших жилищные услови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93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семей, улучшивших жилищные условия в общем количестве семей, состоящих на учете в качестве нуждающихся в жилых помещениях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Spacing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Качественные показатели Программы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повышения уровня обеспеченности жильем граждан (молодых граждан, молодых семей, многодетных семей, работников бюджетной сферы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в жилищную сферу дополнительных финансовых средств кредитных и других организаций, предоставляющих ипотечные жилищные кредиты (займы), а также собственных средств граждан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содействия развитию системы ипотечного жилищного кредитования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формирования активной жизненной позиции граждан (молодых граждан, молодых семей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крепление семейных отношений и снижение социальной напряженности в обществе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ие демографической ситуации в муниципальном образовании.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ая эффективность Программы - </w:t>
      </w:r>
      <w:r>
        <w:rPr>
          <w:rFonts w:cs="Times New Roman" w:ascii="Times New Roman" w:hAnsi="Times New Roman"/>
          <w:sz w:val="28"/>
          <w:szCs w:val="28"/>
        </w:rPr>
        <w:t xml:space="preserve"> улучшение жилищных условий граждан, постоянно проживающих на территории МО Сертолово, поставленных на учет граждан нуждающихся в улучшении жилищных условий до 1 марта 2005 года, а так же граждан, признанных нуждающимися в улучшении жилищных условий после 1 марта 2005 года по основаниям, установленным статьей 51 Жилищного кодекса Российской Федерации. 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ая эффектив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и использования, выделенных на её реализацию средств местного бюджета будет обеспечена за счет: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и использования бюджетных средств;</w:t>
      </w:r>
    </w:p>
    <w:p>
      <w:pPr>
        <w:pStyle w:val="NoSpacing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лечения гражданами собственных средств, в том числе ипотечных кредитов и займов на приобретение (строительство) жилья. 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ы приведет к  повышению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  МО Сертолово.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ланируемых результатов реализации Программы приведен в Приложении №1 к Программе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Механизм реализации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рограммой, контроль за ходом ее реализации и целевым использованием бюджетных средств, осуществляет КУМИ администрации МО Сертолово. </w:t>
      </w:r>
    </w:p>
    <w:p>
      <w:pPr>
        <w:pStyle w:val="Preformat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ителем  Программы является КУМИ администрации МО Сертолово.</w:t>
      </w:r>
    </w:p>
    <w:p>
      <w:pPr>
        <w:pStyle w:val="Preformat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ственным исполнителем мероприятий Программы является -   КУМИ администрации МО Сертолово.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МИ администрации МО Сертолово обеспечивает: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ализацию Программы в соответствии с утвержденными объемами финансирования;</w:t>
      </w:r>
    </w:p>
    <w:p>
      <w:pPr>
        <w:pStyle w:val="Preformat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нтроль за целевым и эффективным использованием средств, направляемых на реализацию Программы;</w:t>
      </w:r>
    </w:p>
    <w:p>
      <w:pPr>
        <w:pStyle w:val="Preformat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ацию отбора исполнителей мероприятий Программы в соответствии с действующим законодательством;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при недостаточном финансировании Программы – принятие дополнительных мер по привлечению средств для выполнения Программы в установленные сроки;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рректировку Программы и подготовку предложений по внесению соответствующих изменений в местный бюджет;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готовку отчетов о ходе реализации Программы;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дение оценки эффективности Программы по итогам её исполнения за отчетный финансовый год;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мещение информации о ходе и результатах реализации Программы в информационно-телекоммуникационной сети «Интернет».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ханизм финансирования Программы определяется соглашением с вышестоящими бюджетами.</w:t>
      </w:r>
    </w:p>
    <w:p>
      <w:pPr>
        <w:pStyle w:val="Preformat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Корректировка Программы, в том числе, включение в неё новых мероприятий, а также продление срока её реализации, осуществляетс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онтроль за  выполнением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ходом выполнения Программы  и целевым использованием бюджетных средств, выделенных на реализацию Программы, осуществляет КУМИ администрации МО Сертолово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МИ администрации МО Сертолово ежеквартально до 10 числа следующего за отчетным кварталом, и по итогам года до 20 января года, следующего за отчетным, предоставляет в отдел экономики комитета финансов и экономики администрации МО Сертолово отчет о ходе выполнения Программы по установленным формам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Программы КУМИ  администрации МО Сертолово представляет главе администрации МО Сертолово  на утверждение не позднее 1 марта года, следующего за последним годом реализации программы, итоговый отчет о выполнении Программы по установленным форм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6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eformat">
    <w:name w:val="Preformat Знак"/>
    <w:basedOn w:val="Style14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0:00Z</dcterms:created>
  <dc:creator>Вишнякова</dc:creator>
  <dc:description/>
  <cp:keywords/>
  <dc:language>en-US</dc:language>
  <cp:lastModifiedBy>Лена</cp:lastModifiedBy>
  <cp:lastPrinted>2021-06-28T17:13:00Z</cp:lastPrinted>
  <dcterms:modified xsi:type="dcterms:W3CDTF">2021-07-28T11:55:00Z</dcterms:modified>
  <cp:revision>8</cp:revision>
  <dc:subject/>
  <dc:title>УТВЕРЖДЕНА</dc:title>
</cp:coreProperties>
</file>