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О Сертолово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1520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_____________№ ______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ПО РЕАЛИЗАЦИ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Обеспечение качественным жильем граждан, проживающих на территории муниципального образования Сертолово Всеволожского муниципального района Ле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граммы)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8 - 2022  годы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20"/>
        <w:gridCol w:w="1260"/>
        <w:gridCol w:w="1080"/>
        <w:gridCol w:w="1080"/>
        <w:gridCol w:w="900"/>
        <w:gridCol w:w="900"/>
        <w:gridCol w:w="900"/>
        <w:gridCol w:w="900"/>
        <w:gridCol w:w="1260"/>
        <w:gridCol w:w="1080"/>
      </w:tblGrid>
      <w:tr>
        <w:trPr>
          <w:trHeight w:val="75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по годам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-ный</w:t>
            </w:r>
          </w:p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выполне-ние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-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-мый</w:t>
              <w:br/>
              <w:t>результат</w:t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156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оддержка граждан, нуждающихся в улучшении жилищных условий, на основе принципов ипотечного кредитования на территории МО Сертолово</w:t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оциальных выплат на жилье и компенсаций части расходов, связанных с уплатой процентов по ипотечным жилищным кредитам в рамках подпрограммы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Сертолово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 администрации МО Сертоло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-ных условий 1 семьи (5 чел.)</w:t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1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ддержка решения жилищной проблемы граждан, признанных в установленном порядке нуждающимися в улучшении жилищных условий на территории МО Сертолово, в том числе молодых граждан (молодых семей, многодетных семей и семей работников бюджетной сферы)</w:t>
            </w:r>
          </w:p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ых выплат молодым гражданам (молодым семьям) на приобретение (строительство) жилья в рамках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Сертоло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 администрации МО Сертол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-ных условий 1 семья</w:t>
            </w:r>
          </w:p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ел.)</w:t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2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3. Поддержка молодых семей, признанных в установленном порядке нуждающимися в улучшении жилищных условий, в приобретении (строительстве) жилья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реализации ведомственной целевой программы  «Оказание   государственной поддержки гражданам в обеспечении жильем и оплате жилищно-коммунальных услуг» государственной 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Сертоло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 администрации МО Сертоло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-ние жилищ-ных условий </w:t>
            </w:r>
          </w:p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семей (22 чел.)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5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3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0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Программе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7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МО Серто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left" w:pos="14580" w:leader="none"/>
        </w:tabs>
        <w:ind w:firstLine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 постановлению администрации МО Сертолово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№  _______       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Приложение № 1 к Программе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ЕРЕЧЕНЬ ПЛАНИРУЕМЫХ РЕЗУЛЬТАТОВ РЕАЛИЗАЦИИ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«Обеспечение качественным жильем граждан, проживающих на территории муниципального образования Сертолово Всеволожского муниципального района Ленинградской области»</w:t>
      </w:r>
      <w:r>
        <w:rPr>
          <w:sz w:val="22"/>
          <w:szCs w:val="22"/>
        </w:rPr>
        <w:t xml:space="preserve">    на 2018 - 2022 годы</w:t>
      </w:r>
    </w:p>
    <w:tbl>
      <w:tblPr>
        <w:tblW w:w="158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74"/>
        <w:gridCol w:w="3596"/>
        <w:gridCol w:w="1080"/>
        <w:gridCol w:w="1260"/>
        <w:gridCol w:w="1440"/>
        <w:gridCol w:w="1260"/>
        <w:gridCol w:w="1640"/>
        <w:gridCol w:w="900"/>
        <w:gridCol w:w="720"/>
        <w:gridCol w:w="720"/>
        <w:gridCol w:w="720"/>
        <w:gridCol w:w="900"/>
        <w:gridCol w:w="10"/>
        <w:gridCol w:w="870"/>
      </w:tblGrid>
      <w:tr>
        <w:trPr>
          <w:trHeight w:val="360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п/п</w:t>
            </w:r>
          </w:p>
        </w:tc>
        <w:tc>
          <w:tcPr>
            <w:tcW w:w="3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,        </w:t>
              <w:br/>
              <w:t xml:space="preserve">направленные   </w:t>
              <w:br/>
              <w:t>на достижение  цели</w:t>
            </w:r>
          </w:p>
        </w:tc>
        <w:tc>
          <w:tcPr>
            <w:tcW w:w="50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ый объем         </w:t>
              <w:br/>
              <w:t>финансирования на решение данной задачи (тыс. руб.)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,        </w:t>
              <w:br/>
              <w:t xml:space="preserve">характеризую-щие    </w:t>
              <w:br/>
              <w:t>достижение ц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-ца       </w:t>
              <w:br/>
              <w:t>измере-ния</w:t>
            </w:r>
          </w:p>
        </w:tc>
        <w:tc>
          <w:tcPr>
            <w:tcW w:w="3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ое значение показател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 реализации</w:t>
            </w:r>
          </w:p>
        </w:tc>
      </w:tr>
      <w:tr>
        <w:trPr>
          <w:trHeight w:val="276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</w:t>
              <w:br/>
              <w:t>МО Сертоло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средства</w:t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8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 Поддержка граждан, нуждающихся в улучшении жилищных условий, на основе принципов ипотечного кредитования на территории МО Сертолово     </w:t>
            </w:r>
          </w:p>
        </w:tc>
      </w:tr>
      <w:tr>
        <w:trPr>
          <w:trHeight w:val="1208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гражданам социальных выплат на жилье и компенсаций части расходов, связанных с уплатой процентов по ипотечным жилищным кредитам в рамках подпрограммы "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 на территории Ленинградской области»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0,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,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мей, получивших компенсацию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граждан,  получивших компенсацию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мей, получивших социальную выплат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олучивших социальную вы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</w:tr>
      <w:tr>
        <w:trPr>
          <w:trHeight w:val="447" w:hRule="atLeast"/>
          <w:cantSplit w:val="true"/>
        </w:trPr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1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left="21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 Поддержка решения жилищной проблемы граждан, признанных в установленном порядке нуждающимися в улучшении жилищных условий на территории МО Сертолово, в том числе молодых граждан (молодых семей, многодетных семей и семей работников бюджетной сферы)     </w:t>
            </w:r>
          </w:p>
        </w:tc>
      </w:tr>
      <w:tr>
        <w:trPr>
          <w:trHeight w:val="1260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ых выплат молодым гражданам (молодым семьям) на приобретение (строительство) жилья в рамках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6,6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мей, получивших социальную выплату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1260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олучивших социальную выпла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181" w:hRule="atLeast"/>
          <w:cantSplit w:val="true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0,9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.  Поддержка молодых семей, признанных в установленном порядке нуждающимися в улучшении жилищных условий, в приобретении (строительстве) жилья</w:t>
            </w:r>
          </w:p>
        </w:tc>
      </w:tr>
      <w:tr>
        <w:trPr>
          <w:trHeight w:val="1005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6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мей, получивших социальную выплату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742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eforma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олучивших социальную вы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65" w:hRule="atLeast"/>
          <w:cantSplit w:val="true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 3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99,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81,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Программы        </w:t>
      </w:r>
      <w:r>
        <w:rPr>
          <w:rFonts w:cs="Times New Roman" w:ascii="Times New Roman" w:hAnsi="Times New Roman"/>
          <w:sz w:val="22"/>
          <w:szCs w:val="22"/>
          <w:u w:val="single"/>
        </w:rPr>
        <w:t>председатель комитета        Орехова  Екатерина Владимировна  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u w:val="single"/>
        </w:rPr>
        <w:t>_______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____________________                                                                                             </w:t>
      </w:r>
    </w:p>
    <w:p>
      <w:pPr>
        <w:pStyle w:val="Preforma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фамилия, имя, отчество, подпись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Preformat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олнитель: Митина Л..А., тел. 593-38-56 (доб.130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reformat">
    <w:name w:val="Pre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color w:val="000000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10:00Z</dcterms:created>
  <dc:creator>Экономика</dc:creator>
  <dc:description/>
  <cp:keywords/>
  <dc:language>en-US</dc:language>
  <cp:lastModifiedBy>Лена</cp:lastModifiedBy>
  <cp:lastPrinted>2021-07-22T12:48:00Z</cp:lastPrinted>
  <dcterms:modified xsi:type="dcterms:W3CDTF">2021-07-28T12:17:00Z</dcterms:modified>
  <cp:revision>24</cp:revision>
  <dc:subject/>
  <dc:title>                                                                                                                                                               </dc:title>
</cp:coreProperties>
</file>