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 декабря 2021 год</w:t>
      </w: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  <w:u w:val="single"/>
        </w:rPr>
        <w:t>85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муниципальну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у МО Сертолово</w:t>
      </w:r>
    </w:p>
    <w:p>
      <w:pPr>
        <w:pStyle w:val="Normal"/>
        <w:rPr/>
      </w:pPr>
      <w:r>
        <w:rPr>
          <w:b/>
          <w:bCs/>
          <w:sz w:val="28"/>
          <w:szCs w:val="28"/>
        </w:rPr>
        <w:t>«Энергосбережение и повы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ой эффектив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жилищно-ком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зяйства МО Сертолово» на 2020-2022 го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Жилищным кодексом Российской Федерации, </w:t>
      </w:r>
      <w:r>
        <w:rPr>
          <w:bCs/>
          <w:sz w:val="28"/>
          <w:szCs w:val="28"/>
        </w:rPr>
        <w:t xml:space="preserve">Положением                                      об администрации муниципального образования Сертолово Всеволожского муниципального района Ленинградской области, утвержденным решением совета депутатов МО Сертолово от 27.06.2011 № 33, </w:t>
      </w:r>
      <w:r>
        <w:rPr>
          <w:sz w:val="28"/>
          <w:szCs w:val="28"/>
        </w:rPr>
        <w:t xml:space="preserve">Порядком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енного постановлением администрации                  МО Сертолово от 22.10.2013 № 425 с изменениями, на основании протокола заседания комиссии по рассмотрению и реализации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МО Сертолово от 17.12.2021 № 10 и в целях обеспечения эффективного и рационального использования энергетических ресурсов                     в многоквартирных домах  на территории  МО Сертолово, администрация МО Сертолово</w:t>
      </w:r>
    </w:p>
    <w:p>
      <w:pPr>
        <w:pStyle w:val="Heading"/>
        <w:ind w:firstLine="748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МО Сертолово «Энергосбережение и повышение энергетической эффективности в сфере жилищно – коммунального хозяйства   МО Сертолово» на   2020-2022 годы, утвержденную постановлением администрации МО Сертолово                       от 18.10.2019 № 872 с изменениями   от 26.03.2020 № 261, от 25.06.2020                   № 564, от 12.11.2020 № 962, от 12.07.2021 №474 (далее – Программа) следующие измен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сле позиции «Задачи программы» включить позицию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оекты, реализуемые </w:t>
            </w:r>
          </w:p>
          <w:p>
            <w:pPr>
              <w:pStyle w:val="WWHeading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 рамках 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я проектов не предусмотрена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б) исключить позицию «</w:t>
      </w:r>
      <w:r>
        <w:rPr>
          <w:bCs/>
          <w:color w:val="000000"/>
          <w:sz w:val="28"/>
          <w:szCs w:val="28"/>
        </w:rPr>
        <w:t>Основные мероприятия программы»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в) в позиции «Ожидаемые конечные результаты, социальная, бюджетная, экономическая эффективность программы, важнейшие целевые показатели программы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ключить слово «мероприятий»;</w:t>
      </w:r>
    </w:p>
    <w:p>
      <w:pPr>
        <w:pStyle w:val="Preformat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зицию «Объем финансовых ресурсов, запланированных по программе, источники финансирования программы» изложить                               в следующей редакции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Объем финансовых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ресурсов, запланированных по программе, источники финансирования программ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ъем финансирования программы всего – 65 525, 54 тыс. рублей, в том числе по годам: 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26 227,59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29 014,45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–    10 283,50 тыс. рублей.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и финансирования программы: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бластной бюджет Ленинградской области составляет всего – 31 349,50 тыс. рублей, в том числе по годам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16 880,50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14 469,00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бюджет МО Сертолово составляет всего – 30 561,30 тыс. рублей, в том числе по годам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  8 469,50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13 031,00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–      9 060,80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 внебюджетные средства составляют всего – 3 614,74 тыс. рублей, в том числе по годам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    877,59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 1 514,45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–     1 222,70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В содержательной части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тексту слово «мероприятие(я)» заменить, согласовав по смыслу, словами «структурный(е) элемент(ы)»;</w:t>
      </w:r>
    </w:p>
    <w:p>
      <w:pPr>
        <w:pStyle w:val="Normal"/>
        <w:ind w:firstLine="540"/>
        <w:jc w:val="both"/>
        <w:rPr>
          <w:sz w:val="28"/>
          <w:szCs w:val="28"/>
          <w:lang w:bidi="ckb-IQ"/>
        </w:rPr>
      </w:pPr>
      <w:r>
        <w:rPr>
          <w:sz w:val="28"/>
          <w:szCs w:val="28"/>
        </w:rPr>
        <w:t xml:space="preserve">б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ckb-IQ"/>
        </w:rPr>
        <w:t xml:space="preserve">изложить в следующей редакции: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труктурные элементы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будет реализовываться посредством выполнения структурных элементов, указанных в Плане реализации муниципальной программы.»;</w:t>
      </w:r>
    </w:p>
    <w:p>
      <w:pPr>
        <w:pStyle w:val="Style15"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второй и третий абзацы раздела «</w:t>
      </w:r>
      <w:r>
        <w:rPr>
          <w:rFonts w:cs="Times New Roman" w:ascii="Times New Roman" w:hAnsi="Times New Roman"/>
          <w:color w:val="000000"/>
          <w:sz w:val="28"/>
          <w:szCs w:val="28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Ресурсное обеспечение программы» изложить в следующей редакции: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бъем финансирования программы всего – 65 525, 54 тыс. рублей, в том числе по годам: 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26 227,59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29 014,45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–    10 283,50 тыс. рублей.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чники финансирования программы: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ластной бюджет Ленинградской области составляет всего – 31 349,50 тыс. рублей, в том числе по годам: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16 880,50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14 469,0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юджет МО Сертолово составляет всего – 30 561,30 тыс. рублей, в том числе по годам: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  8 469,5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13 031,00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–      9 060,80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 внебюджетные средства составляют всего – 3 614,74 тыс. рублей, в том числе по годам: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    877,59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 1 514,45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–     1 222,70 тыс. рублей.»;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) в разделе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 xml:space="preserve">. «Механизм реализации программы» слова                                   «в установленном пунктом 5.7. Порядка» заменить словами «в соответствии с Порядком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наименовании таблицы слова «Перечень мероприятий по реализации муниципальной программы МО Сертолово» </w:t>
      </w:r>
      <w:r>
        <w:rPr>
          <w:bCs/>
          <w:sz w:val="28"/>
          <w:szCs w:val="28"/>
        </w:rPr>
        <w:t>заменить словами «План реализации муниципальной программы»</w:t>
      </w:r>
      <w:r>
        <w:rPr>
          <w:sz w:val="28"/>
          <w:szCs w:val="28"/>
        </w:rPr>
        <w:t xml:space="preserve"> изложив в редакции согласно приложению № 1 к настоящему постановл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Программе «Перечень планируемых результатов реализации муниципальной программы» изложить в редакции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                                    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  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  <w:tab/>
        <w:tab/>
        <w:t xml:space="preserve">          </w:t>
        <w:tab/>
        <w:tab/>
        <w:t xml:space="preserve">                     В.В. Васил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7:58:00Z</dcterms:created>
  <dc:creator>1</dc:creator>
  <dc:description/>
  <cp:keywords/>
  <dc:language>en-US</dc:language>
  <cp:lastModifiedBy>1</cp:lastModifiedBy>
  <cp:lastPrinted>2021-12-08T15:05:00Z</cp:lastPrinted>
  <dcterms:modified xsi:type="dcterms:W3CDTF">2021-12-29T21:07:00Z</dcterms:modified>
  <cp:revision>6</cp:revision>
  <dc:subject/>
  <dc:title> </dc:title>
</cp:coreProperties>
</file>