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 декабря 2022 г.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844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ртолово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Сертолово от 06.09.2017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87 «Об утверждении административного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муниципальной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Организация предоставления во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ение и (или) в пользование объектов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включенных в перечень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, предназначенного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для предоставления во владение и (или)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е субъектам малого и среднего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организациям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ующим инфраструктуру поддержки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и среднего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»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«Об общих принципах организации местного самоуправления в Российской Федерации», Федеральным законом от 27.07.2010 № 210-ФЗ                        «Об организации предоставления государственных и муниципальных услуг», Федеральным законом от 24.07.2007 № 209-ФЗ «О развитии малого и среднего предпринимательства в Российской Федерации», Порядком разработки и утверждения административных регламентов исполнения муниципальных функций и предоставления муниципальных услуг администрацией муниципального образования Сертолово Всеволожского муниципального района Ленинградской области, утвержденным постановлением администрации МО Сертолово от 22.04.2013 № 141, Уставом МО Сертолово, администрация МО Сертолов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firstLine="709"/>
        <w:rPr/>
      </w:pPr>
      <w:r>
        <w:rPr>
          <w:sz w:val="28"/>
          <w:szCs w:val="28"/>
        </w:rPr>
        <w:t>Внести в постановление администрации МО Сертолово от 06.09.2017 № 387 «Об утверждении административного регламента предоставления муниципальной услуги «Организация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1. в наименовании постановления слова «Организация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заменить на слова 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».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2. в пунктах 1, 2, 3 постановления слова «Организация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заменить на слова 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3. административный регламент предоставления муниципальной услуги «Организация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ый согласно приложению, изложить в редакции согласно приложению к настоящему постановлению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публикования (обнародования) в газете «Петербургский рубеж» и на официальном сайте администрации МО Сертолово в информационно-телекоммуникационной сети Интернет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TextBody"/>
        <w:tabs>
          <w:tab w:val="clear" w:pos="720"/>
          <w:tab w:val="left" w:pos="0" w:leader="none"/>
        </w:tabs>
        <w:ind w:left="360"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360"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Ю.А. Ходь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8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Arial" w:hAnsi="Arial" w:cs="Arial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103">
    <w:name w:val="s_103"/>
    <w:qFormat/>
    <w:rPr>
      <w:b/>
      <w:bCs/>
      <w:color w:val="000080"/>
    </w:rPr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CharChar">
    <w:name w:val="Знак Знак Char Char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54:00Z</dcterms:created>
  <dc:creator>user21</dc:creator>
  <dc:description/>
  <dc:language>en-US</dc:language>
  <cp:lastModifiedBy>KumiBARS</cp:lastModifiedBy>
  <cp:lastPrinted>2022-12-07T09:57:00Z</cp:lastPrinted>
  <dcterms:modified xsi:type="dcterms:W3CDTF">2022-12-16T12:54:00Z</dcterms:modified>
  <cp:revision>2</cp:revision>
  <dc:subject/>
  <dc:title>РОССИЯ</dc:title>
</cp:coreProperties>
</file>