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марта 2023 г           </w:t>
        <w:tab/>
        <w:tab/>
        <w:t xml:space="preserve">                                                             №  1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ертоло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б установлении муниципальным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учреждениям МО Сертолово норм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асходов средств на провед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физкультурных и спортивных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мероприятий в рамках реализаци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ых программ МО Сертолов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 2003 г.  № 131-ФЗ  «Об общих принципах организации местного самоуправления в Российской Федерации», Федеральным законом от 04.12.2007 года  № 329 «О физической культуре и спорте в Российской Федерации», Уставом МО Сертолово, Положением об администрации МО Сертолово, решением совета депутатов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02.2011 №2 «</w:t>
      </w:r>
      <w:r>
        <w:rPr>
          <w:color w:val="000000"/>
          <w:sz w:val="28"/>
          <w:szCs w:val="28"/>
        </w:rPr>
        <w:t xml:space="preserve">Об  обеспечении условий для развития физической культуры и спорта, </w:t>
      </w:r>
      <w:r>
        <w:rPr>
          <w:sz w:val="28"/>
          <w:szCs w:val="28"/>
        </w:rPr>
        <w:t>организации проведения официальных физкультурно– оздоровительных и спортивных мероприятий на территории муниципального образования Сертолово Ленинградской области», постановлением администрации МО Сертолово от 22.10.2013 г. № 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 администрация МО 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униципальным учреждениям МО Сертолово нормы  расходов средств на проведение мероприятий муниципальных программ МО Сертолово в отрасли «физическая культура и спорт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osertol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) в информационно-коммуникационной сети Интернет и применяется к правоотношениям при реализации муниципальных программ  МО Сертолово, начиная с 1 января 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управляющего делами администрации Н.И.Руд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Ю.А.Ходьк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МО Сертолово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 xml:space="preserve">от 01.03.2023  №161                                  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ы расходов средств  </w:t>
      </w:r>
      <w:r>
        <w:rPr>
          <w:b/>
          <w:sz w:val="28"/>
          <w:szCs w:val="28"/>
          <w:lang w:val="en-US" w:eastAsia="en-US"/>
        </w:rPr>
        <w:t xml:space="preserve">на проведение физкультурных и спортивных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мероприятий в рамках реализации 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О Сертолово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0"/>
        <w:gridCol w:w="3500"/>
        <w:gridCol w:w="137"/>
        <w:gridCol w:w="873"/>
        <w:gridCol w:w="928"/>
        <w:gridCol w:w="81"/>
        <w:gridCol w:w="1009"/>
        <w:gridCol w:w="219"/>
        <w:gridCol w:w="1194"/>
        <w:gridCol w:w="1409"/>
        <w:gridCol w:w="201"/>
      </w:tblGrid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. Оплата труда специалистов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труда и начисления на выплату по оплате труда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о обслуживанию мероприятия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50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час (не более 8 часов в день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электронного оборудования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час (не более 8 часов в день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туризму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5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час (не более 8 часов в день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детской секцией ¹, </w:t>
            </w:r>
            <w:r>
              <w:rPr>
                <w:lang w:val="en-US"/>
              </w:rPr>
              <w:t>N</w:t>
            </w:r>
            <w:r>
              <w:rPr/>
              <w:t>д.руб.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занимающегося ребенка/ месяц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взрослой секцией ¹, </w:t>
            </w:r>
            <w:r>
              <w:rPr>
                <w:lang w:val="en-US"/>
              </w:rPr>
              <w:t>N</w:t>
            </w:r>
            <w:r>
              <w:rPr/>
              <w:t>д.руб.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занимающегося спортсмена/ месяц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работе с населением,  </w:t>
            </w:r>
            <w:r>
              <w:rPr>
                <w:lang w:val="en-US"/>
              </w:rPr>
              <w:t>N</w:t>
            </w:r>
            <w:r>
              <w:rPr/>
              <w:t>жит.руб.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час (не более 8 часов в день)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. Оплата питания участников мероприятий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на одного человека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ов соревнований, физкультурных мероприятий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 до 500,</w:t>
            </w:r>
          </w:p>
          <w:p>
            <w:pPr>
              <w:pStyle w:val="Normal"/>
              <w:jc w:val="center"/>
              <w:rPr/>
            </w:pPr>
            <w:r>
              <w:rPr/>
              <w:t>обед до 600,</w:t>
            </w:r>
          </w:p>
          <w:p>
            <w:pPr>
              <w:pStyle w:val="Normal"/>
              <w:jc w:val="center"/>
              <w:rPr/>
            </w:pPr>
            <w:r>
              <w:rPr/>
              <w:t>ужин до 600,</w:t>
            </w:r>
          </w:p>
          <w:p>
            <w:pPr>
              <w:pStyle w:val="Normal"/>
              <w:jc w:val="center"/>
              <w:rPr/>
            </w:pPr>
            <w:r>
              <w:rPr/>
              <w:t>питание за день до 1700, сухой паек до 1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человека в сутки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тное обслуживание на мероприятиях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человека, на мероприятие продолжительностью не менее 3 час. в день</w:t>
            </w:r>
          </w:p>
        </w:tc>
      </w:tr>
      <w:tr>
        <w:trPr>
          <w:trHeight w:val="62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евых условиях, туристические слеты, походы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человека в сутки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машины полевой кухни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машину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. Услуги по проживанию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оживания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, мотель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спортсмена в сутки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. Призы и подарки участникам соревнований, фестивалей, эстафет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, областные соревнования, проводимые на территории МО Сертолов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ный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й</w:t>
            </w:r>
          </w:p>
        </w:tc>
        <w:tc>
          <w:tcPr>
            <w:tcW w:w="2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 мест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мест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е мест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ительный приз участнику соревнований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оревнования, проводимые на территории МО Сертолов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ный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й</w:t>
            </w:r>
          </w:p>
        </w:tc>
        <w:tc>
          <w:tcPr>
            <w:tcW w:w="2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 мест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мест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3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е мест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ощрительный приз участнику соревнований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2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 для массовых мероприятий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одного участника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ика спортивная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участника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продукция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человека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овые и подарочные наборы 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500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человека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и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шт.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, грамоты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шт.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. Обеспечение канцелярскими, информационными, рекламными материалами (включая плакаты, афиши, пригласительные билеты, поздравительные открытки, буклеты, фотографии и пр.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участников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ов физкультурных семинаров, спортивных слетов, судейских тренингов 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ин комплект материалов на одного участника (папка, пакет, ручка, блокнот, бейдж, методические и информационные материалы в печатном виде или на электронном носителе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ов массовых соревнований и массовых физкультурных мероприятий 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ин комплект материалов на одного участника (маркер, файлы, ламинир, пленка, брошюра, плакат, ручка, фломастеры, стикеры)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6. Сопровождение мероприятий медицинскими услугами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автомобиля «Скорая помощь» с медицинским персоналом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час работы 1 мероприятие с числом участников не менее 50 человек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медицинского работника (врач общей практики, фельдшер)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1 час работы на 1 мероприятие 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дикаментами (аптечка)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 мероприятие (при проведении мероприятия без обеспеченния машиной «Скорой помощи»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7. Услуги по обеспечению биотуалетами массовых мероприятий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кабинки биотуалета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биотуалет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8. Оплата взноса за участие в соревновании (турнире, фестивале и др.) различного уровня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взноса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частие команды в мероприятии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частие 1 человека команды в мероприятии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9. Предоставление оборудования и специализированной техники, мебели и инвентаря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е оборудование, специализированная техника, мебели и инвентаря, необходимые для проведения спортивно-массовых и физкультурно-массовых мероприятий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час аренды за 1 позицию</w:t>
            </w:r>
          </w:p>
        </w:tc>
      </w:tr>
      <w:tr>
        <w:trPr/>
        <w:tc>
          <w:tcPr>
            <w:tcW w:w="10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0. Обеспечение автотранспортом, аренда, проезд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мероприятия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автобуса 40 мест и более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700 руб./час 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до 60 руб./км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автобуса до 40 мест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100 руб./ча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/>
              <w:t>до 40 руб./км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легкового автомобиля не более 6 мест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00 руб./час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до 25 руб./км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проезда до места соревнования и обратно железнодорожным транспортом или самолетом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0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ого спортсмена (в обе стороны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спортивных площадок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7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аккредитованных стади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500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 Судьи обслуживающие спортивные мероприятия **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ыплат с учетом судейских категорий ***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, В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, Ю/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удь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удья-секретарь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. судьи, гл. секретар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удья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. судь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 (инспектор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в составе бригад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** Условные обознач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К – Спортивный судья международной категор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К – Спортивный судья всероссийской категор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К – Спортивный судья первой категор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К – Спортивный судья второй категор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К – Спортивный судья третьей категор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Ю/С – Юный спортивный судь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**Примеча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выплат предусмотрены за обслуживание одного дня соревнований, кроме командных игровых видов спорта, где выплаты производятся за обслуживание одной игры (футбол, хоккей, баскетбол, волейбол, и др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и заключительном этапе соревнований оплата работы главному судье, секретарю увеличивается дополнительно на 2 д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спортивным судьям за обслуживание физкультурных и спортивных мероприятий производится при условии предъявления документов, подтверждающих судейскую категорию по соответствующему проводимому мероприятию виду спорта, ИНН, страхового свидетельства, копии паспор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у оплачивается один дополнительный день за участие в работе мандатной комиссии физкультурных мероприятий и спортив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дистанции, комендантам, рабочим по обслуживанию мероприятий, связанных с подготовкой лыжных трасс, массовых легкоатлетических пробегов, спортивного ориентирования, военизированных кроссов, полос препятствий может оплачиваться до двух дополнительных дней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расчет оплаты труда по договорам гражданско-правового характера проводится следующим образо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¹ Расчет за месяц: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уб.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 х Кст. + МРОТ , гд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.руб. – норма утвержденная постановлением администрации, 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 – количество участников в группе, коллективе, секции,  че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ст – стимулирующий коэффициент (зависит от количества детей в группе, коллективе, секции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 до 10 чел. – 1,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 до 20 – 2,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 до 30 – 2,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1 до 40 – 2,7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² Расчет за месяц: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у.руб.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у х Кст. + МРОТ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зв., гд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.руб. – норма утвержденная постановлением администрации, 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 – количество участников в коллективе, че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зв. – за звание «народный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ст – стимулирующий коэффициент (зависит от количества детей в группе, коллективе, секции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 до 10 чел. – 1,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 до 20 – 2,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 до 30 – 2,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1 до 40 – 2,7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³ Расчет за месяц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жит.руб.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. +МРОТ, гд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жит.руб.- норма утвержденная постановлением администрации, 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. – количество часов в месяц, ч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Letter Gothic" w:hAnsi="Courier New;Letter Gothic" w:cs="Courier New;Letter Goth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Letter Gothic" w:hAnsi="Courier New;Letter Gothic" w:cs="Courier New;Letter Goth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Letter Gothic" w:hAnsi="Courier New;Letter Gothic" w:cs="Courier New;Letter 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Letter Gothic" w:hAnsi="Courier New;Letter Gothic" w:cs="Courier New;Letter Goth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Letter Gothic" w:hAnsi="Courier New;Letter Gothic" w:cs="Courier New;Letter Goth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Letter Gothic" w:hAnsi="Courier New;Letter Gothic" w:cs="Courier New;Letter Goth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;Letter Gothic" w:hAnsi="Courier New;Letter Gothic" w:cs="Courier New;Letter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;Letter Gothic" w:hAnsi="Courier New;Letter Gothic" w:cs="Courier New;Letter Goth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;Letter Gothic" w:hAnsi="Courier New;Letter Gothic" w:cs="Courier New;Letter Goth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;Letter Gothic" w:hAnsi="Courier New;Letter Gothic" w:cs="Courier New;Letter Gothic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SimSun;ЛОМе"/>
      <w:b/>
      <w:bCs/>
      <w:sz w:val="28"/>
      <w:szCs w:val="28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18:00Z</dcterms:created>
  <dc:creator>*****</dc:creator>
  <dc:description/>
  <cp:keywords/>
  <dc:language>en-US</dc:language>
  <cp:lastModifiedBy>SosnovskIra@outlook.com</cp:lastModifiedBy>
  <cp:lastPrinted>2023-02-28T11:39:00Z</cp:lastPrinted>
  <dcterms:modified xsi:type="dcterms:W3CDTF">2023-03-02T12:00:00Z</dcterms:modified>
  <cp:revision>12</cp:revision>
  <dc:subject/>
  <dc:title>ЗАЯВКА</dc:title>
</cp:coreProperties>
</file>