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О Серт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  </w:t>
      </w:r>
      <w:r>
        <w:rPr>
          <w:sz w:val="28"/>
          <w:szCs w:val="28"/>
          <w:u w:val="single"/>
        </w:rPr>
        <w:t>17.05.2017</w:t>
      </w:r>
      <w:r>
        <w:rPr>
          <w:sz w:val="28"/>
          <w:szCs w:val="28"/>
        </w:rPr>
        <w:t xml:space="preserve">       №  </w:t>
      </w:r>
      <w:r>
        <w:rPr>
          <w:sz w:val="28"/>
          <w:szCs w:val="28"/>
          <w:u w:val="single"/>
        </w:rPr>
        <w:t xml:space="preserve">17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и проведению Аукцио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седатель комиссии/аукционист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.И. Рудь – первый заместитель главы администрации  МО Сертолов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Карачева И.В. – заместитель главы администрации по финансам и экономике – председатель комитета финансов и экономики администрации МО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Вишнякова О.О. – начальник юридического отдела администрации МО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Кокорина Т.А. – и.о. председателя КУМИ администрации МО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ина В.Б. – главный специалист КУМИ администрации МО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Н.А. – главный специалист КУМИ МО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кова Е.В.  –  начальник отдела учета и отчетности - главный бухгалтер КУМИ администрации МО Сертолово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екретарь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щапова Л.Н. – главный специалист КУМИ МО Серто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40:00Z</dcterms:created>
  <dc:creator>1</dc:creator>
  <dc:description/>
  <cp:keywords/>
  <dc:language>en-US</dc:language>
  <cp:lastModifiedBy>1</cp:lastModifiedBy>
  <cp:lastPrinted>2017-05-16T09:56:00Z</cp:lastPrinted>
  <dcterms:modified xsi:type="dcterms:W3CDTF">2017-05-19T12:47:00Z</dcterms:modified>
  <cp:revision>4</cp:revision>
  <dc:subject/>
  <dc:title/>
</cp:coreProperties>
</file>