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9 сентября 2015 г.</w:t>
      </w:r>
      <w:r>
        <w:rPr/>
        <w:tab/>
        <w:tab/>
        <w:tab/>
        <w:t xml:space="preserve">                                                                № </w:t>
      </w:r>
      <w:r>
        <w:rPr>
          <w:u w:val="single"/>
        </w:rPr>
        <w:t>42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«дорожная карта»)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ертол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волож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по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государствен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автомобиль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 Ленинградской области» в 201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ями Правительства Ленинградской области от 14 ноября 2013 года №397 «Об утверждении государственной программы Ленинградской области «Развитие автомобильных дорог Ленинградской области», от 24 марта 2014 года № 72 «Об утверждении порядка предоставления и расходования субсидий бюджетам муниципальных образований Ленинградской области за счет средств дорожного фонда Ленинградской области» и от 02 марта 2015 года №47 «О распределении субсидий бюджетам муниципальных образований Ленинградской области, предоставляемых в 2015 году за счёт средств дорожного фонда Ленинградской области в рамках реализации мероприятий государственной программы Ленинградской области «Развитие автомобильных дорог Ленинградской области», муниципальной программой МО Сертолово «Благоустроенный город Сертолово на 2014-2016 годы», утвержденной постановлением администрации от 15 ноября 2013 года № 502, администрация МО Сертол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лан мероприятий («дорожная карта») администрации муниципального образования Сертолово Всеволожского муниципального района Ленинградской области  по реализации мероприятий  государственной программы «Развитие автомобильных дорог Ленинградской области» в 2015 году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тделу ЖКХ обеспечить реализацию «дорожной карты» и ежемесячно в срок до 2-го числа месяца, следующего за отчётным, предоставлять в Комитет по дорожному хозяйству Ленинградской области информацию о ходе реализации «дорожной карты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Признать утратившим силу постановление администрации МО Сертолово от 30 марта 2015 года № 105 «Об утверждении Пл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(«дорожная карта») администрации муниципального образования Сертолово Всеволожского муниципального района Ленинградской области по реал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ероприятий государственной программы «Развитие автомобильных дорог Ленинградской области» в 2015 году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по жилищно-коммунальному хозяйству С.В.Белеви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 xml:space="preserve">                                  Ю.А. Ходько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38:00Z</dcterms:created>
  <dc:creator>РаисаВасильевна</dc:creator>
  <dc:description/>
  <cp:keywords/>
  <dc:language>en-US</dc:language>
  <cp:lastModifiedBy>Ирина Борисовна</cp:lastModifiedBy>
  <cp:lastPrinted>2015-09-08T15:01:00Z</cp:lastPrinted>
  <dcterms:modified xsi:type="dcterms:W3CDTF">2015-09-14T07:11:00Z</dcterms:modified>
  <cp:revision>43</cp:revision>
  <dc:subject/>
  <dc:title> </dc:title>
</cp:coreProperties>
</file>