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МО  Сертолово</w:t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С.В. Коломыцев</w:t>
      </w:r>
    </w:p>
    <w:p>
      <w:pPr>
        <w:pStyle w:val="ConsPlusNonformat"/>
        <w:widowControl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9</w:t>
      </w:r>
      <w:r>
        <w:rPr>
          <w:rFonts w:cs="Times New Roman" w:ascii="Times New Roman" w:hAnsi="Times New Roman"/>
          <w:sz w:val="28"/>
          <w:szCs w:val="28"/>
        </w:rPr>
        <w:t xml:space="preserve"> »   </w:t>
      </w:r>
      <w:r>
        <w:rPr>
          <w:rFonts w:cs="Times New Roman" w:ascii="Times New Roman" w:hAnsi="Times New Roman"/>
          <w:sz w:val="28"/>
          <w:szCs w:val="28"/>
          <w:u w:val="single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    2018 г.</w:t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РЕЗУЛЬТАТАХ</w:t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УБЛИЧНЫХ  СЛУШАНИЙ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 обсуждению проекта   Правил  благоустройств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  образования Сертолово Всеволож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 Ленинградской области 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убличные слушания назначены: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бличные слушания  назначены решением совета депутатов МО Сертолово от 19.12.2017 г. № 59 «О назначении публичных слушаний по обсуждению проекта Правил благоустройства территории муниципального образования Сертолово Всеволожского муниципального района Ленинградской области».  </w:t>
      </w:r>
    </w:p>
    <w:p>
      <w:pPr>
        <w:pStyle w:val="Heading2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ма публичных слушаний: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суждение проекта Правил благоустройства территории муниципального образования Сертолово Всеволожского муниципального района Ленинградской области» (далее - проект Правил). 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та, время  и место  проведения:</w:t>
      </w:r>
    </w:p>
    <w:p>
      <w:pPr>
        <w:pStyle w:val="ConsPlusNonformat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01.2018 г. с 17 час.00 мин. до 18 час. 00 мин. по адресу: Ленинградская область,  Всеволожский район, г. Сертолово, микрорайон Сертолово-1, ул. Молодцова,  д. 7 корп. 2, каб. 12.      </w:t>
      </w:r>
    </w:p>
    <w:p>
      <w:pPr>
        <w:pStyle w:val="ConsPlusNonformat"/>
        <w:widowControl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нформирование заинтересованных лиц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публикование решения совета депутатов МО Сертолово от 19.12.2017 г.  № 59 «О назначении публичных слушаний по обсуждению проекта Правил благоустройства территории муниципального образования Сертолово Всеволожского муниципального района Ленинградской области» с указанием времени и места приема замечаний и предложений в газете «Петербургский рубеж» № 50 от  21.12.2017 г.   </w:t>
      </w:r>
    </w:p>
    <w:p>
      <w:pPr>
        <w:pStyle w:val="ConsPlusNonformat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убликование проекта Правил с внесенными изменениями (новая редакция) в газете «Петербургский рубеж»  № 50 от  21.12.2017 г. 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- Размещение решения совета депутатов МО Сертолово от 19.12.2017 г. № 59  и проекта Правил   на  официальном сайте  администрации МО Сертолово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ertol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20.12.2017 г. в разделе «Совет депутатов» в подразделе «Решения совета»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ительно объявление о проведении публичных слушаний было опубликовано в газете «Петербургский рубеж» № 2 от 18.01.2018 г.  и размещено на официальном сайте администрации МО Сертолово в разделе «Город» подразделе «Новости и события».  </w:t>
      </w:r>
    </w:p>
    <w:p>
      <w:pPr>
        <w:pStyle w:val="ConsPlusNonformat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рганизация  экспозиции  демонстрационных  материалов: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доведения до населения информации о содержании проекта   Правил благоустройства территории муниципального образования Сертолово Всеволожского муниципального района Ленинградской области (новая редакция)   проект  Правил был опубликован в газете  «Петербургский рубеж»  № 50 от  21.12.2017 г. В здании администрации по адресу: Ленинградская область, Всеволожский район,  г. Сертолово, ул. Молодцова, д. № 7 корп.2, каб.   № 26  по рабочим дням  с 9-00 час. до 13-00 час. и с  14-00 час. до 18-00 час. с  21.12.2017 г.  до 24.01.2018 г. была организована выставка-экспозиция демонстрационных материалов (проект Правил). </w:t>
      </w:r>
    </w:p>
    <w:p>
      <w:pPr>
        <w:pStyle w:val="ConsPlusNonformat"/>
        <w:widowControl/>
        <w:ind w:left="540" w:hanging="0"/>
        <w:jc w:val="both"/>
        <w:rPr/>
      </w:pPr>
      <w:r>
        <w:rPr>
          <w:rFonts w:eastAsia="Courier New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ind w:left="540"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убличные слушания были представлены материалы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оект  Правил  благоустройства  территории муниципального образования Сертолово Всеволожского муниципального района Ленинградской области (новая редакция).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Газета  «Петербургский рубеж» № 50 от 21.12.2017 г. и  № 2 от 18.01.2018 г.  с опубликованным решением совета депутатов МО Сертолово от 19.12.2017 г.                   № 59, проектом  Правил и объявлением о проведении публичных слуш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2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Правил (новая редакция) был разработан в соответствии с «Методическими рекомендациями для подготовки правил благоустройства территорий поселений, городских округов, внутригородских районов», утвержденными приказом Минстроя России от 13.04.2017 г. № 711/пр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, замечаний до проведения публичных слушаний, во время проведения публичных слушаний и в течение двух дней после их проведения в администрацию МО Сертолово не поступило.</w:t>
      </w:r>
    </w:p>
    <w:p>
      <w:pPr>
        <w:pStyle w:val="ConsPlusNonformat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: Протокол о результатах публичных слушаний  на 5-ти листах в 1экз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убличных слушаний             _______________          В.В. Василенко 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публичных слушаний               ________________        Л.Н. Голощапова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539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ertolov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14:00Z</dcterms:created>
  <dc:creator>User</dc:creator>
  <dc:description/>
  <cp:keywords/>
  <dc:language>en-US</dc:language>
  <cp:lastModifiedBy>1</cp:lastModifiedBy>
  <cp:lastPrinted>2018-01-29T16:29:00Z</cp:lastPrinted>
  <dcterms:modified xsi:type="dcterms:W3CDTF">2018-02-02T11:27:00Z</dcterms:modified>
  <cp:revision>12</cp:revision>
  <dc:subject/>
  <dc:title>ИТОГОВЫЙ ДОКУМЕНТ (ЗАКЛЮЧЕНИЕ)   ПУБЛИЧНЫХ СЛУШАНИЙ</dc:title>
</cp:coreProperties>
</file>