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6372" w:hanging="0"/>
        <w:rPr/>
      </w:pPr>
      <w:r>
        <w:rPr>
          <w:sz w:val="20"/>
          <w:szCs w:val="20"/>
        </w:rPr>
        <w:t>Приложение № 2</w:t>
        <w:br/>
        <w:t>к Порядку осуществления внутреннего муниципального финансового контроля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о проведении контрольного мероприятия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 полное наименование объекта контроля)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уведомляем, что в соответствии с планом работы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 наименование органа, принявшего решение о проведении контрольного мероприятия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 _____» ___________ 20__г. № ____________ будет проводится плановое контрольное мероприятие по вопросам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о контрольного мероприятия «_____» _____________20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ончание контрольного мероприятия  «_____» _____________20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кту контроля в целях содействия в проведении контрольного мероприятия в срок до «_____» _____________20__г. необходимо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документы и иную информацию, необходимую для проведения контрольных действ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сти организационные мероприятия, необходимые для обеспечения беспрепятственного доступа в здание и другие служебные помеще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отдельное рабочее место для лиц, уполномоченных на проведение контрольного мероприятия, оборудовать его организационно-техническими средствам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ить иные действия, необходимые для проведения контрольного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Заявка на предоставление документов (необязательн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</w:t>
        <w:tab/>
        <w:tab/>
        <w:t>_________</w:t>
        <w:tab/>
        <w:tab/>
        <w:tab/>
        <w:t>_________________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 наименование должности руководителя)</w:t>
        <w:tab/>
        <w:tab/>
        <w:t xml:space="preserve">      (подпись)</w:t>
        <w:tab/>
        <w:tab/>
        <w:tab/>
        <w:t xml:space="preserve">      ( расшифровка подписи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24:00Z</dcterms:created>
  <dc:creator>Татьяна</dc:creator>
  <dc:description/>
  <cp:keywords/>
  <dc:language>en-US</dc:language>
  <cp:lastModifiedBy>violetta</cp:lastModifiedBy>
  <dcterms:modified xsi:type="dcterms:W3CDTF">2021-04-21T09:34:00Z</dcterms:modified>
  <cp:revision>4</cp:revision>
  <dc:subject/>
  <dc:title>Приложение № _____</dc:title>
</cp:coreProperties>
</file>