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hanging="0"/>
        <w:rPr/>
      </w:pPr>
      <w:r>
        <w:rPr>
          <w:sz w:val="20"/>
          <w:szCs w:val="20"/>
        </w:rPr>
        <w:t>Приложение № 7</w:t>
        <w:br/>
        <w:t>к Порядку осуществления внутреннего муниципального финансового контроля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АКТ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о факту отказа в допуске на проверяемый объект контроля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« _____» __________ 20___г.</w:t>
        <w:tab/>
        <w:tab/>
        <w:tab/>
        <w:tab/>
        <w:tab/>
        <w:t>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( наименование населенного пункта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оответствии с приказом Комитета финансов и экономики администрации муниципального образования Сертолово Ленинградской области от «_____» _____________20___г. № ____ на основании плана контрольно-ревизионной работы на 20___ г. утвержденного</w:t>
        <w:softHyphen/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чей группой в составе: _______________________________________________, действующей на основании Удостоверения от «_____» _____________20__г., предусмотрено проведение контрольного мероприятия 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2124" w:firstLine="708"/>
        <w:jc w:val="both"/>
        <w:rPr>
          <w:vertAlign w:val="superscript"/>
        </w:rPr>
      </w:pPr>
      <w:r>
        <w:rPr>
          <w:vertAlign w:val="superscript"/>
        </w:rPr>
        <w:t>(наименование темы контрольного мероприятия )</w:t>
      </w:r>
    </w:p>
    <w:p>
      <w:pPr>
        <w:pStyle w:val="Normal"/>
        <w:jc w:val="both"/>
        <w:rPr/>
      </w:pPr>
      <w:r>
        <w:rPr/>
        <w:t>После предъявления служебных удостоверений руководителю объекта контроля 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бъекта контроля )</w:t>
      </w:r>
    </w:p>
    <w:p>
      <w:pPr>
        <w:pStyle w:val="Normal"/>
        <w:jc w:val="both"/>
        <w:rPr/>
      </w:pPr>
      <w:r>
        <w:rPr/>
        <w:t>рабочей группе отказано в допуске на проверяемый объект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 наименование объекта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Настоящий акт составлен в двух экземплярах, один вручен руководителю Объекта контроля ( или лицу, его заменяющему 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 должность ,ФИО руководителя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рабочей группы _______________   _______________   _________________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</w:r>
      <w:r>
        <w:rPr>
          <w:vertAlign w:val="superscript"/>
        </w:rPr>
        <w:t>( должность )                              ( подпись )                        ( расшифровка подписи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Один экземпляр получил _______________   _______________   _________________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 xml:space="preserve">               </w:t>
      </w:r>
      <w:r>
        <w:rPr>
          <w:vertAlign w:val="superscript"/>
        </w:rPr>
        <w:t>( должность )                              ( подпись )                        ( расшифровка подписи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6:00Z</dcterms:created>
  <dc:creator>Татьяна</dc:creator>
  <dc:description/>
  <cp:keywords/>
  <dc:language>en-US</dc:language>
  <cp:lastModifiedBy>violetta</cp:lastModifiedBy>
  <dcterms:modified xsi:type="dcterms:W3CDTF">2021-04-21T09:40:00Z</dcterms:modified>
  <cp:revision>3</cp:revision>
  <dc:subject/>
  <dc:title>Приложение № ____</dc:title>
</cp:coreProperties>
</file>