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77561107"/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</w:t>
      </w:r>
      <w:bookmarkEnd w:id="0"/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sz w:val="28"/>
          <w:szCs w:val="28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 «Благоустро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ертолово» на 2017–2025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 «Об общих принципах организации местного самоуправления в Российской Федерации», Федеральным законом от 12.01.1996 №8-ФЗ «О погребении и похоронном деле», Правилами  благоустройства территории муниципального образования Сертолово Всеволожского муниципального района Ленинградской области, утвержденными решением совета депутатов МО Сертолово от 30.01.2018 года № 1 (с изменениями от 26.02.2019 №2, от 28.03.2023 №9), 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ённым постановлением администрации МО Сертолово                    от 22 октября 2013 года №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на основании протокола заседания комиссии по рассмотрению и реализации муниципальных программ МО Сертолово от 21.03.2025 № 2 и в целях развития благоустройства территории города Сертолово, создания комфортных и безопасных условий проживания населения города Сертолово, администрация  МО Сертолов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МО Сертолово «Благоустроенный город Сертолово» на 2017–2025 годы, утвержденную постановлением администрации МО Сертолово от 01.11.2016 г. № 505, в ред. с изменениями от 10.03.2017 № 87, от 05.06.2017 № 209, от 03.07.2017 № 257, от 02.10.2017 № 413, от 28.11.2017 № 529, от 29.12.2017 № 626, от 12.03.2018 № 87, от 30.03.2018 № 108, от 21.06.2018 № 232, от 18.09.2018 №345, от 22.11.2018 № 430, от 29.12.2018 № 528, от 26.03.2019 № 125, от 11.07.2019 № 529, от 11.09.2019 № 739, от 14.10.2019 № 853, от 28.12.2019 № 1187, от 27.03.2020 №271, от 08.07.2020 №615, от 30.09.2020 №863, от 21.12.2020 №1026, от 25.02.2021 №113, от 30.06.2021 №448, от 06.10.2021 №683, от 29.12.2021 №863, от 31.03.2022 №146, от 30.06.2022 №369, от 30.09.2022 №589, от 30.12.2022 №924, от 10.02.2023 № 101, от 30.03.2023 №276, от 29.06.2023 №627, от 28.09.2023 № 1004,</w:t>
      </w:r>
      <w:r>
        <w:rPr/>
        <w:t xml:space="preserve"> </w:t>
      </w:r>
      <w:r>
        <w:rPr>
          <w:sz w:val="28"/>
          <w:szCs w:val="28"/>
        </w:rPr>
        <w:t>от 28.12.2023 №1412, от 09.02.2024 № 127, от 28.03.2024 №278, от 26.06.2024 №571, от 30.09.2024 №934, от 27.12.2024 №1288, от 14.02.2025 №113, от 07.04.2025 №329 (далее по тексту – Программа)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зицию «Исполнители Программы» ответственный за реализацию структурных элементов Программы и их мероприятий дополнить «Муниципальное бюджетное учреждение «Сертоловские уличные се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 содержательной части Программ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1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труктурные элементы Программы» во второй пункт добавить пункт следующего содержания: «11. Комплекс процессных мероприятий «Организация уличного освещ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Механизм реализации Программы» шестой абзац изложить в следующей редакции: «Ответственными за выполнение структурных элементов Программы являются Сертоловское муниципальное учреждение «Оказание услуг «Развитие»</w:t>
      </w:r>
      <w:bookmarkStart w:id="1" w:name="_Hlk185249247"/>
      <w:r>
        <w:rPr>
          <w:sz w:val="28"/>
          <w:szCs w:val="28"/>
        </w:rPr>
        <w:t>, Муниципальное бюджетное учреждение «Ритуальные услуги</w:t>
      </w:r>
      <w:bookmarkEnd w:id="1"/>
      <w:r>
        <w:rPr>
          <w:sz w:val="28"/>
          <w:szCs w:val="28"/>
        </w:rPr>
        <w:t xml:space="preserve">» и Муниципальное бюджетное учреждение «Сертоловские уличные се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Контроль за выполнением Программы» второй абзац изложить в следующей редакции: «Для осуществления оперативного контроля за выполнением структурных элементов Программы Сертоловское муниципальное учреждение «Оказание услуг «Развитие», Муниципальное бюджетное учреждение «Ритуальные услуги» и Муниципальное учреждение «Сертоловские уличные сети» ежеквартально в срок до 5 числа месяца, следующего за отчётным кварталом, и по итогам года до 10 января года, следующего за отчётным, представляют в комитет жилищно-коммунального хозяйства администрации МО Сертолово информацию о ходе выполнения мероприяти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«План реализации муниципальной программы «Благоустроенный город Сертолово» изложить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Программе «Перечень планируемых результатов муниципальной программы «Благоустроенный город Сертолово» изложить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на заместителя главы администрации по жилищно-коммунальному хозяйству – председателя комитета жилищно-коммунального хозяйства А.В. Могиль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RANGE!A1%3AQ94"/>
      <w:bookmarkStart w:id="3" w:name="RANGE!A1%3AQ93"/>
      <w:bookmarkStart w:id="4" w:name="RANGE!A5%3AP110"/>
      <w:bookmarkEnd w:id="2"/>
      <w:bookmarkEnd w:id="3"/>
      <w:bookmarkEnd w:id="4"/>
      <w:r>
        <w:rPr>
          <w:sz w:val="28"/>
          <w:szCs w:val="28"/>
        </w:rPr>
        <w:t>Глава администрации                                                                  В.В. Василенко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color w:val="FF0000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u w:val="single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</w:pPr>
    <w:rPr>
      <w:color w:val="FF000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color w:val="FF0000"/>
      <w:u w:val="single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spacing w:before="280" w:after="280"/>
      <w:jc w:val="right"/>
      <w:textAlignment w:val="center"/>
    </w:pPr>
    <w:rPr/>
  </w:style>
  <w:style w:type="paragraph" w:styleId="Xl170">
    <w:name w:val="xl170"/>
    <w:basedOn w:val="Normal"/>
    <w:qFormat/>
    <w:pPr>
      <w:spacing w:before="280" w:after="280"/>
      <w:jc w:val="right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4:00Z</dcterms:created>
  <dc:creator>РаисаВасильевна</dc:creator>
  <dc:description/>
  <cp:keywords/>
  <dc:language>en-US</dc:language>
  <cp:lastModifiedBy>Лещев Олег Витальевич ООП Б-2016 ГМУ</cp:lastModifiedBy>
  <cp:lastPrinted>2025-03-31T16:27:00Z</cp:lastPrinted>
  <dcterms:modified xsi:type="dcterms:W3CDTF">2025-05-14T10:49:00Z</dcterms:modified>
  <cp:revision>367</cp:revision>
  <dc:subject/>
  <dc:title> </dc:title>
</cp:coreProperties>
</file>