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9740" cy="568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ТОЛОВСКОЕ ГОРОД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ВОЛОЖСКОГО МУ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u w:val="single"/>
        </w:rPr>
        <w:t>29 декабря 2022 г.</w:t>
      </w:r>
      <w:r>
        <w:rPr/>
        <w:tab/>
        <w:tab/>
        <w:tab/>
        <w:tab/>
        <w:tab/>
        <w:tab/>
        <w:tab/>
        <w:t xml:space="preserve">                        № </w:t>
      </w:r>
      <w:r>
        <w:rPr>
          <w:u w:val="single"/>
        </w:rPr>
        <w:t>92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. Сертолов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О Сертолов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18.02.2020 г. № 108 </w:t>
      </w:r>
    </w:p>
    <w:p>
      <w:pPr>
        <w:pStyle w:val="Normal"/>
        <w:rPr/>
      </w:pPr>
      <w:r>
        <w:rPr>
          <w:b/>
          <w:sz w:val="28"/>
          <w:szCs w:val="28"/>
        </w:rPr>
        <w:t>«Об утверждении Порядка сост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тверждения плана финансово-хозяйствен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муниципальных учрежд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Сертол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воложского муниципального район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енинградской области»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6 пункта 3.3. статьи 32 Федерального закона от 12 января 1996 года № 7-ФЗ «О некоммерческих организациях», пунктом 7 части 13 статьи 2 Федерального закона от 3 ноября 2006 года № 174-ФЗ «Об автономных учреждениях», приказом Министерства финансов России от 31 августа 2018 года № 186н «О требованиях к составлению и утверждению плана финансово-хозяйственной деятельности государственного (муниципального) учреждения», руководствуясь Уставом МО Сертолово, Положением об администрации МО Сертолово, администрация МО Сертоло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Внести в постановление администрации МО Сертолово от 18.02.2020 г. № 108 «Об утверждении  Порядка составления и утверждения плана финансово-хозяйственной деятельности муниципальных учреждений муниципального образования Сертоловское городское поселение Всеволожского муниципального района Ленинградской области», (далее - Порядок) следующие изменения:</w:t>
      </w:r>
    </w:p>
    <w:p>
      <w:pPr>
        <w:pStyle w:val="Normal"/>
        <w:numPr>
          <w:ilvl w:val="1"/>
          <w:numId w:val="1"/>
        </w:numPr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В наименовании и части 1 постановления слово «Сертолово» заменить словами «Сертоловское городское поселение»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В наименовании и пункте 1 Порядка слово «Сертолово» заменить словами «Сертоловское городское поселение»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В наименовании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орядка слова «проекта Плана» заменить словами «Плана (проекта Плана)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    Пункт 5 изложить в новой редакци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5. План (проект Плана) составляется учреждением на этапе формирования проекта решения совета депутатов МО Сертолово о бюджете МО Сертолово на очередной финансовый год (очередной финансовый год и плановый период) (далее – решение о бюджете) и направляет на рассмотрение в курирующее структурное подразделение администрации МО Сертолово одновременно с проектом муниципального задания на оказание муниципальных услуг (выполнение работ) в течение 10 календарных дней со дня доведения до учреждения информации о планируемом объеме, но </w:t>
      </w:r>
      <w:r>
        <w:rPr>
          <w:rStyle w:val="StrongEmphasis"/>
          <w:b w:val="false"/>
          <w:iCs/>
          <w:color w:val="000000"/>
          <w:sz w:val="28"/>
          <w:szCs w:val="28"/>
          <w:shd w:fill="FFFFFF" w:val="clear"/>
        </w:rPr>
        <w:t>не позднее начала очередного финансового года по форме согласно приложению к настоящему Порядку</w:t>
      </w:r>
      <w:r>
        <w:rPr>
          <w:sz w:val="28"/>
          <w:szCs w:val="28"/>
        </w:rPr>
        <w:t>;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лан вновь созданного учреждения составляется на текущий финансовый год и плановый период;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 При принятии учреждением обязательств, срок исполнения которых по условиям договоров (контрактов) превышает срок, предусмотренный абзацем первым настоящего пункта, показатели Плана утверждаются не период, превышающий указанный срок»;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В пункте 6 слова «проект Плана» заменить словами «План (проект Плана)»;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В пункте 7 слова «проект Плана» заменить словами «План (проект Плана)»;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В пункте 8 слова «проект Плана» заменить словами «План»;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Подпункт 2 пункта 8 дополнить словами «включая выплаты по исполнению принятых учреждением в предшествующих отчётных периодах обязательств»;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Пункт 13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3. Показатели плана и обоснования (расчёты) плановых показателей должны формироваться по соответствующим кодам (составным частям кода) бюджетной классификации Российской Федерации в час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ланируемых поступле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доходов – по коду аналитической группы подвида доходов бюджетной классификации доходов бюджетов;</w:t>
      </w:r>
    </w:p>
    <w:p>
      <w:pPr>
        <w:pStyle w:val="Normal"/>
        <w:spacing w:before="0" w:after="150"/>
        <w:ind w:firstLine="567"/>
        <w:jc w:val="both"/>
        <w:rPr/>
      </w:pPr>
      <w:r>
        <w:rPr>
          <w:color w:val="222222"/>
          <w:sz w:val="28"/>
          <w:szCs w:val="28"/>
        </w:rPr>
        <w:t>от возврата выплат, произведенных учреждениями в прошлых отчетных периодах (в том числе в связи с возвратом в текущем финансовом году отклоненных кредитной организацией платежей учреждения; излишне уплаченных сумм налогов, сборов, страховых взносов, пеней, штрафов и процентов в соответствии с законодательством Российской Федерации о налогах и сборах, предоставленных учреждением кредитов (займов, ссуд) (далее - дебиторской задолженности прошлых лет), - по коду аналитической группы вида источников финансирования дефицитов бюджетов классификации источников финансирования дефицитов бюджетов;</w:t>
        <w:br/>
        <w:t>от возврата средств, ранее размещенных на депозитах, - по коду аналитической группы вида источников финансирования дефицитов бюджетов классификации источников финансирования дефицитов бюджетов;</w:t>
      </w:r>
    </w:p>
    <w:p>
      <w:pPr>
        <w:pStyle w:val="Normal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       </w:t>
      </w:r>
      <w:r>
        <w:rPr>
          <w:color w:val="222222"/>
          <w:sz w:val="28"/>
          <w:szCs w:val="28"/>
        </w:rPr>
        <w:t>б) планируемых выплат:</w:t>
      </w:r>
    </w:p>
    <w:p>
      <w:pPr>
        <w:pStyle w:val="Normal"/>
        <w:ind w:firstLine="567"/>
        <w:jc w:val="both"/>
        <w:rPr/>
      </w:pPr>
      <w:r>
        <w:rPr>
          <w:color w:val="222222"/>
          <w:sz w:val="28"/>
          <w:szCs w:val="28"/>
        </w:rPr>
        <w:t>по расходам - по кодам видов расходов классификации расходов бюджетов;</w:t>
        <w:br/>
        <w:t xml:space="preserve">        по возврату в бюджет остатков субсидий прошлых лет - по коду аналитической группы вида источников финансирования дефицитов бюджетов классификации источников финансирования дефицитов бюджетов;</w:t>
        <w:br/>
        <w:t xml:space="preserve">       по уплате налогов, объектом налогообложения которых являются доходы (прибыль) учреждения, - по коду аналитической группы подвида доходов бюджетов классификации доходов бюджетов;</w:t>
        <w:br/>
        <w:t xml:space="preserve">      по перечислению физическим и юридическим лицам ссуд, кредитов, в случаях, установленных законодательством Российской Федерации, - по коду аналитической группы вида источников финансирования дефицитов бюджетов классификации источников финансирования дефицитов бюджетов;</w:t>
      </w:r>
    </w:p>
    <w:p>
      <w:pPr>
        <w:pStyle w:val="Normal"/>
        <w:jc w:val="both"/>
        <w:rPr/>
      </w:pPr>
      <w:r>
        <w:rPr>
          <w:color w:val="222222"/>
          <w:sz w:val="28"/>
          <w:szCs w:val="28"/>
        </w:rPr>
        <w:t xml:space="preserve">        </w:t>
      </w:r>
      <w:r>
        <w:rPr>
          <w:color w:val="222222"/>
          <w:sz w:val="28"/>
          <w:szCs w:val="28"/>
        </w:rPr>
        <w:t>в) перечисления средств в рамках расчетов между головным учреждением и обособленным(и) подразделением(ями) - по коду аналитической группы вида источников финансирования дефицитов бюджетов классификации источников финансирования дефицитов бюджетов»;</w:t>
        <w:br/>
      </w:r>
      <w:r>
        <w:rPr>
          <w:sz w:val="28"/>
          <w:szCs w:val="28"/>
        </w:rPr>
        <w:t xml:space="preserve">        1.10. В пункте 14 слова «проект Плана» заменить словами «План (проект Плана)»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Пункт 16 дополнить абзацем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Обоснования (расчёты) плановых показателей выплат текущего финансового года подлежат уточнению в части размера принятых и неисполненных и неисполненных на начало текущего финансового года обязательств после составления и утверждения учреждением годовой бухгалтерской отчётности»;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 17 дополнить абзацем следующего содержан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В случае изменения показателей поступлений в очередном финансовом году и в соответствующем году планового периода более чем на 20 процентов по сравнению с отчётным, органу-учредителю направляется информация о причинах указанных изменений»;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Пункт 30 дополнить абзацем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оказатели Плана по выплатам после внесения в них изменений не могут превышать объем плановых поступлений, с учётом остатка на начало текущего финансового год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4. В пункте 23 слова «к заключению контрактов (договоров)» заменить словом «выплат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5. В пункте 25 абзац второй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уководителем автономного учреждения после рассмотрения проекта Плана наблюдательным советом автономного учрежд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6. Приложение к Порядку изложить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после официального опубликования (обнародования) в газете «Петербургский рубеж» и подлежит размещению на официальном сайте администрации МО Сертолово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по финансам и экономике – председателя комитета финансов и экономики администрации МО Сертолово И.В.Карачёву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 администрации                                                           В.В.Василенк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68" w:hanging="120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1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93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35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3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24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3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1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4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30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320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6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0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8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72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2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064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ligncenter">
    <w:name w:val="align_center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1:07:00Z</dcterms:created>
  <dc:creator>БУХ</dc:creator>
  <dc:description/>
  <cp:keywords/>
  <dc:language>en-US</dc:language>
  <cp:lastModifiedBy>ZUIRGLAVBUCH@outlook.com</cp:lastModifiedBy>
  <cp:lastPrinted>2022-12-27T12:46:00Z</cp:lastPrinted>
  <dcterms:modified xsi:type="dcterms:W3CDTF">2022-12-29T07:37:00Z</dcterms:modified>
  <cp:revision>43</cp:revision>
  <dc:subject/>
  <dc:title> </dc:title>
</cp:coreProperties>
</file>