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Spacing"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документации</w:t>
      </w:r>
    </w:p>
    <w:p>
      <w:pPr>
        <w:pStyle w:val="NoSpacing"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Spacing"/>
        <w:numPr>
          <w:ilvl w:val="0"/>
          <w:numId w:val="0"/>
        </w:numPr>
        <w:ind w:left="514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образования Сертолово Всеволожского муниципального района Ленинградской области</w:t>
      </w:r>
    </w:p>
    <w:p>
      <w:pPr>
        <w:pStyle w:val="NoSpacing"/>
        <w:numPr>
          <w:ilvl w:val="0"/>
          <w:numId w:val="0"/>
        </w:numPr>
        <w:ind w:left="514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Ю.А. Ходько</w:t>
      </w:r>
    </w:p>
    <w:p>
      <w:pPr>
        <w:pStyle w:val="Normal"/>
        <w:ind w:left="5316" w:firstLine="348"/>
        <w:rPr/>
      </w:pPr>
      <w:r>
        <w:rPr/>
        <w:t>«21» марта 2016  г.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70" w:hanging="0"/>
        <w:jc w:val="center"/>
        <w:rPr/>
      </w:pPr>
      <w:r>
        <w:rPr/>
        <w:t>ул. Молодцова, д. 7, корп. 2,</w:t>
      </w:r>
    </w:p>
    <w:p>
      <w:pPr>
        <w:pStyle w:val="Normal"/>
        <w:ind w:left="5148" w:hanging="0"/>
        <w:jc w:val="center"/>
        <w:rPr/>
      </w:pPr>
      <w:r>
        <w:rPr/>
        <w:t>г. Сертолово, Ленинградская область, 188650,</w:t>
      </w:r>
    </w:p>
    <w:p>
      <w:pPr>
        <w:pStyle w:val="Normal"/>
        <w:ind w:left="5148" w:hanging="0"/>
        <w:jc w:val="center"/>
        <w:rPr/>
      </w:pPr>
      <w:r>
        <w:rPr/>
        <w:t>тел/факс: 593-29-02</w:t>
      </w:r>
    </w:p>
    <w:p>
      <w:pPr>
        <w:pStyle w:val="Normal"/>
        <w:ind w:left="5070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upravdelami@bk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ConsPlusNonformat"/>
        <w:widowControl/>
        <w:jc w:val="center"/>
        <w:rPr/>
      </w:pPr>
      <w:r>
        <w:rPr/>
        <w:t xml:space="preserve">  </w:t>
      </w:r>
    </w:p>
    <w:tbl>
      <w:tblPr>
        <w:tblW w:w="1034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70"/>
        <w:gridCol w:w="2028"/>
        <w:gridCol w:w="1404"/>
        <w:gridCol w:w="121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пла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-мость на 1 кв.м. общей площади (рублей в месяц)</w:t>
            </w:r>
          </w:p>
        </w:tc>
      </w:tr>
      <w:tr>
        <w:trPr/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Содержание помещений общего поль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27 254,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,41</w:t>
            </w:r>
          </w:p>
        </w:tc>
      </w:tr>
      <w:tr>
        <w:trPr>
          <w:trHeight w:val="5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метание полов во всех помещениях общего пользован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раза в неделю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метание полов кабины лифта и влажная уборк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недел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жная уборка во всех помещениях общего пользования с предварительным обметанием пыли с потолков и сте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тье ок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аление мусора из мусороприемных кам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недел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истка и уборка мусорных камер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недел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7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ытье и протирка закрывающих устройств мусоропровод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аз в неделю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инфекция и мытье всех элементов мусоропров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засора мусоропров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возникновении зас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инфекция контейнера для сбора мус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Уборка земельного участка, входящего в состав общего имущества многоквартирного до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27 254,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,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метание земельного участка в теплый период с усовершенствованным покрытием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недел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ка мусора с газон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недел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жка газон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осеннее-летний пери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урн от мусо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территории при отсутствии снегопадов, в то числе от наледи и ль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недел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ыпка пешеходных дорожек песком или песком с хлоридами (в период гололед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сутки (при гололед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движка и подметание снега при  снегопаде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 (начало работ не позднее 1 часа после начала снегопад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Подготовка многоквартирного дома к сезонной эксплуат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 21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репление водосточных труб, колен и воронок, утепление чердачных перекрытий, утепление трубопроводов в чердачных и подвальных помещениях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аз в год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консервация системы центрального отопления, ремонт тепловых сетей, тепловых пунктов и систем теплопотреблен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подготовки май-октябр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ытания на прочность и плотность оборудования систем отопления, вентиляции, горячего и холодного водоснабж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после окончания отопительного периода для выявления дефектов, а также перед началом отопительного периода после окончания ремон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разбитых стекол окон и дверей в помещениях общего поль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протечек кров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росевшей отмост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(ремонт) выходов на крыш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ограждений, поручн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отдельных частей фасадов (закрашивание несанкционированных надписей и рисунков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ом – в течение 3 суток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имой - в течение 1 суток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 сут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, регулировка, промывка,  испытание, консервация систем центрального отопления, утепление и прочистка дымовениляционных каналов, проверка состояния и ремонт продухов в цоколях зданий, ремонт и утепление наружных водоразборных кранов, ремонт и укрепление входных дверей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ериод подготовки май-октябр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Проведение технических осмотров и мелкий ремо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 21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технических осмотров и устранение незначительных неисправностей в системах вентиляции, дымоудаления, электротехнических устройств, в т.ч.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верка исправности канализационных вытяжек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чистка канализационных лежа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наличия тяги в дымовентиляционных канала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рка заземления оболочки электрокабеля, замеры сопротивления изоляции провод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илактические работы неисправности вводно-распределительном устройстве, связанные с заменой предохранителей, автоматических выключателей, рубильник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изводство работ по устранению 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аз в год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су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рийное обслуживание на системах водоснабжения, теплоснабжения, газоснабжения, канализации, энергоснабжен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атизация (борьба с грызунами) – по договору со специализированной организаци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условий договора, 1 раз в месяц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Устранение аварии и выполнение заявок на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 21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явок насел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течка кров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рушение водоотв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исправность осветительного оборудования помещений общего поль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исправность электрической проводки оборуд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исправность лифта (с момента получения заявки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у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меститель главы администрации</w:t>
      </w:r>
    </w:p>
    <w:p>
      <w:pPr>
        <w:pStyle w:val="Normal"/>
        <w:ind w:left="360" w:hanging="0"/>
        <w:rPr/>
      </w:pPr>
      <w:r>
        <w:rPr/>
        <w:t xml:space="preserve">по жилищно-коммунальному хозяйству </w:t>
      </w:r>
    </w:p>
    <w:p>
      <w:pPr>
        <w:pStyle w:val="Normal"/>
        <w:ind w:left="360"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left="360" w:hanging="0"/>
        <w:rPr/>
      </w:pPr>
      <w:r>
        <w:rPr/>
        <w:t xml:space="preserve">Сертолово Всеволожского муниципального района </w:t>
      </w:r>
    </w:p>
    <w:p>
      <w:pPr>
        <w:pStyle w:val="Normal"/>
        <w:ind w:left="360" w:hanging="0"/>
        <w:rPr/>
      </w:pPr>
      <w:r>
        <w:rPr/>
        <w:t>Ленинградской области                                                  ____________________ С.В. Беле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21» марта 2016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.П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1:00Z</dcterms:created>
  <dc:creator>KUMI-4</dc:creator>
  <dc:description/>
  <cp:keywords/>
  <dc:language>en-US</dc:language>
  <cp:lastModifiedBy>fedorenko</cp:lastModifiedBy>
  <cp:lastPrinted>2016-03-16T11:09:00Z</cp:lastPrinted>
  <dcterms:modified xsi:type="dcterms:W3CDTF">2016-03-21T12:35:00Z</dcterms:modified>
  <cp:revision>3</cp:revision>
  <dc:subject/>
  <dc:title>Утверждаю:</dc:title>
</cp:coreProperties>
</file>