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308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ТО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ВОЛОЖ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</w:t>
      </w:r>
      <w:r>
        <w:rPr>
          <w:u w:val="single"/>
        </w:rPr>
        <w:t xml:space="preserve">22.12.2016                        </w:t>
      </w:r>
      <w:r>
        <w:rPr/>
        <w:t xml:space="preserve">                                                                №     </w:t>
      </w:r>
      <w:r>
        <w:rPr>
          <w:u w:val="single"/>
        </w:rPr>
        <w:t xml:space="preserve">        582           </w:t>
      </w:r>
      <w:r>
        <w:rPr/>
        <w:t xml:space="preserve">_    </w:t>
      </w:r>
      <w:r>
        <w:rPr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/>
        <w:t>г. Серт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программу МО Сертолово  «Устойчивое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звитие территории МО Сертолово» н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016-2018 годы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</w:p>
    <w:p>
      <w:pPr>
        <w:pStyle w:val="Style14"/>
        <w:ind w:firstLine="709"/>
        <w:jc w:val="both"/>
        <w:rPr/>
      </w:pPr>
      <w:r>
        <w:rPr>
          <w:b w:val="false"/>
          <w:szCs w:val="28"/>
        </w:rPr>
        <w:t>В соответствии с Федеральным законом от 06.10. 2003 года  № 131-ФЗ «Об общих принципах организации местного самоуправления в Российской Федерации», Уставом МО Сертолово, постановлением администрации МО  Сертолово от 22.10.2013 № 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   администрация МО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Внести в муниципальную программу МО Сертолово «Устойчивое развитие территории МО Сертолово» на 2016-2018 годы» (далее - Программа), утвержденную постановлением администрации МО Сертолово от 07.12.2015         № 616 (в редакции постановлений администрации МО Сертолово от 08.04.2016 № 174, от 15.06.2016 № 283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Объем финансовых ресурсов, запланированных по Программе, источники финансирования Программы»  изложить в следующей редакции: «Всего по Программе: 7 565,9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– 2 065,9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– 2 000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– 3 500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В содержательной части  Программы в разделе 4 «Ресурсное обеспечение Программы» цифры «10 500,0»  заменить цифрами «7 565,9»; слова «2016 – 5 000 тыс.руб.» заменить словами «2016 – 2 065,9 тыс.руб.»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мероприятий по реализации муниципальной программы изложить в  редакции согласно приложению № 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Перечень планируемых результатов реализации муниципальной программы изложить  в редакции согласно приложению № 2 к настоящему постановлению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официального опубликования (обнародования) в газете «Петербургский рубеж» 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2"/>
        <w:ind w:left="0" w:firstLine="540"/>
        <w:rPr/>
      </w:pPr>
      <w:r>
        <w:rPr>
          <w:sz w:val="28"/>
          <w:szCs w:val="28"/>
        </w:rPr>
        <w:t>3. Контроль за исполнением настоящего постановления возложить на и.о. председателя КУМИ администрации МО Сертолово Т.А. Кокори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И.о. главы администрации </w:t>
        <w:tab/>
        <w:tab/>
        <w:tab/>
        <w:t xml:space="preserve">                                          В.В. Василенко         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687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reformat">
    <w:name w:val="Preformat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*****</dc:creator>
  <dc:description/>
  <cp:keywords/>
  <dc:language>en-US</dc:language>
  <cp:lastModifiedBy>1</cp:lastModifiedBy>
  <cp:lastPrinted>2016-12-08T17:40:00Z</cp:lastPrinted>
  <dcterms:modified xsi:type="dcterms:W3CDTF">2016-12-22T12:21:00Z</dcterms:modified>
  <cp:revision>16</cp:revision>
  <dc:subject/>
  <dc:title>ЗАЯВКА</dc:title>
</cp:coreProperties>
</file>