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1"/>
        <w:jc w:val="center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Iauiue"/>
        <w:ind w:left="540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тановлением </w:t>
      </w:r>
    </w:p>
    <w:p>
      <w:pPr>
        <w:pStyle w:val="Iauiue"/>
        <w:ind w:left="5400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дминистрации МО Сертолово </w:t>
      </w:r>
    </w:p>
    <w:p>
      <w:pPr>
        <w:pStyle w:val="Iauiue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4.10.2022 </w:t>
      </w:r>
      <w:r>
        <w:rPr>
          <w:sz w:val="28"/>
          <w:szCs w:val="28"/>
        </w:rPr>
        <w:t xml:space="preserve">года № </w:t>
      </w:r>
      <w:r>
        <w:rPr>
          <w:sz w:val="28"/>
          <w:szCs w:val="28"/>
          <w:u w:val="single"/>
        </w:rPr>
        <w:t>635</w:t>
      </w:r>
    </w:p>
    <w:p>
      <w:pPr>
        <w:pStyle w:val="Iaui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Iauiu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Iauiue"/>
        <w:jc w:val="center"/>
        <w:rPr/>
      </w:pPr>
      <w:r>
        <w:rPr>
          <w:sz w:val="28"/>
          <w:szCs w:val="28"/>
          <w:u w:val="single"/>
        </w:rPr>
        <w:t>Комитет жилищно-коммунального хозяйства администрации МО Сертолово</w:t>
      </w:r>
    </w:p>
    <w:p>
      <w:pPr>
        <w:pStyle w:val="Iauiue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структурного подразделения - представителя заказчика администрации МО Сертолово)</w:t>
      </w:r>
    </w:p>
    <w:p>
      <w:pPr>
        <w:pStyle w:val="Iaui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ая программа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муниципального образования Сертоловское городское поселение Всеволожского муниципального района Ленинградской области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«Энергосбережение и повышение энергетической эффективно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 сфере жилищно-коммунального хозяйства МО Сертолово»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– 20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25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ы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программы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left"/>
        <w:rPr/>
      </w:pPr>
      <w:r>
        <w:rPr>
          <w:b w:val="false"/>
          <w:i w:val="false"/>
          <w:sz w:val="28"/>
          <w:szCs w:val="28"/>
        </w:rPr>
        <w:t>Заместитель</w:t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главы администрации </w:t>
      </w:r>
    </w:p>
    <w:p>
      <w:pPr>
        <w:pStyle w:val="Heading1"/>
        <w:jc w:val="left"/>
        <w:rPr/>
      </w:pPr>
      <w:r>
        <w:rPr>
          <w:b w:val="false"/>
          <w:i w:val="false"/>
          <w:sz w:val="28"/>
          <w:szCs w:val="28"/>
        </w:rPr>
        <w:t xml:space="preserve">по жилищно-коммунальному хозяйству     _____________      В.В. Василенко      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АСПОРТ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«Энергосбережение и повышение энергетической эффективно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 сфере жилищно-коммунального хозяйства МО Сертолово»</w:t>
      </w:r>
    </w:p>
    <w:p>
      <w:pPr>
        <w:pStyle w:val="Heading"/>
        <w:jc w:val="center"/>
        <w:rPr>
          <w:rFonts w:ascii="Times New Roman" w:hAnsi="Times New Roman" w:cs="Times New Roman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– 20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25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228"/>
      </w:tblGrid>
      <w:tr>
        <w:trPr>
          <w:trHeight w:val="6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лное наименование программы                       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и повышение энергетической эффективности в сфере жилищно-коммунального хозяйства МО Сертолово» на 2023 - 2025 годы (далее по тексту - программа)</w:t>
            </w:r>
          </w:p>
        </w:tc>
      </w:tr>
      <w:tr>
        <w:trPr>
          <w:trHeight w:val="4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23 ноября 2009 № 261-ФЗ «Об энергосбережении и о повышении энергетическ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ффективности, и о внесении изменений в отдельные законодательные акты Российской Федерации», постановление    Правительства Российской Федерации                     от 11 февраля 2021 № 161 «Об утверждении 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                    и отдельных положений некоторых актов Правительства Российской Федерации», Федеральный закон                               от 27.07.2010 № 190-ФЗ  «О теплоснабжении»; приказ Министерства экономиче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я от 17 февраля 2010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                                 и повышения энергетической эффективности», решение совета депутатов МО Сертолово от 24.03.2015 № 14                     «Об установлении расходного обязательства по предоставлению субсидии на мероприятия в области энергосбереж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повышения энергетической эффективности»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ком разработки, формирования                                  и реализации муниципальных программ                                         в муниципальном образовании Сертолово Всеволожского муниципального района Ленинградской области, утвержденным постановлением администрации                         МО Сертолово от 22.10.2013 г. № 425; Распоряжение администрации МО Сертолово  от 17.06.2022 № 95                      «О разработке муниципальной программы МО Сертолово «Энергосбережение и повышение энергетической эффективности в сфере жилищно - коммунального хозяйства МО Сертолово» на 2023-2025 годы</w:t>
            </w:r>
          </w:p>
        </w:tc>
      </w:tr>
      <w:tr>
        <w:trPr>
          <w:trHeight w:val="6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иод реализации программы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Preformat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23-2025 годы </w:t>
            </w:r>
          </w:p>
          <w:p>
            <w:pPr>
              <w:pStyle w:val="Preformat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Цель программы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ффективное и рациональное использование энергетических ресурсов с учетом ресурсных, производственно-технических, экологических                             и социальных условий на территории                               МО Сертолово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Задача программы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гулирование и контроль расхода энергетических ресурсов в сфере жилищного хозяйства.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Проекты, реализуемые            в рамках программы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я проектов не предусмотрена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жидаемые конечные     результаты, социальная, бюджетная, экономическая эффективность программы, важнейшие целевые показатели программы                                  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рограммы обеспечит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ьшение промерзания, протечек, продувания стен, образования грибков; рациональное использование тепловой энергии; увеличение срока службы стеновых пане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величение срока эксплуатации систем ГВС, ХВС, ЦО, электроснабжения; снижение числа аварий; рациональное использование и экономия потребления энергоресурсов               в многоквартирных домах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осуществление количественного учё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оплата фактически потреблённого количества энергоресурсов в муниципальных жилых помещениях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улучшение качества горячего водоснабжения в многоквартирных домах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ажнейшие целевые показатели программы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учёт и оплата фактически потребленных энергоресурсов – 100%.</w:t>
            </w:r>
          </w:p>
        </w:tc>
      </w:tr>
      <w:tr>
        <w:trPr>
          <w:trHeight w:val="29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 xml:space="preserve">Объем финансовых 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ресурсов, запланированных по программе, источники финансирования программы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  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ъем финансирования программы, всего – </w:t>
            </w:r>
          </w:p>
          <w:p>
            <w:pPr>
              <w:pStyle w:val="Preformat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7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387,5 тыс. рублей, в том числе по годам: </w:t>
            </w:r>
          </w:p>
          <w:p>
            <w:pPr>
              <w:pStyle w:val="Preformat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 год –    23 125,9 тыс. рублей;</w:t>
            </w:r>
          </w:p>
          <w:p>
            <w:pPr>
              <w:pStyle w:val="Preformat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   60 726,6 тыс. рублей;</w:t>
            </w:r>
          </w:p>
          <w:p>
            <w:pPr>
              <w:pStyle w:val="Preformat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 –    13 535,0 тыс. рублей.</w:t>
            </w:r>
          </w:p>
          <w:p>
            <w:pPr>
              <w:pStyle w:val="Preformat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точники финансирования программы:</w:t>
            </w:r>
          </w:p>
          <w:p>
            <w:pPr>
              <w:pStyle w:val="Preformat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бюджет МО Сертолово составляет всего – </w:t>
            </w:r>
          </w:p>
          <w:p>
            <w:pPr>
              <w:pStyle w:val="Preformat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 719,7 тыс. рублей, в том числе по годам:</w:t>
            </w:r>
          </w:p>
          <w:p>
            <w:pPr>
              <w:pStyle w:val="Preformat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 год –    14 794,9тыс. рублей;</w:t>
            </w:r>
          </w:p>
          <w:p>
            <w:pPr>
              <w:pStyle w:val="Preformat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   13 224,8 тыс. рублей;</w:t>
            </w:r>
          </w:p>
          <w:p>
            <w:pPr>
              <w:pStyle w:val="Preformat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 –    11 700,0 тыс. рублей;</w:t>
            </w:r>
          </w:p>
          <w:p>
            <w:pPr>
              <w:pStyle w:val="Preformat1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областной бюджет Ленинградской области составляет всего – 52 440,0 тыс. рублей, в том числе:</w:t>
            </w:r>
          </w:p>
          <w:p>
            <w:pPr>
              <w:pStyle w:val="Preformat1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 год –      6 440,0 тыс. рублей;</w:t>
            </w:r>
          </w:p>
          <w:p>
            <w:pPr>
              <w:pStyle w:val="Preformat1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   46 000,0 тыс. рублей;</w:t>
            </w:r>
          </w:p>
          <w:p>
            <w:pPr>
              <w:pStyle w:val="Preformat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 внебюджетные средства составляют всего – </w:t>
            </w:r>
          </w:p>
          <w:p>
            <w:pPr>
              <w:pStyle w:val="Preformat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 227,8 тыс. рублей, в том числе по годам:</w:t>
            </w:r>
          </w:p>
          <w:p>
            <w:pPr>
              <w:pStyle w:val="Preformat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 год –     1 891,0 тыс. рублей;</w:t>
            </w:r>
          </w:p>
          <w:p>
            <w:pPr>
              <w:pStyle w:val="Preformat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    1 501,8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 –     1 835,0 тыс. рублей.</w:t>
            </w:r>
          </w:p>
        </w:tc>
      </w:tr>
      <w:tr>
        <w:trPr>
          <w:trHeight w:val="4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казчик программы            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ция муниципального образования Сертоловское городское поселение Всеволожского муниципального района Ленинградской области</w:t>
            </w:r>
          </w:p>
        </w:tc>
      </w:tr>
      <w:tr>
        <w:trPr>
          <w:trHeight w:val="7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ставитель заказчика программы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жилищно-коммунального хозяйства администрации МО Сертолово</w:t>
            </w:r>
          </w:p>
        </w:tc>
      </w:tr>
      <w:tr>
        <w:trPr>
          <w:trHeight w:val="3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уководитель программы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  <w:color w:val="000000"/>
                <w:szCs w:val="24"/>
              </w:rPr>
            </w:pPr>
            <w:r>
              <w:rPr>
                <w:b w:val="false"/>
                <w:i w:val="false"/>
                <w:color w:val="000000"/>
                <w:szCs w:val="24"/>
              </w:rPr>
              <w:t xml:space="preserve">Заместитель главы администрации по жилищно-коммунальному хозяйству </w:t>
            </w:r>
          </w:p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  <w:color w:val="000000"/>
                <w:szCs w:val="24"/>
              </w:rPr>
            </w:pPr>
            <w:r>
              <w:rPr>
                <w:b w:val="false"/>
                <w:i w:val="false"/>
                <w:color w:val="000000"/>
                <w:szCs w:val="24"/>
              </w:rPr>
              <w:t>Виктор Владимирович Василенко, тел.: 8 (812) 676-03-88</w:t>
            </w:r>
          </w:p>
        </w:tc>
      </w:tr>
      <w:tr>
        <w:trPr>
          <w:trHeight w:val="2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работчик программы          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жилищно-коммунального хозяйства администрации МО Сертолово</w:t>
            </w:r>
          </w:p>
        </w:tc>
      </w:tr>
      <w:tr>
        <w:trPr>
          <w:trHeight w:val="4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оки разработки программы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022 год </w:t>
            </w:r>
          </w:p>
        </w:tc>
      </w:tr>
      <w:tr>
        <w:trPr>
          <w:trHeight w:val="3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полнители программы          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Ответственный за реализацию программы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Iauiue"/>
              <w:rPr/>
            </w:pPr>
            <w:r>
              <w:rPr>
                <w:color w:val="000000"/>
                <w:sz w:val="24"/>
                <w:szCs w:val="24"/>
              </w:rPr>
              <w:t>- комитет жилищно-коммунального хозяйства администрации МО Сертолово.</w:t>
            </w:r>
          </w:p>
          <w:p>
            <w:pPr>
              <w:pStyle w:val="Preformat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Ответственный за реализацию структурных элементов програм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Iaui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омитет жилищно-коммунального хозяйства администрации МО Сертолово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бор исполнителей для выполнения работ и услуг по реализации структурного элемента п. 1.4. программы осуществляется в соответствии с действующим законодательством в сфере закупок.</w:t>
            </w:r>
          </w:p>
        </w:tc>
      </w:tr>
      <w:tr>
        <w:trPr>
          <w:trHeight w:val="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программой и контроль за ее реализацией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программой и контроль за ее реализацией осуществляет Комитет жилищно-коммунального хозяйств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и МО Сертолово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ценка и анализ исходной ситу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40" w:firstLine="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В связи с ростом цен на энергоносители и одновременным ростом дефицита энергетических ресурсов, проблема энергосбережения                             и повышения эффективности использования энергетических ресурсов приобрела особую актуальность.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огласно пункту 5 статьи 13 Федерального Закона </w:t>
      </w:r>
      <w:r>
        <w:rPr>
          <w:rFonts w:cs="Times New Roman" w:ascii="Times New Roman" w:hAnsi="Times New Roman"/>
          <w:sz w:val="28"/>
          <w:szCs w:val="28"/>
        </w:rPr>
        <w:t xml:space="preserve">от 23.11.2009                 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</w:t>
      </w:r>
      <w:r>
        <w:rPr>
          <w:rFonts w:cs="Times New Roman" w:ascii="Times New Roman" w:hAnsi="Times New Roman"/>
          <w:spacing w:val="2"/>
          <w:sz w:val="28"/>
          <w:szCs w:val="28"/>
        </w:rPr>
        <w:t>до 1 июля 2012 года собственники помещений                    в многоквартирных домах обязаны оснастить такие дома индивидуальными и общими (для коммунальной квартиры) приборами учета используемых воды, электрической энергии (ИПУ), а также обеспечить ввод установленных приборов учета в эксплуатацию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Учитывая, что расходы на оснащение ИПУ коммунальных   ресурсов, а также   на   их   замену в   муниципальных   жилых   помещениях    несет 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собственник помещений – администрация МО Сертолово за счет средств бюджета МО Сертолово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Замена ИПУ коммунальных   ресурсов осуществляется на основании заявления нанимателя жилого помещения в адрес администрации                             МО Сертолово в срок не позднее 01 сентября текущего года реализации программы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снащенность индивидуальными приборами учета муниципальных жилых помещений многоквартирных домов, признанных в установленном порядке аварийными и подлежащими сносу или реконструкции, а также                в помещениях, где отсутствует техническая возможность для установки прибора учета соответствующего вида, настоящей программой                             не предусмотрена.</w:t>
      </w:r>
    </w:p>
    <w:p>
      <w:pPr>
        <w:pStyle w:val="Normal"/>
        <w:shd w:fill="FFFFFF" w:val="clear"/>
        <w:ind w:firstLine="500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3"/>
          <w:sz w:val="28"/>
          <w:szCs w:val="28"/>
        </w:rPr>
        <w:t>Жилищно-коммунальное хозяйство МО Сертолово является крупнейшим потребителем топливно-энергетических ресурсов.</w:t>
      </w:r>
    </w:p>
    <w:p>
      <w:pPr>
        <w:pStyle w:val="Normal"/>
        <w:shd w:fill="FFFFFF" w:val="clear"/>
        <w:ind w:firstLine="500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Большинство эксплуатируемых на территории МО Сертолово жилых объектов не соответствуют современным нормативным требованиям                          к уровню тепловой защиты наружных ограждающих конструкций. Одним из способов снижения потерь тепловой энергии на отопление является дополнительное утепление наружных ограждающих конструкций (стен, покрытий, чердачных перекрытий, наружных дверей и пр.) Повышение уровня теплоизоляции ограждающих конструкций приводит к уменьшению так называемых трансмиссионных потерь тепловой энергии. Чем меньше потери тепла в здании, тем меньшее количество тепловой энергии требуется подвести к зданию от источника теплоснабжения для компенсации трансмиссионных потерь тепловой энергии в нем (при обеспечении нормативных показателей микроклимата).</w:t>
      </w:r>
    </w:p>
    <w:p>
      <w:pPr>
        <w:pStyle w:val="Normal"/>
        <w:shd w:fill="FFFFFF" w:val="clear"/>
        <w:ind w:firstLine="500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Реализация структурных элементов программы по утеплению фасада, крыши в многоквартирных домах приводит к уменьшению потребляемой                             в здании энергии и, следовательно, к сокращению платежей за отопление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тдельным структурным элементом программы предусмотрена замена оборудования внутридомовых инженерных систем, </w:t>
      </w:r>
      <w:r>
        <w:rPr>
          <w:rFonts w:cs="Times New Roman" w:ascii="Times New Roman" w:hAnsi="Times New Roman"/>
          <w:bCs/>
          <w:sz w:val="28"/>
          <w:szCs w:val="28"/>
        </w:rPr>
        <w:t>не отвечающим уровню безопасной эксплуатации</w:t>
      </w:r>
      <w:r>
        <w:rPr>
          <w:rFonts w:cs="Times New Roman" w:ascii="Times New Roman" w:hAnsi="Times New Roman"/>
          <w:sz w:val="28"/>
          <w:szCs w:val="28"/>
        </w:rPr>
        <w:t>. Реализация данного структурного элемента программы позволит избежать потерь энергоресурсов, улучшить условия эксплуатации и исключить возможность возникновения аварийных ситуаций                                  на внутридомовых инженерных сетях, обеспечить стабильную работу систем энергоснабжения в МКД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соответствии с требованиями пункта 9 статьи 29 Федерального закона от 27.07.2010 №190-ФЗ «О теплоснабжении» с 1 января 2022 года использование централизованных открытых систем теплоснабжения (горячего водоснабжения) для нужд горячего водоснабжения, осуществляемого путем отбора теплоносителя на нужды горячего водоснабжения, не допускается. На основании указанных требований                        в программу включен структурный элемент программы по установке автоматизированных индивидуальных тепловых пунктов (АИТП)                               в многоквартирных домах, расположенных на территории МО Сертолово. Реализация данного структурного элемента программы позволит значительно улучшить качество горячего водоснабжения в многоквартирных домах, исключит возможность поступления горячей воды к водоразборным приборам местной системы горячего водоснабжения непосредственно                       из тепловой сети.</w:t>
      </w:r>
    </w:p>
    <w:p>
      <w:pPr>
        <w:pStyle w:val="Normal"/>
        <w:ind w:firstLine="500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Настоящие структурные элементы включены в программу                                  в соответствии с Планом реализации муниципальной программы, проведение которых возможно с использованием внебюджетных средств, полученных также с применением регулируемых цен (тарифов), утвержденным Постановлением Правительства РФ от 11 февраля 2021 года №161 «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сновные цели и задачи программы</w:t>
      </w:r>
    </w:p>
    <w:p>
      <w:pPr>
        <w:pStyle w:val="Normal"/>
        <w:ind w:left="3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3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 программы</w:t>
      </w:r>
      <w:r>
        <w:rPr>
          <w:rFonts w:cs="Times New Roman" w:ascii="Times New Roman" w:hAnsi="Times New Roman"/>
          <w:sz w:val="28"/>
          <w:szCs w:val="28"/>
        </w:rPr>
        <w:t>: Эффективное и рациональное использование энергетических ресурсов с учетом ресурсных, производственно-технических, экологических и социальных условий на территории МО Сертолово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 ходе реализации программы предусматривается обеспечить решение следующей задачи: </w:t>
      </w:r>
    </w:p>
    <w:p>
      <w:pPr>
        <w:pStyle w:val="Heading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улирование и контроль расхода энергетических ресурсов в сфере жилищного хозяй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труктурные элементы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будет реализовываться посредством выполнения комплекса процессных мероприятий, указанного в Плане реализации муниципальной программы. Реализация проектов не предусмотре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eformat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Ресурсное обеспечение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   2023-2025 годы.</w:t>
      </w:r>
    </w:p>
    <w:p>
      <w:pPr>
        <w:pStyle w:val="Preformat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ъем финансирования программы, всего – 97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87,5 тыс. рублей, в том числе по годам: </w:t>
      </w:r>
    </w:p>
    <w:p>
      <w:pPr>
        <w:pStyle w:val="Preformat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3 год –    23 125,9 тыс. рублей;</w:t>
      </w:r>
    </w:p>
    <w:p>
      <w:pPr>
        <w:pStyle w:val="Preformat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4 год –    60 726,6 тыс. рублей;</w:t>
      </w:r>
    </w:p>
    <w:p>
      <w:pPr>
        <w:pStyle w:val="Preformat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5 год –    13 535,0 тыс. рублей.</w:t>
      </w:r>
    </w:p>
    <w:p>
      <w:pPr>
        <w:pStyle w:val="Preformat1"/>
        <w:ind w:firstLine="70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сточники финансирования программы:</w:t>
      </w:r>
    </w:p>
    <w:p>
      <w:pPr>
        <w:pStyle w:val="Preformat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бюджет МО Сертолово составляет всего – 39 719,7 тыс. рублей, в том числе по годам:</w:t>
      </w:r>
    </w:p>
    <w:p>
      <w:pPr>
        <w:pStyle w:val="Preformat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3 год –    14 794,9 тыс. рублей;</w:t>
      </w:r>
    </w:p>
    <w:p>
      <w:pPr>
        <w:pStyle w:val="Preformat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4 год –    13 224,8 тыс. рублей;</w:t>
      </w:r>
    </w:p>
    <w:p>
      <w:pPr>
        <w:pStyle w:val="Preformat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5 год –    11 700,0 тыс. рублей;</w:t>
      </w:r>
    </w:p>
    <w:p>
      <w:pPr>
        <w:pStyle w:val="Preformat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бластной бюджет Ленинградской области составляет всего – 52 440,0 тыс. рублей, в том числе:</w:t>
      </w:r>
    </w:p>
    <w:p>
      <w:pPr>
        <w:pStyle w:val="Preformat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3 год –      6 440,0 тыс. рублей;</w:t>
      </w:r>
    </w:p>
    <w:p>
      <w:pPr>
        <w:pStyle w:val="Preformat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4 год –    46 000,0 тыс. рублей;</w:t>
      </w:r>
    </w:p>
    <w:p>
      <w:pPr>
        <w:pStyle w:val="Preformat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 внебюджетные средства составляют всего – 5 227,8 тыс. рублей, в том числе по годам:</w:t>
      </w:r>
    </w:p>
    <w:p>
      <w:pPr>
        <w:pStyle w:val="Preformat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3 год –     1 891,0 тыс. рублей;</w:t>
      </w:r>
    </w:p>
    <w:p>
      <w:pPr>
        <w:pStyle w:val="Preformat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4 год –     1 501,8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5 год –     1 835,0 тыс. рублей.</w:t>
      </w:r>
    </w:p>
    <w:p>
      <w:pPr>
        <w:pStyle w:val="Preformat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ъём финансовых ресурсов, необходимых для реализации структурных элементов программы, определён на основании коммерческих предложений и сметных расчётов, выполненных по сборникам, ТЕР ТСНБ-2001 в редакции 2009 года базисно-индексным методом для Ленинградской области                             в текущие цены по элементам прямых затрат.</w:t>
      </w:r>
    </w:p>
    <w:p>
      <w:pPr>
        <w:pStyle w:val="Preformat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ъём финансовых ресурсов, необходимых для реализации структурного элемента п. 1.4. программы определен в соответствии                                   с «Укрупненными нормативами. НЦС 81-02-19-2021», утвержденными Приказом Министерства строительства жилищно-коммунального хозяйства Российской Федерации от 11.03.2021 № 123/пр». </w:t>
      </w:r>
    </w:p>
    <w:p>
      <w:pPr>
        <w:pStyle w:val="Preformat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процессе реализации программы объёмы финансовых средств, направляемых на её реализацию, могут корректироваться (уточняться) заказчиком (представителем заказчика) программы исходя из возможностей  бюджета МО Сертолово и областного бюджета Ленинградской области.</w:t>
      </w:r>
    </w:p>
    <w:p>
      <w:pPr>
        <w:pStyle w:val="Preformat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ханизм финансирования программы определяется в соответствии                 с Порядком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и из бюджета МО Сертолово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на мероприятия в области энергосбережения и повышения энергетической эффективности в МО Сертолово, утвержденным постановлением администрации МО Сертолово.</w:t>
      </w:r>
    </w:p>
    <w:p>
      <w:pPr>
        <w:pStyle w:val="Preformat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жидаемые конечные результаты программы</w:t>
      </w:r>
    </w:p>
    <w:p>
      <w:pPr>
        <w:pStyle w:val="Normal"/>
        <w:ind w:right="33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3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обеспечи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промерзания, протечек, продувания стен, образования грибков; рациональное использование тепловой энергии; увеличение срока службы стеновых панелей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срока эксплуатации систем ГВС, ХВС, ЦО, электроснабжения; снижение числа аварий; рациональное использование                 и экономию потребления энергоресурсов в многоквартирных домах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осуществление количественного учёта и оплату фактически потреблённого количества энергоресурсов в муниципальных жилых помещениях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лучшение качества горячего водоснабжения в многоквартирных домах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планируемых результатов реализации программы приведен                 в приложении №1 к программе. Важнейшие целевые показатели программы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чёт и оплата фактически потребленных энергоресурсов – 100 %.</w:t>
      </w:r>
    </w:p>
    <w:p>
      <w:pPr>
        <w:pStyle w:val="Preformat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33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Механизм реализации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                                             МО Сертолово. Представителем Заказчика - комитет жилищно-коммунального хозяйства администрации МО Сертолово, который является ответственным за реализацию программы в цело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е исполнители за реализацию структурных элементов программ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митет жилищно-коммунального хозяйства администрации                        МО Сертолово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бор исполнителей для выполнения работ и услуг по реализации структурного элемента п. 1.4. программы осуществляется в соответствии                    с действующим законодательством в сфере закуп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ь заказчика в пределах своих полномочий обеспечивает своевременную и качественную реализацию программы в целом                                     и достижение конечных результатов программы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рограммы в соответствии с утвержденными объемами финансирования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 и эффективное использование средств, направляемых                        на реализацию программы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ю отбора исполнителей программы в соответствии                              с действующим законодательством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достаточном финансировании программы - принятие дополнительных мер по привлечению средств для выполнения программы                   в установленные срок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тировку программы и подготовку предложений по внесению соответствующих изменений в местный бюджет (при необходимости)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отчетов о ходе реализации программ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оценки эффективности программы по итогам                                 ее исполнения за отчетный финансовый год и в целом после реализации программы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ие информации о ходе и результатах реализации программы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авливает и представляет в установленном   порядке   бюджетную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у на финансирование структурных элементов программы на очередной финансовый го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программы осуществляется в соответствии с Порядком разработки, формирования реализации муниципальных программ                              в муниципальном образовании Сертолово Ленинградской области, утвержденным постановлением главы администрации МО Сертолово                         от 22.10.2013 года № 425 (далее - Порядок), и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. Контроль за выполнением программы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программы и целевым использованием финансовых средств, выделенных на реализацию программы, осуществляет комитет жилищно-коммунального хозяйства администрации МО Сертолово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 жилищно-коммунального хозяйства администрации                                МО Сертолово предоставляет в комитет финансов и экономики администрации МО Сертолово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жеквартально до 10 числа месяца, следующего за отчетным кварталом, и по итогам года до 20 января года, следующего за отчетным, отчет о ходе выполнения программы по формам согласно приложениям                     9 и 10 к Порядку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жегодно до 1 марта года, следующего за отчетным, сведения                          об оценке эффективности реализации программы за отчетный финансовый год.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 окончанию    срока   реализации    программы комитет   жилищно -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ального хозяйства администрации МО Сертолово представляет главе администрации на утверждение не позднее 1 марта года, следующего                          за последним годом реализации программы, итоговый отчет о выполнении программы, по формам согласно приложениям 11 и 12 к Порядк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89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44"/>
        <w:gridCol w:w="6"/>
        <w:gridCol w:w="2138"/>
        <w:gridCol w:w="6"/>
        <w:gridCol w:w="1446"/>
        <w:gridCol w:w="1431"/>
        <w:gridCol w:w="1325"/>
        <w:gridCol w:w="7"/>
        <w:gridCol w:w="1290"/>
        <w:gridCol w:w="6"/>
        <w:gridCol w:w="1195"/>
        <w:gridCol w:w="1875"/>
        <w:gridCol w:w="7"/>
        <w:gridCol w:w="1848"/>
        <w:gridCol w:w="3277"/>
      </w:tblGrid>
      <w:tr>
        <w:trPr>
          <w:trHeight w:val="1560" w:hRule="atLeast"/>
        </w:trPr>
        <w:tc>
          <w:tcPr>
            <w:tcW w:w="18910" w:type="dxa"/>
            <w:gridSpan w:val="1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Энергосбережение и повышение энергетической эффективн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 сфере жилищно-коммунального хозяйства МО Сертолово» на 2023-2025 год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элемента программы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(тыс. руб.)</w:t>
            </w:r>
          </w:p>
        </w:tc>
        <w:tc>
          <w:tcPr>
            <w:tcW w:w="382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тыс. руб.)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структурного элемента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реализации структурного элемента программы</w:t>
            </w:r>
          </w:p>
        </w:tc>
        <w:tc>
          <w:tcPr>
            <w:tcW w:w="3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156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цессная часть</w:t>
            </w:r>
          </w:p>
        </w:tc>
        <w:tc>
          <w:tcPr>
            <w:tcW w:w="3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процессных мероприятий                                                                                                                                                                                                                                                    «Энергосбережение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повышение энергетической эффективности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фере жилищно-коммунального хозяйства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: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, 2024, 2025 г.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 387,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 125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 726,6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 535,0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 Сертолово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 719,7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 794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 224,8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 700,0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 ЛО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 44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44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 000,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227,8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891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 501,8 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835,0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ов многоквартирных домов</w:t>
            </w:r>
          </w:p>
        </w:tc>
        <w:tc>
          <w:tcPr>
            <w:tcW w:w="2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, в том числе:</w:t>
            </w:r>
          </w:p>
        </w:tc>
        <w:tc>
          <w:tcPr>
            <w:tcW w:w="14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, 2024, 2025 г. г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 083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 300,0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083,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700,0</w:t>
            </w:r>
          </w:p>
        </w:tc>
        <w:tc>
          <w:tcPr>
            <w:tcW w:w="18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ЖКХ администрации МО Сертолово, организации жилищно-коммунального комплекса</w:t>
            </w:r>
          </w:p>
        </w:tc>
        <w:tc>
          <w:tcPr>
            <w:tcW w:w="1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мерзания, протечек, продувания стен, образования грибков; рациональное использование тепловой энергии; увеличение срока службы стеновых панелей;</w:t>
            </w:r>
          </w:p>
        </w:tc>
        <w:tc>
          <w:tcPr>
            <w:tcW w:w="3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Сертолово</w:t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 555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84,0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1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00,0</w:t>
            </w:r>
          </w:p>
        </w:tc>
        <w:tc>
          <w:tcPr>
            <w:tcW w:w="18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528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6,0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,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8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оборудования внутридомовых инженерных систе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отвечающим уровню безопасной эксплуат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, в том числе: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, 2024, 2025 г.г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 081,8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15,9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530,9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 835,0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ЖКХ администрации МО Сертолово, организации жилищно-коммунального комплекса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рока эксплуатации систем ГВС, ХВС, ЦО, электроснабжения; снижение числа аварий; рациональное использование и экономия потребления энергоресурсов в многоквартирных домах;                                                                                                                                </w:t>
            </w:r>
          </w:p>
        </w:tc>
        <w:tc>
          <w:tcPr>
            <w:tcW w:w="3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Сертолово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 382,7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40,9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41,8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0,0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699,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0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35,0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3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замена                индивидуальных приборов учета коммунальных ресурсов в муниципальных жилых помещениях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, в том числе: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, 2024 г.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2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,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ЖКХ администрации МО Сертолово, организации жилищно-коммунального комплекса</w:t>
            </w:r>
          </w:p>
        </w:tc>
        <w:tc>
          <w:tcPr>
            <w:tcW w:w="18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количественного учёта и оплата фактически потреблённого количества энергоресурсов в мун. жилых помещениях </w:t>
            </w:r>
          </w:p>
        </w:tc>
        <w:tc>
          <w:tcPr>
            <w:tcW w:w="3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Сертолово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2,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автоматизированных индивидуальных тепловых пунктов в многоквартирных домах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, в том числе: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, 2024 г.г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 000,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000,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000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ЖКХ администрации МО Сертолово, организации жилищно-коммунального комплекса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горячего водоснабжения</w:t>
            </w:r>
          </w:p>
        </w:tc>
        <w:tc>
          <w:tcPr>
            <w:tcW w:w="3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Сертолово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560,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ЛО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 44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40,0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000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6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процессной части, в том числе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 387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 125,9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 726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 535,0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Сертолово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 719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 794,9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 224,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 700,0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ЛО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 44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40,0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 000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6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227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891,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501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835,0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6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программе, в том числе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 387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 125,9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 726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 535,0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6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МО Сертолово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 719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 794,9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 224,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 700,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6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 ЛО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 44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40,0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 000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227,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891,0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501,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835,0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197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5633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программ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ПЛАНИРУЕМЫХ РЕЗУЛЬТАТОВ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Энергосбережение и повышение энергетической эффективн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 сфере жилищно-коммунального хозяйства МО Сертолово»  на 2023-2025 годы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tbl>
            <w:tblPr>
              <w:tblW w:w="150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2273"/>
              <w:gridCol w:w="1418"/>
              <w:gridCol w:w="1417"/>
              <w:gridCol w:w="1843"/>
              <w:gridCol w:w="2410"/>
              <w:gridCol w:w="987"/>
              <w:gridCol w:w="1134"/>
              <w:gridCol w:w="1276"/>
              <w:gridCol w:w="1693"/>
            </w:tblGrid>
            <w:tr>
              <w:trPr>
                <w:trHeight w:val="675" w:hRule="atLeast"/>
              </w:trPr>
              <w:tc>
                <w:tcPr>
                  <w:tcW w:w="5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2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именование структурного элемента программы    </w:t>
                  </w:r>
                </w:p>
              </w:tc>
              <w:tc>
                <w:tcPr>
                  <w:tcW w:w="467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ланируемый объем финансирования (тыс. руб.)        </w:t>
                  </w:r>
                </w:p>
              </w:tc>
              <w:tc>
                <w:tcPr>
                  <w:tcW w:w="2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именование показателя </w:t>
                  </w:r>
                </w:p>
              </w:tc>
              <w:tc>
                <w:tcPr>
                  <w:tcW w:w="9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Единица   измерения    </w:t>
                  </w:r>
                </w:p>
              </w:tc>
              <w:tc>
                <w:tcPr>
                  <w:tcW w:w="4103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ланируемое значение показателя 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 годам реализации</w:t>
                  </w:r>
                </w:p>
              </w:tc>
            </w:tr>
            <w:tr>
              <w:trPr>
                <w:trHeight w:val="742" w:hRule="atLeast"/>
              </w:trPr>
              <w:tc>
                <w:tcPr>
                  <w:tcW w:w="5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Бюджет   МО Сертолово    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 бюджет ЛО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небюджетные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едства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 год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4 год</w:t>
                  </w:r>
                </w:p>
              </w:tc>
              <w:tc>
                <w:tcPr>
                  <w:tcW w:w="1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5 год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1504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Процессная часть</w:t>
                  </w:r>
                </w:p>
              </w:tc>
            </w:tr>
            <w:tr>
              <w:trPr>
                <w:trHeight w:val="1402" w:hRule="atLeast"/>
              </w:trPr>
              <w:tc>
                <w:tcPr>
                  <w:tcW w:w="5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мплекс процессных мероприятий 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«Энергосбережение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и повышение энергетической эффективности 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в сфере жилищно-коммунального хозяйства»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 719,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2 440,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 227,8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5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.1.</w:t>
                  </w:r>
                </w:p>
              </w:tc>
              <w:tc>
                <w:tcPr>
                  <w:tcW w:w="22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Утепление фасадов  многоквартирных домов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6 555,0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 528,7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кол-во оконных/дверных блоков (в составе общего имущества)                                                                                                                               - площадь оконных/дверных блоков                                                                                                 - кол-во МКД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ед./ед.                                             кв.м /кв.м                                               ед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13/11                             135,49/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4,79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96/6                                93,0 /15,0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0/5                               120/9,0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5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2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протяженность межпанельных швов под герметизацию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кол-во МКД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ог. м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890,0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214,0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012" w:hRule="atLeast"/>
              </w:trPr>
              <w:tc>
                <w:tcPr>
                  <w:tcW w:w="5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.2.</w:t>
                  </w:r>
                </w:p>
              </w:tc>
              <w:tc>
                <w:tcPr>
                  <w:tcW w:w="22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амена оборудования внутридомовых инженерных систем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не отвечающим уровню безопасной эксплуатации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               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9 932,8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 130,5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- кол-во стояков ГВС, ХВС                                      - кол-во стояков водоотведения                                                                                                                         - кол-во стояков полотенцесушителей                       - общая протяженность трубопроводов ГВС, ХВС, ЦО, водоотведения, полотенцесушителей 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ед.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ед.                                    ед.                                                    пог.м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2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53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22 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4 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24,0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4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      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5                             1 308,0</w:t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5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2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кол-во циркуляционных лежаков ГВС в подвале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кол-во лежаков ЦО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- общая протяженность труб 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ед. 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ед.                  пог. м                       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6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                                650,0</w:t>
                  </w:r>
                </w:p>
              </w:tc>
            </w:tr>
            <w:tr>
              <w:trPr>
                <w:trHeight w:val="2246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.3.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Установка и замена индивидуальных приборов учета коммунальных ресурсов в муниципальных жилых помещениях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22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- кол-во установленных приборов учета                                                                                                  - уровень оснащенности муниципальных жилых помещений      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ед.                       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9                                                           97,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9                                                           98,2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895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.4.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.Установка автоматизированных индивидуальных тепловых пунктов в многоквартирных домах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 56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2 44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- кол-во установленных АИТП                                                                                                 - кол-во оборудованных АИТП домов    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ед.                       ед.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                                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4                               7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2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Итого по процессной части: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39 306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52 44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5 641,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2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Всего по Программе: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39 306,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52 44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5 641,1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59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2273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87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93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28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Руководитель программы: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 xml:space="preserve"> 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2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41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987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693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15042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меститель главы администрации по жилищно-коммунальному хозяйству_________________________В.В. Василенко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Preformat">
    <w:name w:val="Preformat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rFonts w:ascii="Arial" w:hAnsi="Arial" w:cs="Arial"/>
      <w:sz w:val="18"/>
      <w:szCs w:val="18"/>
    </w:rPr>
  </w:style>
  <w:style w:type="character" w:styleId="Style15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Preformat1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2:00:00Z</dcterms:created>
  <dc:creator>2006</dc:creator>
  <dc:description/>
  <cp:keywords/>
  <dc:language>en-US</dc:language>
  <cp:lastModifiedBy>1</cp:lastModifiedBy>
  <cp:lastPrinted>2022-10-11T17:24:00Z</cp:lastPrinted>
  <dcterms:modified xsi:type="dcterms:W3CDTF">2022-10-14T12:00:00Z</dcterms:modified>
  <cp:revision>2</cp:revision>
  <dc:subject/>
  <dc:title>ЗАКОН САНКТ-ПЕТЕРБУРГА</dc:title>
</cp:coreProperties>
</file>