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6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106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МО Сертолово</w:t>
      </w:r>
    </w:p>
    <w:p>
      <w:pPr>
        <w:pStyle w:val="Normal"/>
        <w:ind w:firstLine="1062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25 апреля 2023г.</w:t>
      </w:r>
      <w:r>
        <w:rPr>
          <w:bCs/>
          <w:sz w:val="28"/>
          <w:szCs w:val="28"/>
        </w:rPr>
        <w:t xml:space="preserve">  №  </w:t>
      </w:r>
      <w:r>
        <w:rPr>
          <w:bCs/>
          <w:sz w:val="28"/>
          <w:szCs w:val="28"/>
          <w:u w:val="single"/>
        </w:rPr>
        <w:t xml:space="preserve">399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ение муниципальных программ МО Сертолово за 1 квартал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40"/>
        <w:gridCol w:w="1980"/>
        <w:gridCol w:w="1980"/>
      </w:tblGrid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0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bCs/>
              </w:rPr>
              <w:t>на 2023 год                 (тыс.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01.04.2023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офилактика и противодействие коррупции в муниципальном образовании Сертолово Всеволожского муниципального района Ленинградской области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«Устойчивое развитие территории МО Сертолово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szCs w:val="24"/>
              </w:rPr>
              <w:t>4 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0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Обеспечение деятельности органов местного самоуправления МО Сертолово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 830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426,0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Развитие инженерной и транспортной инфраструктуры на территории МО Сертолово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8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Энергосбережение и повышение энергетической эффективности в сфере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жилищно-коммунального хозяйства МО Сертолово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18 33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111,7</w:t>
            </w:r>
          </w:p>
        </w:tc>
      </w:tr>
      <w:tr>
        <w:trPr>
          <w:trHeight w:val="1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440" w:type="dxa"/>
            <w:tcBorders/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«Благоустроенный город Сертолово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253 20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204,2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Молодое поколение МО Сертолово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4 87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90,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 </w:t>
            </w:r>
          </w:p>
        </w:tc>
        <w:tc>
          <w:tcPr>
            <w:tcW w:w="10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Развитие культуры в МО Сертолово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 13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30,2</w:t>
            </w:r>
          </w:p>
        </w:tc>
      </w:tr>
      <w:tr>
        <w:trPr>
          <w:trHeight w:val="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физической культуры и спорта в МО Сертолово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53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3,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Безопасный город Сертолово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20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,1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Информирование населения о деятельности органов местного самоуправления МО Сертолово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9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9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 511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1 363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38:00Z</dcterms:created>
  <dc:creator>лариса</dc:creator>
  <dc:description/>
  <cp:keywords/>
  <dc:language>en-US</dc:language>
  <cp:lastModifiedBy>Matuchevakf@outlook.com</cp:lastModifiedBy>
  <cp:lastPrinted>2017-04-24T10:58:00Z</cp:lastPrinted>
  <dcterms:modified xsi:type="dcterms:W3CDTF">2023-04-26T07:54:00Z</dcterms:modified>
  <cp:revision>145</cp:revision>
  <dc:subject/>
  <dc:title>                    Приложение № 4 </dc:title>
</cp:coreProperties>
</file>