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360" w:hanging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ind w:left="360" w:hanging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left="36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АЮ:</w:t>
      </w:r>
    </w:p>
    <w:p>
      <w:pPr>
        <w:pStyle w:val="ConsPlusNonformat"/>
        <w:widowControl/>
        <w:ind w:left="36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  МО  Сертолово</w:t>
      </w:r>
    </w:p>
    <w:p>
      <w:pPr>
        <w:pStyle w:val="ConsPlusNonformat"/>
        <w:widowControl/>
        <w:ind w:left="360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С.В. Коломыцев</w:t>
      </w:r>
    </w:p>
    <w:p>
      <w:pPr>
        <w:pStyle w:val="ConsPlusNonformat"/>
        <w:widowControl/>
        <w:ind w:left="36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КЛЮЧЕНИЕ О РЕЗУЛЬТАТАХ </w:t>
      </w:r>
    </w:p>
    <w:p>
      <w:pPr>
        <w:pStyle w:val="ConsPlusNonformat"/>
        <w:widowControl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УБЛИЧНЫХ  СЛУШАНИЙ  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внесения изменений в  генеральный план   муниципального образования Сертолово  Всеволожского муниципального района Ленинградской области</w:t>
      </w:r>
    </w:p>
    <w:p>
      <w:pPr>
        <w:pStyle w:val="Normal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убличные слушания назначены: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главы МО Сертолово  от 25.12.2018 № 5-п «О назначении публичных слушаний по внесению изменений в генеральный план муниципального образования Сертолово Всеволожского муниципального района Ленинградской области».    </w:t>
      </w:r>
    </w:p>
    <w:p>
      <w:pPr>
        <w:pStyle w:val="Heading2"/>
        <w:tabs>
          <w:tab w:val="clear" w:pos="708"/>
          <w:tab w:val="left" w:pos="142" w:leader="none"/>
        </w:tabs>
        <w:ind w:left="90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 публичных слушаний: </w:t>
      </w:r>
    </w:p>
    <w:p>
      <w:pPr>
        <w:pStyle w:val="Normal"/>
        <w:ind w:left="900" w:firstLine="2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суждение проекта внесения изменений в генеральный план муниципального образования Сертолово Всеволожского муниципального  района Ленинградской области (далее - МО Сертолово).  </w:t>
      </w:r>
    </w:p>
    <w:p>
      <w:pPr>
        <w:pStyle w:val="Normal"/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ания для внесения изменений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- постановление администрации МО Сертолово от 02.10.2017 № 415 «О подготовке проекта внесения изменений в генеральный план муниципального образования Сертолово Всеволожского муниципального района Ленинградской области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упление предложений от физических и юридических лиц.  </w:t>
      </w:r>
    </w:p>
    <w:p>
      <w:pPr>
        <w:pStyle w:val="Normal"/>
        <w:ind w:left="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, время  и место  проведения: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0.01.2019   с 17 час.00 мин. до 18 час. 00 мин. по адресу: Ленинградская область,  Всеволожский район, г. Сертолово, микрорайон Сертолово-1,                              ул. Молодцова,  д. 7 корп. 2, каб. 12.   </w:t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оличество участник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 39   человек.                   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Информирование заинтересованных лиц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убликование в газете «Петербургский рубеж» № 39  от  05.10.2017 и размещение на официальном сайте администрации МО Сертолово в информационно-телекоммуникационной сети Интернет постановления администрации МО Сертолово от 02.10.2017 № 415 «О подготовке проекта внесения изменений в генеральный план муниципального образования Сертолово Всеволожского муниципального района Ленинградской области». 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публикование в газете  «Петербургский рубеж» № 50 от 27.12.2018; № 1 от 10.01.2019 и № 3 от 24.01.2019, а так же размещение  на официальном  сайте администрации МО Сертолово в информационно-телекоммуникационной сети Интернет   информации   о проведении публичных слушаний  (объявление)  с указанием времени и места их проведения, а так же информации о возможности ознакомления с проектом внесения изменений в генеральный план  МО Сертолово (выставка-экспозиция) с указанием времени и места приема замечаний и предложений.  </w:t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публикование проекта  внесения изменений в генеральный план  МО Сертолово  в газете «Петербургский рубеж» № 1  от 10.01.2019 и  размещение   его на официальном сайте администрации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mosertolovo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информационно-телекоммуникационной сети Интернет в разделе «Город», в подразделе «Градостроительство». </w:t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вынесенному на публичные слушания проекту внесения изменений в генеральный план МО Сертолово могли быть представлены заинтересованными лицами в оргкомитет по проведению публичных слушаний  в письменной форме по адресу:  Ленинградская область, г. Сертолово, ул. Молодцова, д. № 7 корп.2, каб. № 21 (приемная администрации)  по рабочим дням  с 9-00 до 13-00 час. и с 14-00 до 18-00 час. до 29.01.2019.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рганизация  экспозиции  демонстрационных  материал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доведения до населения информации о содержании проекта внесения изменений в генеральный план МО Сертолово  была организована выставка-экспозиция демонстрационных материалов в здании администрации по адресу: Ленинградская область, Всеволожский район, г. Сертолово, ул. Молодцова,         д. № 7 корп.2, каб. № 26 (сектор архитектуры и градостроительства КУМИ администрации МО Сертолово) по рабочим дням  с 9-00 час. до 13-00 час. и с                14-00 час. до 18-00 час. с  25.12.2018 до 30.01.2019.  </w:t>
      </w:r>
    </w:p>
    <w:p>
      <w:pPr>
        <w:pStyle w:val="ConsPlusNonformat"/>
        <w:widowControl/>
        <w:ind w:left="90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ложения и замечания по внесению изменений в генеральный план МО Сертолово, поступившие от заинтересованных лиц:  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замеч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начальника ФГКУ «Северо-Западное территориального управления имущественных отношений» Н. Федоровой  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(вх. № 05-05-1562/16-0-0 от 16.08.201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земельных участков в границы населенного пункта                     г. Сертоло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генерального директора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СтройИнвет»  В.И. Калининой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х. № 05-10-1734/17-0-0 от 29.08.20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менении зо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ой застройки             Ж2 на зону среднеэтажной застройки  Ж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генерального директора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КВС» С.Д. Ярошенко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вх. № 05-10-2211/17-0-0 от 18.10.2017)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менении зо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ой застройки               Ж2 на зону среднеэтажной застройки Ж3, зону зеленых насаждений Р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генерального директора ООО «ПСФ «СТРОИТЕЛЬ» Храмова Н.Н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х. № 05-10-2209/17-0-0 от 17.10.20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менении зо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этажной застройки               Ж2 на зону среднеэтажной застройки  Ж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П Левковского А.П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х. № 05-10-2204/17-0-0 от 17.10.20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. границы зоны П1 за счет включения в нее 2-х земельный участков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генерального директора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удия 38» Щербина К.В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х. № 05-10-1989/17-0-0 25.09.20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части земельного участка, попадающего в зону У1, в зону Ж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Мирошниченко И.В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(вх. № 72/14-11-0 от 27.09.20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зону С2 (ранее Ж5) земельного участка для организации подъезда к сущ. земельному учас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председателя ПО-2«Автомобилист»  В.М. Галущенко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х. № 05-10-190/18-0-0 от 30.01.201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. границы зоны П1 за счет включения в нее части земельного участка, занятого гаражами</w:t>
            </w:r>
          </w:p>
        </w:tc>
      </w:tr>
    </w:tbl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ериод проведения публичных слушаний с 25.12.2018 по 29.01.2019  поступало  2  предложения и замечания от заинтересованных лиц в оргкомитет по подготовке и проведению публичных слушаний.  Данные предложения  были рассмотрены на публичных слушаниях. Копии вышеуказанных предложений приобщены к протоколу публичных слушаний.</w:t>
        <w:tab/>
      </w:r>
    </w:p>
    <w:tbl>
      <w:tblPr>
        <w:tblW w:w="100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45"/>
        <w:gridCol w:w="369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замечан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С.Кузьмина </w:t>
            </w:r>
          </w:p>
          <w:p>
            <w:pPr>
              <w:pStyle w:val="Normal"/>
              <w:ind w:left="26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х. № 339/18-2-0 от 11.01.2019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зоны П2  на зону  Ж3 (котельная, мкрн. Черная Речка)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генерального директора </w:t>
            </w:r>
          </w:p>
          <w:p>
            <w:pPr>
              <w:pStyle w:val="Normal"/>
              <w:ind w:left="26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СФ «СТРОИТЕЛЬ» Храмова Н.Н.</w:t>
            </w:r>
          </w:p>
          <w:p>
            <w:pPr>
              <w:pStyle w:val="Normal"/>
              <w:ind w:left="26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х. № 05-10-140/19-0-0 от 22.01.2019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ранении технических замечаний в буквенных обозначениях функцион. зон   микрорайона Сертолово-2, графическое уточнение границ зон Ж3 и Р2</w:t>
            </w:r>
          </w:p>
        </w:tc>
      </w:tr>
    </w:tbl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внесения изменений в генеральный план МО Сертолово был разработан ООО  «Студия 38» в соответствии с муниципальным контрактом             № 32-8/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2018 от 19.02.2018, заключенным с КУМИ администрации МО Сертолово.     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/>
      </w:pPr>
      <w:r>
        <w:rPr/>
        <w:tab/>
      </w:r>
      <w:r>
        <w:rPr>
          <w:sz w:val="28"/>
          <w:szCs w:val="28"/>
        </w:rPr>
        <w:t xml:space="preserve">Проект внесения изменений в генеральный план МО Сертолово был рассмотрен на заседании Градостроительного совета Ленинградской области.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оответствии с действующем законодательством проект внесения изменений в генеральный план МО Сертолово был размещен 24.12.2018 в Федеральной государственной информационной системе территориального планирования (ФГИС ТП)  для согласования. 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убличные слушания были представлены материалы:</w:t>
      </w:r>
    </w:p>
    <w:p>
      <w:pPr>
        <w:pStyle w:val="Normal"/>
        <w:tabs>
          <w:tab w:val="clear" w:pos="708"/>
          <w:tab w:val="left" w:pos="9180" w:leader="none"/>
        </w:tabs>
        <w:ind w:left="9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Изменения в генеральный план муниципального образования Сертолово. Всеволожского муниципального района Ленинградской области.  Пояснительная записка.  </w:t>
      </w:r>
    </w:p>
    <w:p>
      <w:pPr>
        <w:pStyle w:val="Normal"/>
        <w:tabs>
          <w:tab w:val="clear" w:pos="708"/>
          <w:tab w:val="left" w:pos="9180" w:leader="none"/>
        </w:tabs>
        <w:ind w:left="900"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Графические материалы: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менения в генеральный план муниципального образования Сертолово. Всеволожского муниципального района Ленинградской области. Карта планируемого размещения объектов местного значения поселения.                       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менения в генеральный план муниципального образования Сертолово. Всеволожского муниципального района Ленинградской области. Карта границ населенных пунктов, входящих в состав поселения.   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 в генеральный план муниципального образования Сертолово. Всеволожского муниципального района Ленинградской области. Карта функциональных зон поселения.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тавитель ООО «Студия 38» главный архитектор проекта Н.А. Сергеева ознакомила участников публичных слушаний с внесенными изменениями в генеральный план МО Сертолово.  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 время проведения публичных слушаний (30.01.2019) и в течение двух дней после их проведения новых предложений и замечаний от заинтересованных лиц в оргкомитет по подготовке и проведению публичных слушаний не поступило.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Участниками публичных слушаний было приняты решения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читать публичные слушания состоявшимися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добрить внесенные изменения в генеральный план МО Сертолово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ать заключение о результатах публичных слушаний в газете «Петербургский рубеж» и разместить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публичных слушаний  </w:t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а депутатов МО Сертолово                  _______________            Н.С. Гайдаш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 публичных слушаний,</w:t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оргкомитета по проведению</w:t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бличных слушаний по внесению</w:t>
      </w:r>
    </w:p>
    <w:p>
      <w:pPr>
        <w:pStyle w:val="ConsPlusNonformat"/>
        <w:widowControl/>
        <w:ind w:left="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й в генплан  МО Сертолово       ________________      Л.Н. Голощапов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539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ertol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2:00Z</dcterms:created>
  <dc:creator>User</dc:creator>
  <dc:description/>
  <cp:keywords/>
  <dc:language>en-US</dc:language>
  <cp:lastModifiedBy>1</cp:lastModifiedBy>
  <cp:lastPrinted>2019-02-04T17:04:00Z</cp:lastPrinted>
  <dcterms:modified xsi:type="dcterms:W3CDTF">2019-02-05T12:17:00Z</dcterms:modified>
  <cp:revision>18</cp:revision>
  <dc:subject/>
  <dc:title>ИТОГОВЫЙ ДОКУМЕНТ (ЗАКЛЮЧЕНИЕ)   ПУБЛИЧНЫХ СЛУШАНИЙ</dc:title>
</cp:coreProperties>
</file>