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ТОГОВЫЙ ОТЧЕТ О ВЫПОЛН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Подготовка документации по планировке территории города Сертолово на 2013-2015 годы»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граммы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2013- 2015  годы</w:t>
      </w:r>
    </w:p>
    <w:p>
      <w:pPr>
        <w:pStyle w:val="ConsPlusNonformat"/>
        <w:widowControl/>
        <w:jc w:val="center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color w:val="000000"/>
          <w:sz w:val="28"/>
          <w:szCs w:val="28"/>
          <w:u w:val="single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Источник финансирования  </w:t>
      </w:r>
      <w:r>
        <w:rPr>
          <w:rFonts w:cs="Arial" w:ascii="Times New Roman" w:hAnsi="Times New Roman"/>
          <w:color w:val="000000"/>
          <w:sz w:val="28"/>
          <w:szCs w:val="28"/>
          <w:u w:val="single"/>
        </w:rPr>
        <w:t xml:space="preserve">бюджет  МО  Сертолово  </w:t>
      </w:r>
    </w:p>
    <w:p>
      <w:pPr>
        <w:pStyle w:val="ConsPlusNonformat"/>
        <w:widowControl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>(бюджет МО Сертолово, другие источники)</w:t>
      </w:r>
    </w:p>
    <w:p>
      <w:pPr>
        <w:pStyle w:val="ConsPlusNonformat"/>
        <w:widowControl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21504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080"/>
        <w:gridCol w:w="1080"/>
        <w:gridCol w:w="900"/>
        <w:gridCol w:w="1080"/>
        <w:gridCol w:w="1000"/>
        <w:gridCol w:w="900"/>
        <w:gridCol w:w="1060"/>
        <w:gridCol w:w="20"/>
        <w:gridCol w:w="980"/>
        <w:gridCol w:w="980"/>
        <w:gridCol w:w="1080"/>
        <w:gridCol w:w="1100"/>
        <w:gridCol w:w="1040"/>
        <w:gridCol w:w="20"/>
        <w:gridCol w:w="3032"/>
        <w:gridCol w:w="3452"/>
      </w:tblGrid>
      <w:tr>
        <w:trPr>
          <w:trHeight w:val="246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овые N     </w:t>
              <w:br/>
              <w:t xml:space="preserve">разделов и       </w:t>
              <w:br/>
              <w:t xml:space="preserve">мероприятий,     </w:t>
              <w:br/>
              <w:t xml:space="preserve">предусмотрен-ных  </w:t>
              <w:br/>
              <w:t>програм-м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</w:t>
              <w:br/>
              <w:t>мероприятий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141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1418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-рования </w:t>
              <w:br/>
              <w:t xml:space="preserve">по программе      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-нан-сирова-но</w:t>
              <w:br/>
              <w:t>(тыс. 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нено  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-рования </w:t>
              <w:br/>
              <w:t xml:space="preserve">по программе      </w:t>
              <w:br/>
              <w:t>(тыс. руб.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-сировано</w:t>
              <w:br/>
              <w:t>(тыс. 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нено  </w:t>
              <w:br/>
              <w:t>(тыс. руб.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-рования </w:t>
              <w:br/>
              <w:t xml:space="preserve">по программе      </w:t>
              <w:br/>
              <w:t>(тыс. руб.)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-нан-сирова-но</w:t>
              <w:br/>
              <w:t>(тыс. руб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нено  </w:t>
              <w:br/>
              <w:t>(тыс. 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</w:t>
              <w:br/>
              <w:t xml:space="preserve">финанси-рования </w:t>
              <w:br/>
              <w:t xml:space="preserve">по программе      </w:t>
              <w:br/>
              <w:t>(тыс. руб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-нан-сирова-но</w:t>
              <w:br/>
              <w:t>(тыс. руб.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нено  </w:t>
              <w:br/>
              <w:t>(тыс. руб.)</w:t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планировки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Сертолово, включая проекты межевания террит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</w:t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генеральный план МО Сертол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правила землеполь-зования и  застройки МО Сертол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арт(планов) объектов земле-устройства МО Сертол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9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9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5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5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580,0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6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граммы       председатель КУМИ администрации МО Сертолово       ______________   Орехова Е.В. </w:t>
      </w:r>
    </w:p>
    <w:p>
      <w:pPr>
        <w:pStyle w:val="Pre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e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</w:p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А РЕЗУЛЬТАТОВ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Подготовка документации по планировке территории города Сертолово на 2013-2015 годы»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3- 2015  год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620"/>
        <w:gridCol w:w="1260"/>
        <w:gridCol w:w="1800"/>
        <w:gridCol w:w="1260"/>
        <w:gridCol w:w="1544"/>
        <w:gridCol w:w="1156"/>
        <w:gridCol w:w="840"/>
        <w:gridCol w:w="840"/>
        <w:gridCol w:w="840"/>
        <w:gridCol w:w="840"/>
        <w:gridCol w:w="840"/>
        <w:gridCol w:w="84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ем     </w:t>
              <w:br/>
              <w:t xml:space="preserve">финансирования на     </w:t>
              <w:br/>
              <w:t>решение данной задач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объем    </w:t>
              <w:br/>
              <w:t xml:space="preserve">финансирования на    </w:t>
              <w:br/>
              <w:t>решение данной задачи (тыс. руб.)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      </w:t>
              <w:br/>
              <w:t xml:space="preserve">характери-зующие    </w:t>
              <w:br/>
              <w:t>достижение цели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</w:t>
              <w:br/>
              <w:t>измере-ния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 </w:t>
              <w:br/>
              <w:t xml:space="preserve">показателя по годам   </w:t>
              <w:br/>
              <w:t>реализации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гнутое значение   </w:t>
              <w:br/>
              <w:t xml:space="preserve">показателя по годам    </w:t>
              <w:br/>
              <w:t>реализации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</w:t>
              <w:br/>
              <w:t>МО Серто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   </w:t>
              <w:br/>
              <w:t>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</w:t>
              <w:br/>
              <w:t>МО Серто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   </w:t>
              <w:br/>
              <w:t>источники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Разработка документации по планировке города Сертолово      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ланировки территор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ертолово, включая проекты межеван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проект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генеральный план МО Сертолов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,0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,0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 проектной документации   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правила землеполь-зования и  застройки МО Сертол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т проектной документа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арт(планов) объектов земле-устройства МО Сертоло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 проектной документации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 480,0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 480,0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граммы     председатель КУМИ администрации МО Сертолово       ______________   Орехова Е.В. </w:t>
      </w:r>
    </w:p>
    <w:p>
      <w:pPr>
        <w:pStyle w:val="Pre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Pre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re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reformat">
    <w:name w:val="Pre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color w:val="000000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5:00Z</dcterms:created>
  <dc:creator>Экономика</dc:creator>
  <dc:description/>
  <cp:keywords/>
  <dc:language>en-US</dc:language>
  <cp:lastModifiedBy>1</cp:lastModifiedBy>
  <cp:lastPrinted>2016-03-14T11:39:00Z</cp:lastPrinted>
  <dcterms:modified xsi:type="dcterms:W3CDTF">2016-03-14T08:40:00Z</dcterms:modified>
  <cp:revision>15</cp:revision>
  <dc:subject/>
  <dc:title>                                                                                                                                                               </dc:title>
</cp:coreProperties>
</file>