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815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6" r="-8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РТОЛОВСКОЕ ГОРОД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09.1</w:t>
      </w:r>
      <w:r>
        <w:rPr>
          <w:lang w:val="en-US"/>
        </w:rPr>
        <w:t>1</w:t>
      </w:r>
      <w:r>
        <w:rPr/>
        <w:t>.2022г.</w:t>
        <w:tab/>
        <w:tab/>
        <w:tab/>
        <w:tab/>
        <w:tab/>
        <w:tab/>
        <w:tab/>
        <w:t xml:space="preserve">               № 69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Сертоло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 аренды земельного участка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адастровым номером 47:08:0102002:9376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39.11, 39.12 Земельного кодекса Российской Федерации, абзацем третьим пункта 2 статьи 3.3 Федерального закона  «О введении в действие Земельного кодекса Российской Федерации» от 25.10.2001 № 137-ФЗ, Уставом МО Сертолово, Положением об администрации МО Сертолово, утвержденным решением совета депутатов МО Сертолово от 27.06.2011 №33 (внес. изм. 24.02.2016 №8), протоколом №20 от 06.10.2022 межведомственной земельной комиссии администрации МО Сертолово, утвержденным постановлением администрации МО Сертолово №633 от 12.10.2022, администрация МО Сертолово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Провести аукцион на право заключения договора аренды (далее – Аукцион) земельного участка: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от №1: земельный участок площадью 3053 кв.м., кадастровый номер: 47:08:0102002:9376, категория земель – земли населенных пунктов, разрешенное использование – хранение автотранспорта, цель использования: строительство многоуровневой стоянки (парковки), расположенный по адресу: Ленинградская область, Всеволожский район, г. Сертолово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ыступить организатором аукциона администрации муниципального образования Сертоловское городское поселение Всеволожского муниципального района Ленинградской области (далее – Администрация МО Сертолово)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овести Аукцион в порядке и на условиях, установленных Земельным кодексом Российской Федераци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становить, что Аукцион является открытым по составу участников и форме подачи заявок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Утвердить извещение (приложение №1) и аукционную документацию (приложение №2) о проведении Аукциона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Комитету по управлению муниципальным имуществом администрации МО Сертолово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1. Обеспечить размещение извещения (приложение №1) и аукционной документации (приложение №2) о проведении Аукциона на официальном сайте Российской Федерации в сети «Интернет» для размещения информации о проведении торгов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2. Разместить извещение (приложение №1) о проведении Аукциона на официальном сайте администрации МО Сертолово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sertol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Настоящее постановление вступает в силу после подписания, подлежит размещению на официальном сайте администрации МО Сертолово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 Контроль за исполнением постановления оставляю за собой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      Ю.А. Ходь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620" w:right="926" w:gutter="0" w:header="708" w:top="76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-1" w:firstLine="720"/>
      <w:jc w:val="both"/>
      <w:textAlignment w:val="baseline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mosertolov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48:00Z</dcterms:created>
  <dc:creator>Татьяна Николаевна</dc:creator>
  <dc:description/>
  <cp:keywords/>
  <dc:language>en-US</dc:language>
  <cp:lastModifiedBy>orehk</cp:lastModifiedBy>
  <cp:lastPrinted>2022-11-10T10:06:00Z</cp:lastPrinted>
  <dcterms:modified xsi:type="dcterms:W3CDTF">2022-11-10T07:08:00Z</dcterms:modified>
  <cp:revision>33</cp:revision>
  <dc:subject/>
  <dc:title> </dc:title>
</cp:coreProperties>
</file>