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Сертолово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 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развития социальной инфраструктур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ртолово Всеволожск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Ленинградской области</w:t>
      </w:r>
      <w:r>
        <w:br w:type="page"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4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муниципального образования Сертолово Всеволожского муниципального района Ленинградской об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достроительный кодекс Российской Федераци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главы администрации  МО Сертолово от 24.08.2017 № 355 «О разработке программы комплексного развития МО Сертолово» 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- администрация муниципального образования Сертолово Всеволожского муниципального района Ленинградской област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- администрация муниципального образования Сертолово Всеволожского муниципального района Ленинград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188650 Ленинградская область, Всеволожский район, г. Сертолово, ул. Молодцова, д. № 7 корп.2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 – создание полноценной качественной социальной инфраструктуры для формирования комфортной и безопасной среды жизне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объектов социальной инфраструктуры поселения для населения МО Сертолово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ижения расчетного уровня обеспеченности населения МО Сертолово услугами в области образования, здравоохранения, физической культуры и массового спорта и куль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сти функционирования социальной инфраструк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и качества использования населением объектов социальной инфраструктуры МО Сертолово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объектов образования, здравоохранения, физической культуры и массового спорта и культур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 реализации Программы 2017-2035 годы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 этап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с 2017 по 2025 годы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этап – с 2026 по 2035 год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соответствуют этапам территориального планирования, определенным генеральным планом МО Сертолово</w:t>
            </w:r>
            <w:r>
              <w:rPr>
                <w:rFonts w:cs="Times New Roman" w:ascii="Times New Roman" w:hAnsi="Times New Roman"/>
                <w:i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рограммы - средства местного бюджета, бюджета Ленинградской области, бюджета Российской Федерации, внебюджетные источни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ероприятий программы  за счет местного бюджета определяются решениями совета депутатов МО Сертолово при принятии местного бюджета на очередной финансовый год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расчетного уровня обеспеченности населения МО Сертолово объектами социальной инфраструктуры и доступности объектов для населения в соответствии с региональными нормативами градостроительного проектирования Ленинградской области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УЩЕСТВУЮЩЕГО СОСТОЯ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ЦИАЛЬНОЙ ИНФРАСТРУКТУР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 СЕРТОЛОВ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1. Социально-экономическое состояние поселения,  сведения о градостроительной деятельности на территор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Сертолово Всеволожского муниципального района Ленинградской области находится в западной части Всеволожского района на расстоянии 43 км от г. Всеволожска и 24 км. до г. Санкт-Петербурга  и гранич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евере – с Юкковским сельским поселением Всеволож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юге – с Санкт-Петербургом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 муниципального образования находятся 2 населенных пункта:                          г. Сертолово,  пос. Западная Лиц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толово - город (с 1998 года) во Всеволожском районе Ленинградской области, административный центр МО Сертоло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ным законом от 10.03.2004 № 17-оз «Об установлении границ и наделении соответствующим статусом муниципальных образований Всеволожский район и Выборгский район и муниципальных образований в их составе» установлены границы МО Сертолово. МО Сертолово с 1 января 2006 г. наделено статусом городского поселения и его территория входит в состав муниципального образования Всеволожский  райо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ым законом от 07.12.1998 № 40-оз «Об отнесении поселка Сертолово Всеволожского района к категории городов областного подчинения» были включены в состав города Сертолово: посёлок Сертолово-1 (третий городок), посёлок Сертолово-2, деревня Сертолово-2, деревня Чёрная Речка. Сейчас их выделяют, как микрорайон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Ленинградской области от 10.10.2003 № 211 «О внесении изменений в постановление Правительства Ленинградской области от 28.05.1998   № 18 «О проекте областного закона «Об отнесении поселка Сертолово Всеволожского района к категории городов областного подчинения» в состав города Сертолово включена территория ЖСК «Модуль» (жилой район Модуль)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образования города Сертолово связывают с началом строительства зданий и объектов для воинских частей в пос. Сертолово-1, пос. Сертолово-2 и                   д. Чёрная Речка в 1936 г. В 1937 г. военные городки заняли воинские части 70-й стрелковой дивиз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хеме территориального планирования Всеволожского муниципального района, планировочным центром I ранга является г. Всеволожск. Планировочные центры II ранга формируются в основном на пересечении Кольцевой автомобильной дороги вокруг Санкт-Петербурга и других осей I ранга, а также Сертолово (второй по величине город в муниципальном районе). Таким образом, г. Сертолово является планировочным центром II ран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– важнейший базисный социально-экономический показатель, являющийся основой для социально-экономической политики, планирования экономического роста, в значительной мере влияющий на устойчивость развития территории. Демографические процессы определяют характер воспроизводства населения, изменение его численности, состояние рынка тру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Сертолово является вторым по численности населения муниципальным образованием Всеволожского муниципального района. На территории МО Сертолово в 2015 году было зарегистрировано 51538 человек постоянно проживающего населения, что составляет 18,1 % от общей численности населения Всеволожского муниципального района. Плотность населения составила – 679,7 человек/км². Рост численности постоянного населения МО Сертолово поддерживается как за счет миграционного прироста, так и в результате его естественного приро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и образования, здравоохранения, физической культуры и массового спорта и культуры </w:t>
      </w:r>
    </w:p>
    <w:p>
      <w:pPr>
        <w:pStyle w:val="31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Культурно-бытовое обслуживание на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я обслуживания подразделяются на объекты повседневного пользования – детские сады, школы, магазины и более крупные общегородские объекты периодического посещения. Первые размещаются в жилых кварталах с радиусом доступности до 500-600 м, вторые формируют центры жилых районов и главную улицу города, располагаются на основных пешеходных направлениях. Организация общественных центров обслуживания предусмотрена в каждом образовании с необходимым набором услуг. Общегородской центр формируется в микрорайоне Сертолово-1 по улицам, примыкающим к общегородской магистрали, и состоит из крупных универсальных специализированных магазинов, ресторанов и кафе, развлекательных и культурно-просветитель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и разнообразие объектов обслуживания, их пространственная, социальная и экономическая доступность, являются важными показателями качества жизни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облема культурно-бытового обслуживания – это качество предоставляемых услуг. Поэтому при высоких количественных показателях обеспеченности, необходимо улучшать техническое оснащение объектов образования и здравоохранения, привлекать квалифицированный персонал необходимых специальностей, расширять спектр предоставляемых бытов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уровня развития сети объектов культурно-бытового обслуживания, представляется возможным воспользоваться Региональными нормативами градостроительного проектирования Ленинградской области, а также рекомендательными нормативами СНиП 2.07.01-89* «Градостроительство. Планировка и застройка городских и сельских поселений».</w:t>
      </w:r>
    </w:p>
    <w:p>
      <w:pPr>
        <w:pStyle w:val="13"/>
        <w:jc w:val="center"/>
        <w:rPr/>
      </w:pPr>
      <w:r>
        <w:rPr>
          <w:rStyle w:val="12"/>
          <w:sz w:val="28"/>
          <w:szCs w:val="28"/>
          <w:lang w:val="ru-RU"/>
        </w:rPr>
        <w:t>Общеобразовательные школы и внешкольные учрежд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(2017 год)  в МО Сертолово дей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ое общеобразовательное бюджетное учреждение «Сертоловская средняя общеобразовательная школа № 1» г. Сертолово, ул. Школьная, д. 1, 1 здание на 675 мес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ое общеобразовательное бюджетное учреждение «Сертоловская средняя общеобразовательная школа № 1» г. Сертолово, ул. Школьная, д. 1, 2 здание на 325 мес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тделение муниципального общеобразовательного бюджетного учреждения «Сертоловская средняя общеобразовательная школа № 1» г. Сертолово, микрорайон Чёрная Речка на 392 места. Общее количество учащихся 3-х зданий составляет 1020 человек на 1392 мес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ое общеобразовательное учреждение «Сертоловская средняя общеобразовательная школа с углубленным изучением отдельных предметов № 2» г. Сертолово, ул. Молодцова, д. 4, 1033 учащихся на 850 мес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ое общеобразовательное учреждение «Гимназия г. Сертолово» г. Сертолово, ул. Молодцова, д. 18, 611 человек на 619 запроектированных мес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лняемость составляет 93 % от проектной вместимости (фактическое количество учащихся - 2664 человек на 2861 ме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. Сертолово располагается муниципальное образовательное учреждение дополнительное образования детей «Центр информационных технологий», число учащихся которого составляет 350 человек. Автономное учреждение является некоммерческой организацией, созданной для осуществления образовательной деятельности в области информационных технологий и реализации образовательных программ дополнительного образовани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нешкольных учебных учреждений на территории МО Сертолово распо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образовательное учреждение дополнительного образования детей «Сертоловская детская школа искусств», г. Сертолово, ул. Молодцова, д. 4 корп. 2 (ССОШ №2), ул. Ларина, д. №1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образовательное учреждение дополнительного образования детей детско-юношеская спортивная школа «Норус», г. Сертолово, ул. Молодцова, д. 4 корп.3 (ФОК).</w:t>
      </w:r>
    </w:p>
    <w:p>
      <w:pPr>
        <w:pStyle w:val="13"/>
        <w:rPr/>
      </w:pPr>
      <w:r>
        <w:rPr>
          <w:rStyle w:val="12"/>
          <w:sz w:val="28"/>
          <w:szCs w:val="28"/>
          <w:lang w:val="ru-RU"/>
        </w:rPr>
        <w:t>Дошкольные образовательные учрежд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функционируют четыре детских дошкольных учреж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ое дошкольное образовательное учреждение «Сертоловский детский сад комбинированного вида № 1», г. Сертолово, ул. Молодцова, д. 9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ое дошкольное образовательное учреждение «Сертоловский детский сад комбинированного вида № 2», г. Сертолово, ул. Молодежная, д. 1Б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ое дошкольное образовательное учреждение «Детский сад                     № 2005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ое дошкольное образовательное учреждение «Детский сад                       № 2037».</w:t>
      </w:r>
    </w:p>
    <w:p>
      <w:pPr>
        <w:pStyle w:val="13"/>
        <w:rPr/>
      </w:pPr>
      <w:r>
        <w:rPr>
          <w:rStyle w:val="12"/>
          <w:sz w:val="28"/>
          <w:szCs w:val="28"/>
          <w:lang w:val="ru-RU"/>
        </w:rPr>
        <w:t>Предприятия торговли и общественного пит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й рынок МО Сертолово отличается хорошо развитой структурой, включающей в себя предприятия розничной торговли, общественного питания, бытового обслуживания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функционируют предприятия торговых сетей: «Магнит», «Дикси», «Пятерочка», «Улыбка радуги», «Народная 7Я семьЯ», магазин «Великолукского мясокомбината». Работают магазины в формате «шаговой доступности», расположенные как в отдельно стоящих зданиях, так и в нежилых помещениях в многоквартирных домах, которые обеспечивают пешеходную доступность услуг розничной торговли по реализации продовольственных товаров повседневного спрос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государственной статистики, оборот розничной торговли по организациям, не относящимся к субъектам малого предпринимательства, в отчетном периоде, по сравнению с уровнем 2012 года, снизился на 17,4 % и составил 325075,0 тыс. рублей, оборот общественного питания - снизился на 51,7 % и составил 1920,0 тыс. рубл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 населению составил 72329,6 тыс. рублей, с темпом роста 106,3 % к уровню 2012 года. Увеличению спроса населения на платные услуги способствовало изменение в поведении населения по использованию денежных доходов, улучшение качества обслуживания, расширение ассортимента предоставляемых услуг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влияние на развитие потребительского рынка оказывает ввод в эксплуатацию новых объектов. В 2013 году в МО Сертолово введены в действие магазин по ул. Кедровая, уч. № 31 площадью 118,5 м2 и торгово-бытовой комплекс по ул. Заречная д. 8 корп. 1 площадью 1039,5 м2.</w:t>
      </w:r>
    </w:p>
    <w:p>
      <w:pPr>
        <w:pStyle w:val="13"/>
        <w:rPr>
          <w:rStyle w:val="12"/>
          <w:sz w:val="28"/>
          <w:szCs w:val="28"/>
          <w:lang w:val="ru-RU"/>
        </w:rPr>
      </w:pPr>
      <w:r>
        <w:rPr>
          <w:rStyle w:val="12"/>
          <w:sz w:val="28"/>
          <w:szCs w:val="28"/>
          <w:lang w:val="ru-RU"/>
        </w:rPr>
        <w:t>Учреждения здравоохранения</w:t>
      </w:r>
    </w:p>
    <w:p>
      <w:pPr>
        <w:pStyle w:val="13"/>
        <w:rPr/>
      </w:pPr>
      <w:r>
        <w:rPr/>
        <w:t>Учреждения здравоохранения (кроме аптек) относятся к объектам, имеющим региональное значение.</w:t>
      </w:r>
    </w:p>
    <w:p>
      <w:pPr>
        <w:pStyle w:val="13"/>
        <w:rPr/>
      </w:pPr>
      <w:r>
        <w:rPr/>
        <w:t xml:space="preserve">Учреждения здравоохранения МО  Сертолово представлены муниципальным учреждением здравоохранения «Сертоловская Центральная городская больница» (число коек 118) (объект регионального значения).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09"/>
        <w:gridCol w:w="1419"/>
      </w:tblGrid>
      <w:tr>
        <w:trPr>
          <w:tblHeader w:val="true"/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еспеченности 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(на конец 2015 года)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4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ничными койками (дневного пребывания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коек на 10 тыс.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9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амбулаторно-поликлиническими учреждениями,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осещений в смену на 10 тыс.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0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евными стационарам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осещений в смену на 10 тыс.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ам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человек на 10 тыс.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средним медицинским персоналом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человек на 10 тыс.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здравоохранения «Сертоловская Центральная городская больница», благодаря правильному подходу к формированию инфраструктуры здравоохранения, продолжает оказывать населению МО Сертолово качественную первичную медико-санитарную помощь. Смертность населения в МО Сертолово является наименьшей среди других муниципальных образований Всеволожского муниципального района. В целях выявления заболеваний на ранних стадиях проведена углубленная диспансеризация ряда категорий жителей МО Сертоло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 работают в Центральной городской больнице взрослая (500 посещений в смену), детская (100 посещений в смену), стоматологическая поликлиники, стационар дневного пребывания с отделениями терапии, неврологии, акушерства и гинекологии, восстановительного лечения. За короткое время оправдали себя Центр экстренной медицинской помощи и амбулаторной хирургии, консультативно-диагностический центр, бальнеологический центр, центр лечебного пит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ционар дневного пребывания муниципального учреждения здравоохранения «Сертоловская Центральная городская больница» — одно из немногих лечебных учреждений не только в Ленинградской области, но и среди других областей России, в котором проходящие лечение граждане полностью обеспечены на бесплатной основе, согласно государственных гарантий, необходимыми лекарствами и другими медикаментами, получают разнообразное и качественное пит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й комиссией по целевому бюджетированию, ориентированному на результат, в сфере здравоохранения Ленинградской области наибольший коэффициент эффективности учреждения на территории Ленинградской области присвоен муниципальному учреждению здравоохранения «Сертоловская Центральная городская больниц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наращивание материально-технической базы лечебно-профилактического учреждения. Введена в действие современная регистратура. Большая работа проведена по совершенствованию лечебно-диагностического процесса. Внедрены в практическую деятельность новые организационные подходы, направленные на доступность и качество оказания медицинской помощи. Особое внимание уделяется кадровому ресурсу учреждения. Практически укомплектованность кадрами в подразделениях учреждения на сегодняшний день составляет 90 - 100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ординации деятельности медицинских учреждений района, главный врач муниципального учреждения здравоохранения «Сертоловская Центральная городская больница» назначен советником главы администрации Всеволожского муниципального района по здравоохранению.</w:t>
      </w:r>
    </w:p>
    <w:p>
      <w:pPr>
        <w:pStyle w:val="13"/>
        <w:rPr/>
      </w:pPr>
      <w:r>
        <w:rPr>
          <w:rStyle w:val="12"/>
          <w:sz w:val="28"/>
          <w:szCs w:val="28"/>
          <w:lang w:val="ru-RU"/>
        </w:rPr>
        <w:t>Учреждения культуры и искус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О Сертолово в сфере культуры функционируют две муниципальные библиотеки (Сертоловская городская детская библиотека и Чернореченская библиотека на 10 тыс. томов) и учреждение дополнительного образования детей муниципальное образовательное учреждение дополнительного образования детей «Сертоловская детская школа искусств», в котором обучается 350 учащихся по программам музыкального, художественного, хореографического и театрального искусства. Также в г. Сертолово располагается культурно-досуговый центр «Спектр»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общеобразовательного бюджетного учреждения «Сертоловская средняя общеобразовательная школа с углубленным изучением отдельных предметов № 2» действует Краеведческий музей истории города Сертолово. В залах школьного музея проходят встречи с ветеранами, литературно - музыкальные композиции, посвящения в «историки», тематические экскурсии для жителей города Сертоло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и формирования творческого потенциала, повышения культурного уровня населения, в муниципальном образовании реализовывалась долгосрочная целевая программа «Развитие культуры в МО Сертолово на 2011 - 2013 гг.» с финансированием из бюджета МО Сертолово в сумме 16922,6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и развития творческого потенциала населения муниципального образования организована работа 9 творческих коллективов: народного коллектива хора русской песни «Сертоловчанка», народного вокального ансамбля «Канцона», образцового театрального коллектива «Волшебная флейта», фольклорного коллектива «Сударушка», творческого эстрадного коллектива «Hello», хореографических коллективов «Вираж» и «Школьные годы», коллектива дизайна и ИЗО-творчества «Этюд», коллектива творческого объединения «Родники-дизайн», с количеством занимающихся 188 человек.</w:t>
      </w:r>
    </w:p>
    <w:p>
      <w:pPr>
        <w:pStyle w:val="ConsPlusNormal"/>
        <w:ind w:firstLine="540"/>
        <w:jc w:val="both"/>
        <w:rPr>
          <w:rStyle w:val="12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2"/>
          <w:rFonts w:cs="Times New Roman" w:ascii="Times New Roman" w:hAnsi="Times New Roman"/>
          <w:sz w:val="28"/>
          <w:szCs w:val="28"/>
          <w:lang w:val="ru-RU"/>
        </w:rPr>
        <w:t>Спортивные соору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О Сертолово функционируют Физкультурно-оздоровительный комплекс с игровым залом и 2-мя тренажерными залами, скейт-парк, 11 спортивных площадок, 4 футбольных поля, 6 спортивных залов на базе общеобразовательных школ, спортивный комплекс и 2 открытых корта для тенниса на базе ООО «211 Комбинат железобетонных изделий»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ет муниципальное образовательное учреждение дополнительного образования детей детско-юношеская спортивная школа «Норус», которая ведет обучение на 11 отделениях по видам спорта: бокс, дзюдо, футбол, баскетбол, волейбол, спортивная аэробика, рукопашный бой, лыжные гонки, настольный теннис, хоккей на траве, тхэквондо, с количеством учащихся 844 челове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влечения населения к занятиям физической культурой и спортом в МО Сертолово организована работа 17 спортивных секций: футболу, баскетболу, волейболу, настольному теннису, спортивному ориентированию, спортивному танцу, каратэ - свободный стиль, лыжным гонкам, легкой атлетике, спортивному туризму, с количеством занимающихся 390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5 года численность занимающихся физической культурой и спортом в МО Сертолово возросла на 5,2 % по сравнению с данным показателем 2012 года и составила 6667 человек (13,4 % от общей численности населения МО Сертолово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азвития и популяризации физической культуры и спорта в МО Сертолово реализовывалась долгосрочная целевая программа «Развитие физической культуры и спорта в МО Сертолово на 2011 - 2013 гг.», на выполнение мероприятий которой из бюджета МО Сертолово было выделено 8828,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21"/>
        <w:suppressAutoHyphens w:val="true"/>
        <w:spacing w:before="0" w:after="0"/>
        <w:ind w:firstLine="709"/>
        <w:rPr>
          <w:rFonts w:cs="Times New Roman"/>
        </w:rPr>
      </w:pPr>
      <w:r>
        <w:rPr>
          <w:rFonts w:cs="Times New Roman"/>
          <w:i/>
          <w:color w:val="0070C0"/>
        </w:rPr>
        <w:t xml:space="preserve"> </w:t>
      </w:r>
      <w:r>
        <w:rPr>
          <w:rFonts w:cs="Times New Roman"/>
        </w:rPr>
        <w:t xml:space="preserve">2.3. </w:t>
      </w:r>
      <w:r>
        <w:rPr>
          <w:rFonts w:cs="Times New Roman"/>
          <w:shd w:fill="FFFFFF" w:val="clear"/>
        </w:rPr>
        <w:t>Сведения о видах, назначении и наименованиях планируемых для размещения объектов местного значения поселения</w:t>
      </w:r>
      <w:r>
        <w:rPr>
          <w:rFonts w:cs="Times New Roman"/>
        </w:rPr>
        <w:t xml:space="preserve"> </w:t>
      </w:r>
    </w:p>
    <w:p>
      <w:pPr>
        <w:pStyle w:val="21"/>
        <w:suppressAutoHyphens w:val="true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оциально-экономической политики муниципального образования является повышение уровня жизни населения на основе производственного роста субъектов экономики, обеспечение нормального функционирования отраслей социальной сферы, максимально возможной занят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ом на 2017 год и на период до 2025 года определены следующие приоритеты социально-экономического развития МО Сертоло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охранения положительных темпов демографического развития МО Сертолово и дальнейшего улучшения демографической ситуации в МО Сертоло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 развитие промышленного потенциала на территории муниципального образования, создание условий для развития эффективных произво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го климата для инвестиционной и предпринимательской деятельности на территор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эффективной занятости населения, сохранение и создание рабочих 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бюджетной обеспеченности муниципального образования за счет увеличения налогового потенциала и повышения эффективности управления муниципаль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траслей социальной сферы, повышение качества, доступности и разнообразия, предоставляемых гражданам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и возможностей для успешной самореализации молодежи, для развития ее потенциала, вовлечение молодежи в социально-экономическую, общественно-политическую и социокультурную жизнь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культурного и творческого потенциала населения; организация культурного досуга и обеспечение населения, проживающего на территории муниципального образования, услугами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массового спорта среди населения, повышение уровня физкультурно-оздоровительной работы с населением, пропаганда и поддержание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боты с детьми и молодежью по месту жительства; поддержание и развитие существующих детских и молодежных клубов, спортивных секций, поддержка молодежного досуга и физического развития молоде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литики стимулирования жилищного строительства в целях повышения доступности жилья, и в первую очередь стимулирования строительства комфортного жилья эконом-класса и малоэтаж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комфортного проживания населения путем реализации мероприятий по благоустройству и содержанию территории города, ремонту сети автомобильных дорог, уличного осв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еребойной работы систем жилищно-коммунального хозяйства, степени устойчивости и надежности функционирования коммунальных систем жизнеобеспече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жилищно-коммунального комплекса гор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и рациональное использование топливно-энергетических ресурсов, разработка и реализация мер, стимулирующих энергосбережение и повышение энергетической эффективности в сфере жилищно-коммунального хозя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езопасности жизни населения.</w:t>
      </w:r>
    </w:p>
    <w:p>
      <w:pPr>
        <w:pStyle w:val="13"/>
        <w:rPr>
          <w:b/>
          <w:b/>
        </w:rPr>
      </w:pPr>
      <w:r>
        <w:rPr>
          <w:b/>
        </w:rPr>
        <w:t>Объекты образования</w:t>
      </w:r>
    </w:p>
    <w:p>
      <w:pPr>
        <w:pStyle w:val="13"/>
        <w:rPr/>
      </w:pPr>
      <w:r>
        <w:rPr/>
        <w:t xml:space="preserve">Создание условий для размещения объектов капитального строительства местного значения муниципального района </w:t>
      </w:r>
      <w:r>
        <w:rPr>
          <w:u w:val="single"/>
        </w:rPr>
        <w:t>до 2025 года</w:t>
      </w:r>
      <w:r>
        <w:rPr/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школьных общеобразовательных учрежд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ъект на 240 мест в г. Сертолово, микрорайон Сертолово-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ъект на 240 мест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объекта по 210 мест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объекта по 140 мест в г. Сертолово, микрорайон Черная Реч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объекта по 240 мест в г. Сертолово, микрорайон Черная Речка, квартал Золотые куп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них общеобразовательных учрежд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объекта по 825 мест в г. Сертолово, микрорайон Сертолово-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ъект на 600 мест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ъект на 825 мест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ъект на 200 мест в г. Сертолово, микрорайон Черная Реч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ъект на 825 мест в г. Сертолово, микрорайон Черная Речка, квартал Золотые куп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мещения объектов капитального строительства местного значения муниципальн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>до 2035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школьных общеобразовательных учрежд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ъект на 240 мест в г. Сертолово, микрорайон Сертолово-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культуры и искус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 2025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профильный культурно-досуговый центр в составе торгового комплекса, площадью 420 м2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лекательный комплекс (кинозал, клуб, и т.д.) в проектируемом общественном здании на 525 мест в г. Сертолово, микрорайон Черная Реч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ещения досуга и любительской деятельности во встроенно-пристроенных помещениях многоквартирных домов и отдельно стоящем торгово-развлекательном комплексе, общей площадью 800 м2 в г. Сертолово, микрорайон Черная Речка, квартал Золотые куп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овые соору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 2025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ъект в г. Сертолово, микрорайон Сертолово-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объект в г. Сертолово, микрорайон Черная Речка, квартал Золотые куп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ы физической культуры и спор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 2025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культурно-оздоровительный комплекс в составе торгового комплекса, общей площадью 3600 м2 с бассейном, площадью зеркала воды 275 м2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й зал в составе школы, площадью 250 м2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площадки на придомовых территориях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ая площадка в г. Сертолово, микрорайон Черная Реч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ртивные залы в проектируемом общественном здании в г. Сертолово, микрорайон Черная Реч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ещения для физкультурно-оздоровительных занятий населения в отдельно стоящем торгово-развлекательном центре, общей площадью 1500 м2 в г. Сертолово, микрорайон Сертолово-2, квартал Золотые куп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общественно-делового на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объек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 2025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реждения и организации органов государственной власти и местного самоуправления в г. Сертолово, микрорайон Сертолово-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орный пункт охраны правопорядка во встроенных помещениях в г. Сертолово, микрорайон Сертолово-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орный пункт охраны порядка (80 м2 во встроенно-пристроенных помещениях многоквартирных домов) в г. Сертолово, микрорайон Черная Речка, квартал Золотые куп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, предприятия и организации связи, управления и финансир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 2025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лиал банка - 1 объект в составе торгового комплекса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е почтовой связи - 1 объект на 100 м2 в торгово-развлекательном комплек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е банка (не менее 4, 100 м2 в отдельно стоящем торгово-развлекательном комплексе) в г. Сертолово, микрорайон Черная Речка, квартал Золотые куп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торговли и общественного пит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 2025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ы торговли товарами первой необходимости и повседневного спроса, общей площадью 140 м2 в г. Сертолово, микрорайон Сертолово-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ы торговли (в составе торгово-развлекательного центра), общей площадью 300 м2 в г. Сертолово, микрорайон Сертолово-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торговли (в составе торгового комплекса) продовольственными товарами,  общей площадью 590 м2 и непродовольственными товарами, общей площадью 250 м2 в г. Сертолово, микрорайон Сертолово-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 общественного питания в составе торгового комплекса, общим количеством мест - 70 в г. Сертолово, микрорайон Сертолово-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рговые площади в помещениях, встроенных в жилые дома в г. Сертолово, микрорайон Черная Реч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ргово-развлекательный комплекс со встроенной котельной в г. Сертолово, микрорайон Черная Речка, квартал Золотые куп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 общественного питания на 100 мест во встроенных помещениях отдельно стоящего торгово-развлекательного комплекса, на 50 мест в отдельно стоящем объекте в г. Сертолово, микрорайон Черная Речка, квартал Золотые купо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 торговли (непродовольственные товары) на 1500 м2 в торгово-развлекательном комплексе и на 100 м2 во встроенно-пристроенных помещениях в г. Сертолово, микрорайон Черная Речка, квартал Золотые купо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 торговли (продовольственные товары) на 3000 м2 в торгово-развлекательном комплексе, на 100 м2 во встроенно-пристроенных помещениях в г. Сертолово, микрорайон Черная Речка, квартал Золотые куп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ы, создаваемые для развития малого предпринимательства и сферы обслужи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 2025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ца в г. Сертолово, микрорайон Черная Реч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ОПРИЯТИЯ ПО ПРОЕКТИРОВАНИЮ, СТРОИТЕЛЬСТВУ И РЕКОНСТРУКЦИИ ОБЪЕКТОВ СОЦИАЛЬНОЙ ИНФРАСТРУКТУ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 СЕРТОЛОВ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роектированию, строительству и реконструкции объектов социальной инфраструктуры муниципального образования Сертолово Всеволожского муниципального района Ленинградской области разработаны на основан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го пл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ертолово Всеволожского муниципального района Ленинградской области, утвержденного решением   совета депутатов МО Сертолово от 09.11.2010 № 44 (с изм. от 27.09.2011 № 43, от 01.08.2012 № 36, от 20.04.2016 № 116, от 27.06.2017 № 243) </w:t>
      </w:r>
    </w:p>
    <w:p>
      <w:pPr>
        <w:pStyle w:val="TextBody"/>
        <w:jc w:val="both"/>
        <w:rPr>
          <w:b w:val="false"/>
          <w:b w:val="false"/>
          <w:bCs/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 w:val="false"/>
          <w:szCs w:val="28"/>
        </w:rPr>
        <w:t>Прогноза социально-экономического развития муниципального образования  Сертолово Всеволожского муниципального района Ленинградской области на 2017 год и на плановый период 2018 и 2019 годов    (постановление  администрации МО Сертолово от 30.08.2016 № 404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а и программы комплексного социально-экономического развития поселения, инвестиционных программ и договоров, предусматривающих обязательства застройщиков по завершению в установленные сроки мероприятий по проектированию, строительству, реконструкции объектов социальной инфраструк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е в программу мероприятия обеспечивают достижение расчетного уровня обеспеченности населения поселения объектами социальной инфраструктуры и доступность объектов для населения в соответствии с региональными нормативами градостроительного проектирования Ленинградской области.</w:t>
      </w:r>
      <w:r>
        <w:rPr>
          <w:rFonts w:cs="Times New Roman" w:ascii="Times New Roman" w:hAnsi="Times New Roman"/>
          <w:i/>
          <w:color w:val="0070C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граммы учтены: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ограммам комплексного развития социальной инфраструктуры поселений, городских округов, утвержденные постановлением Правительства Российской Федерации №1050 от 01.10.2015;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нормативы градостроительного проектирования Ленинградской области;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хема территориального планирования Ленинградской области (утверждена постановлением Правительства Ленинградской области от 29 декабря 2012 года                   № 460 с изм.);</w:t>
      </w:r>
    </w:p>
    <w:p>
      <w:pPr>
        <w:sectPr>
          <w:type w:val="nextPage"/>
          <w:pgSz w:w="11906" w:h="16838"/>
          <w:pgMar w:left="1134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4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хема территориального планирования  Всеволожского муниципального района Ленинградской области.  </w:t>
      </w:r>
      <w:r>
        <w:rPr/>
        <w:t xml:space="preserve">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ированию, строительству и реконструкции объектов социальной инфраструктур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319"/>
        <w:gridCol w:w="2037"/>
        <w:gridCol w:w="2628"/>
        <w:gridCol w:w="2853"/>
        <w:gridCol w:w="219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опускная способность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дошкольного, начального и общего образования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й сад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ЦБ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С-Сертолов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С-Сертолов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Черная Реч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Черная Реч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Черная Реч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осСтройИнвест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Черная Реч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осСтройИнвест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й сад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Сертолово-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Сертолово-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С-Сертолов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Сертолово-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Сертолово-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Черная Реч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Черная Реч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осСтройИнвест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здравоохранения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ая областная клиническая больница с поликлиникой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посещений в смен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УС Л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Ф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спортивной инфраструктуры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Сертолов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сей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УС Л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досуговый комплек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УС Л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ый комплек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 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С-Сертолов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С-Сертолово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для физкультурно-оздоровительны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й в торгово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кательном центр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осСтройИнвест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осСтройИнвест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залы в общественном здании в мкрн. Черная Реч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культуры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профильный культурно-досуговый цент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Сертолово-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С-Сертолов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С-Сертолово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кательный комплек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Черная Реч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 ме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ово-развлекательный комплекс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н. Черная Реч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осСтройИнвест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осСтройИнвест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1 Знак"/>
    <w:qFormat/>
    <w:rPr>
      <w:sz w:val="28"/>
      <w:szCs w:val="28"/>
      <w:lang w:val="ru-RU" w:bidi="ar-SA"/>
    </w:rPr>
  </w:style>
  <w:style w:type="character" w:styleId="12">
    <w:name w:val="Обычный 1 + полужирный Знак"/>
    <w:basedOn w:val="11"/>
    <w:qFormat/>
    <w:rPr>
      <w:b/>
      <w:bCs/>
      <w:sz w:val="24"/>
      <w:szCs w:val="24"/>
      <w:lang w:val="en-US"/>
    </w:rPr>
  </w:style>
  <w:style w:type="character" w:styleId="Style13">
    <w:name w:val="Таблица_Текст слева Знак"/>
    <w:basedOn w:val="Style11"/>
    <w:qFormat/>
    <w:rPr>
      <w:sz w:val="22"/>
      <w:szCs w:val="22"/>
      <w:lang w:val="ru-RU" w:bidi="ar-SA"/>
    </w:rPr>
  </w:style>
  <w:style w:type="character" w:styleId="Style14">
    <w:name w:val="Таблица_Номер Знак"/>
    <w:basedOn w:val="Style11"/>
    <w:qFormat/>
    <w:rPr>
      <w:i/>
      <w:sz w:val="22"/>
      <w:szCs w:val="24"/>
      <w:lang w:val="ru-RU" w:bidi="ar-SA"/>
    </w:rPr>
  </w:style>
  <w:style w:type="character" w:styleId="6">
    <w:name w:val=" Знак Знак6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jc w:val="center"/>
      <w:outlineLvl w:val="9"/>
    </w:pPr>
    <w:rPr>
      <w:rFonts w:ascii="Times New Roman" w:hAnsi="Times New Roman" w:eastAsia="Times New Roman" w:cs="Times New Roman"/>
      <w:i w:val="false"/>
    </w:rPr>
  </w:style>
  <w:style w:type="paragraph" w:styleId="13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Заголовок 1_1"/>
    <w:basedOn w:val="Heading1"/>
    <w:next w:val="Normal"/>
    <w:qFormat/>
    <w:pPr>
      <w:numPr>
        <w:ilvl w:val="0"/>
        <w:numId w:val="0"/>
      </w:numPr>
      <w:spacing w:lineRule="auto" w:line="240" w:before="240" w:after="120"/>
      <w:jc w:val="center"/>
      <w:outlineLvl w:val="9"/>
    </w:pPr>
    <w:rPr>
      <w:rFonts w:ascii="Times New Roman" w:hAnsi="Times New Roman" w:eastAsia="Times New Roman" w:cs="Times New Roman"/>
      <w:caps/>
      <w:sz w:val="28"/>
    </w:rPr>
  </w:style>
  <w:style w:type="paragraph" w:styleId="Style15">
    <w:name w:val="Таблица_Текст слев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6">
    <w:name w:val="Таблица_Текст по центру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31">
    <w:name w:val="Заголовок 3_1"/>
    <w:basedOn w:val="Heading3"/>
    <w:next w:val="Normal"/>
    <w:qFormat/>
    <w:pPr>
      <w:numPr>
        <w:ilvl w:val="0"/>
        <w:numId w:val="0"/>
      </w:numPr>
      <w:spacing w:lineRule="auto" w:line="240" w:before="240" w:after="120"/>
      <w:jc w:val="center"/>
      <w:outlineLvl w:val="9"/>
    </w:pPr>
    <w:rPr>
      <w:rFonts w:ascii="Times New Roman" w:hAnsi="Times New Roman" w:eastAsia="Times New Roman" w:cs="Times New Roman"/>
      <w:sz w:val="24"/>
    </w:rPr>
  </w:style>
  <w:style w:type="paragraph" w:styleId="Style17">
    <w:name w:val="Таблица_Номер"/>
    <w:basedOn w:val="Normal"/>
    <w:next w:val="Normal"/>
    <w:qFormat/>
    <w:pPr>
      <w:spacing w:lineRule="auto" w:line="240" w:before="120" w:after="120"/>
      <w:jc w:val="right"/>
    </w:pPr>
    <w:rPr>
      <w:rFonts w:ascii="Times New Roman" w:hAnsi="Times New Roman" w:eastAsia="Times New Roman" w:cs="Times New Roman"/>
      <w:i/>
      <w:szCs w:val="24"/>
    </w:rPr>
  </w:style>
  <w:style w:type="paragraph" w:styleId="14">
    <w:name w:val="Обычный 1 + полужирный"/>
    <w:basedOn w:val="13"/>
    <w:next w:val="13"/>
    <w:qFormat/>
    <w:pPr/>
    <w:rPr>
      <w:b/>
      <w:bCs/>
      <w:sz w:val="24"/>
      <w:szCs w:val="24"/>
      <w:lang w:val="en-US"/>
    </w:rPr>
  </w:style>
  <w:style w:type="paragraph" w:styleId="Style18">
    <w:name w:val="Таблица_Текст по центру + полужирный"/>
    <w:basedOn w:val="Style16"/>
    <w:next w:val="13"/>
    <w:qFormat/>
    <w:pPr/>
    <w:rPr>
      <w:b/>
      <w:bCs/>
    </w:rPr>
  </w:style>
  <w:style w:type="paragraph" w:styleId="15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9:09:00Z</dcterms:created>
  <dc:creator>Ольга Гениевна Виленская</dc:creator>
  <dc:description/>
  <cp:keywords/>
  <dc:language>en-US</dc:language>
  <cp:lastModifiedBy>1</cp:lastModifiedBy>
  <dcterms:modified xsi:type="dcterms:W3CDTF">2017-10-11T13:49:00Z</dcterms:modified>
  <cp:revision>21</cp:revision>
  <dc:subject/>
  <dc:title/>
</cp:coreProperties>
</file>