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 СЕРТО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МУНИЦИПАЛЬНОГО ОБРАЗОВАН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от  </w:t>
      </w:r>
      <w:r>
        <w:rPr>
          <w:sz w:val="24"/>
          <w:u w:val="single"/>
        </w:rPr>
        <w:t>17.10.2017</w:t>
      </w:r>
      <w:r>
        <w:rPr>
          <w:b/>
          <w:sz w:val="24"/>
        </w:rPr>
        <w:t xml:space="preserve">   №  </w:t>
      </w:r>
      <w:r>
        <w:rPr>
          <w:sz w:val="24"/>
          <w:szCs w:val="24"/>
          <w:u w:val="single"/>
        </w:rPr>
        <w:t>11-п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комплексного развития социальной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раструктуры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 образования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ртолово  Всеволожского  муниципальн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йона Ленинградской  области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BodyText2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В соответствии с пунктом 4 части 10 статьи 35 Федерального закона от 06.10.2003 г. № 131-ФЗ «Об общих принципах организации  местного самоуправления в Российской Федерации», статьями 26 и 28   Градостроительного кодекса Российской Федерации, Уставом МО Сертолово,  «Положением о порядке  организации и проведении публичных слушаний в муниципальном образовании Сертолово Всеволожского муниципального района Ленинградской области», утвержденным решением совета депутатов МО Сертолово от 25.09.2012 № 39, постановлением администрации МО Сертолово от 24.08.2017 № 355 «О разработке программы комплексного развития  МО Сертолово»   </w:t>
      </w:r>
    </w:p>
    <w:p>
      <w:pPr>
        <w:pStyle w:val="Heading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ТАНОВЛЯЮ:</w:t>
      </w:r>
    </w:p>
    <w:p>
      <w:pPr>
        <w:pStyle w:val="Heading2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азначить публичные слушания по  проекту Программы комплексного развития социальной инфраструктуры муниципального образования Сертолово Всеволожского муниципального района Ленинградской области (далее -Программа).  </w:t>
      </w:r>
    </w:p>
    <w:p>
      <w:pPr>
        <w:pStyle w:val="Heading2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Разработчику  Программы:</w:t>
      </w:r>
    </w:p>
    <w:p>
      <w:pPr>
        <w:pStyle w:val="Heading2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рганизовать и провести публичные слушания по  проекту Программы 13.11.2017 в 18-00 час. в г. Сертолово по  адресу: Ленинградская область, Всеволожский район, г. Сертолово, микрорайон Сертолово-1,                         ул. Молодцова, д. № 7 корп.2, каб. 26.</w:t>
      </w:r>
    </w:p>
    <w:p>
      <w:pPr>
        <w:pStyle w:val="Heading2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целях доведения до населения МО Сертолово информации о содержании проекта Программы  опубликовать проект Программы в газете «Петербургский рубеж» и разместить его на официальном сайте администрации МО Сертолово в </w:t>
      </w:r>
      <w:r>
        <w:rPr>
          <w:color w:val="000000"/>
          <w:sz w:val="28"/>
          <w:szCs w:val="28"/>
        </w:rPr>
        <w:t>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540" w:leader="none"/>
        </w:tabs>
        <w:ind w:firstLine="426"/>
        <w:jc w:val="both"/>
        <w:rPr/>
      </w:pPr>
      <w:r>
        <w:rPr>
          <w:sz w:val="28"/>
          <w:szCs w:val="28"/>
        </w:rPr>
        <w:t xml:space="preserve">3. Замечания и предложения по проекту Программы могут быть представлены заинтересованными лицами в письменной форме по адресу: Ленинградская область, Всеволожский район, г. Сертолово, ул. Молодцова,                    д. № 7 корп.2, каб. 21 с момента публикации информации о проведении публичных слушаний  до 13.11.2017  по рабочим дням с 9-00 час. до 13-00 час.  и с 14-00 час. до 18-00 час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 вступает в силу с момента официального  опубликования (обнародования) в газете «Петербургский рубеж» и подлежит размещению на официальном сайте администрации МО Сертолово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 исполнением настоящего постановления оставляю за соб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 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                  С.В. Коломы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Цитата HTML"/>
    <w:basedOn w:val="Style11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ertol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56:00Z</dcterms:created>
  <dc:creator>user21</dc:creator>
  <dc:description/>
  <cp:keywords/>
  <dc:language>en-US</dc:language>
  <cp:lastModifiedBy>1</cp:lastModifiedBy>
  <cp:lastPrinted>2017-10-16T18:16:00Z</cp:lastPrinted>
  <dcterms:modified xsi:type="dcterms:W3CDTF">2017-10-17T11:45:00Z</dcterms:modified>
  <cp:revision>37</cp:revision>
  <dc:subject/>
  <dc:title>РОССИЯ</dc:title>
</cp:coreProperties>
</file>