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 апреля 2022 г.</w:t>
      </w: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  <w:u w:val="single"/>
        </w:rPr>
        <w:t>1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ертолово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муниципальное зада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У «Сертоловский КСЦ «Спектр» на 2022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плановый период 2023 и 2024 годов,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твержденное постановлением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и МО Сертолов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т 29.12.2021 г. №861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г. №131-ФЗ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ей 4 Федерального закона от 03.11.2007  №174-ФЗ «Об автономных учреждениях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едеральным законом от 09.02.2009 №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  <w:lang w:val="en-US" w:eastAsia="en-US"/>
        </w:rPr>
        <w:t xml:space="preserve">на основании Устава МО Сертолово, Положения об администрации, решения совета депутатов МО Сертолово от 21.12.2021г. №41 «О бюджете муниципального образования Сертолово Всеволожского муниципального района Ленинградской области на 2022 год и плановый период 2023 и 2024 годов»(в редакции решения совета депутатов от 21.01.2022г. №1), </w:t>
      </w:r>
      <w:r>
        <w:rPr>
          <w:color w:val="1F1A24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постановления администрации МО Сертолово от 07.12.2015 г. № 609 «</w:t>
      </w:r>
      <w:r>
        <w:rPr>
          <w:sz w:val="28"/>
          <w:szCs w:val="28"/>
          <w:lang w:val="en-US" w:eastAsia="en-US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автономных учреждений и финансового обеспечения выполнения муниципального задания», постановления администрации МО Сертолово от 23.04.2018 г. №157 «Об утверждении Устава муниципального автономного учреждения «Сертоловский культурно-спортивный центр «Спектр» в новой редакции», а также</w:t>
      </w:r>
      <w:r>
        <w:rPr>
          <w:color w:val="1F1A24"/>
          <w:sz w:val="28"/>
          <w:szCs w:val="28"/>
          <w:lang w:bidi="he-IL"/>
        </w:rPr>
        <w:t xml:space="preserve"> в целях</w:t>
      </w:r>
      <w:r>
        <w:rPr>
          <w:sz w:val="28"/>
          <w:szCs w:val="28"/>
        </w:rPr>
        <w:t xml:space="preserve"> повышения качества предоставляемых населению муниципальных услуг (работ),  администрация МО Сертолово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ое задание муниципальному автономному учреждению «Сертоловский культурно-спортивный центр «Спектр»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3 и 2024 годов (далее – муниципальное задание), утвержденное постановлением администрации МО Сертолово от 29.12.2022г.№861, изложив его в новой редакции (Приложение)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Муниципальному автономному учреждению «Сертоловский культурно-спортивный центр «Спектр» обеспечить исполнение муниципального задания в соответствии с показателями, характеризующими объем и качество муниципальной услуги (выполняемой работы), а также иными показателями, связанными с исполнением муниципального задания (выполнением работы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подлежит</w:t>
      </w:r>
      <w:r>
        <w:rPr>
          <w:color w:val="000000"/>
          <w:sz w:val="28"/>
          <w:szCs w:val="28"/>
        </w:rPr>
        <w:t xml:space="preserve">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администрации МО Сертолово Миллер Е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администрации </w:t>
        <w:tab/>
        <w:tab/>
        <w:tab/>
        <w:tab/>
        <w:t xml:space="preserve">                                Ю.А.Ходько</w:t>
      </w:r>
    </w:p>
    <w:sectPr>
      <w:type w:val="nextPage"/>
      <w:pgSz w:w="11906" w:h="16838"/>
      <w:pgMar w:left="1418" w:right="87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1:00Z</dcterms:created>
  <dc:creator>*****</dc:creator>
  <dc:description/>
  <cp:keywords/>
  <dc:language>en-US</dc:language>
  <cp:lastModifiedBy>ЖКХ</cp:lastModifiedBy>
  <cp:lastPrinted>2022-04-07T12:57:00Z</cp:lastPrinted>
  <dcterms:modified xsi:type="dcterms:W3CDTF">2022-04-13T13:17:00Z</dcterms:modified>
  <cp:revision>9</cp:revision>
  <dc:subject/>
  <dc:title>ЗАЯВКА</dc:title>
</cp:coreProperties>
</file>