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35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0 марта 2015 г.</w:t>
      </w:r>
      <w:r>
        <w:rPr/>
        <w:tab/>
        <w:tab/>
        <w:tab/>
        <w:tab/>
        <w:tab/>
        <w:tab/>
        <w:t xml:space="preserve">                                              № </w:t>
      </w:r>
      <w:r>
        <w:rPr>
          <w:u w:val="single"/>
        </w:rPr>
        <w:t>1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Плана мероприят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«дорожная карта»)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Сертолов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волож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 по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государствен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автомобиль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 Ленинградской области» в 2015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ями Правительства Ленинградской области от 14 ноября 2013 года №397 «Об утверждении государственной программы Ленинградской области «Развитие автомобильных дорог Ленинградской области», от 24 марта 2014 года № 72 «Об утверждении порядка предоставления и расходования субсидий бюджетам муниципальных образований Ленинградской области за счет средств дорожного фонда Ленинградской области» и от 02 марта 2015 года №47 «О распределении субсидий бюджетам муниципальных образований Ленинградской области, предоставляемых в 2015 году за счёт средств дорожного фонда Ленинградской области в рамках реализации мероприятий государственной программы Ленинградской области «Развитие автомобильных дорог Ленинградской области», муниципальной программой МО Сертолово «Благоустроенный город Сертолово на 2014-2016 годы», утвержденной постановлением администрации от 15 ноября 2013 года № 502 (с изменениями от 10.12.2013 года №540, от 24.02.2014 года №71, от 06.05.2014 года №214, от 22.05.2014 года №226, от 15.07.2014 года №324 , от 11.08.2014 г. № 358, от 10.10.2014 г. №434, от 07.11.2014 г. №467, от 17.12.2014 г. №538, от 17.02.2015 г. №42, от 10.03.2015 г. №64, от 24.03.2015 г. №95), администрация МО Сертол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(«дорожная карта») администрации муниципального образования Сертолово Всеволожского муниципального района Ленинградской области  по реализации мероприятий  государственной программы «Развитие автомобильных дорог Ленинградской области» в 2015 году согласно прилож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тделу ЖКХ обеспечить реализацию «дорожной карты» и ежемесячно в срок до 2-го числа месяца, следующего за отчётным, предоставлять в Комитет по дорожному хозяйству Ленинградской области информацию о ходе реализации «дорожной карты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по жилищно-коммунальному хозяйству С.В.Белеви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  <w:tab/>
        <w:tab/>
        <w:tab/>
        <w:tab/>
        <w:tab/>
        <w:t xml:space="preserve">                           Н.И. Рудь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38:00Z</dcterms:created>
  <dc:creator>РаисаВасильевна</dc:creator>
  <dc:description/>
  <cp:keywords/>
  <dc:language>en-US</dc:language>
  <cp:lastModifiedBy>Ирина Борисовна</cp:lastModifiedBy>
  <cp:lastPrinted>2015-03-26T15:43:00Z</cp:lastPrinted>
  <dcterms:modified xsi:type="dcterms:W3CDTF">2015-04-06T13:12:00Z</dcterms:modified>
  <cp:revision>36</cp:revision>
  <dc:subject/>
  <dc:title> </dc:title>
</cp:coreProperties>
</file>