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Iauiue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Iauiue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Сертолово </w:t>
      </w:r>
    </w:p>
    <w:p>
      <w:pPr>
        <w:pStyle w:val="Iauiue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 14.11.2019 года №  1033</w:t>
      </w:r>
    </w:p>
    <w:p>
      <w:pPr>
        <w:pStyle w:val="Iauiue"/>
        <w:ind w:left="4956" w:firstLine="708"/>
        <w:jc w:val="right"/>
        <w:rPr/>
      </w:pPr>
      <w:r>
        <w:rPr>
          <w:sz w:val="24"/>
          <w:szCs w:val="24"/>
        </w:rPr>
        <w:t>(с изм. от 26.03.2020 г. № 263,</w:t>
      </w:r>
    </w:p>
    <w:p>
      <w:pPr>
        <w:pStyle w:val="Iauiue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19.05.2020 г. № 449</w:t>
      </w:r>
    </w:p>
    <w:p>
      <w:pPr>
        <w:pStyle w:val="Iauiue"/>
        <w:ind w:left="4956" w:firstLine="708"/>
        <w:jc w:val="right"/>
        <w:rPr/>
      </w:pPr>
      <w:r>
        <w:rPr>
          <w:sz w:val="24"/>
          <w:szCs w:val="24"/>
        </w:rPr>
        <w:t xml:space="preserve">от 06.11.2020 г. № 957, </w:t>
      </w:r>
    </w:p>
    <w:p>
      <w:pPr>
        <w:pStyle w:val="Iauiue"/>
        <w:ind w:left="4956" w:firstLine="708"/>
        <w:jc w:val="right"/>
        <w:rPr/>
      </w:pPr>
      <w:r>
        <w:rPr>
          <w:sz w:val="24"/>
          <w:szCs w:val="24"/>
        </w:rPr>
        <w:t xml:space="preserve">от «21».06.2022 г. №333, </w:t>
      </w:r>
    </w:p>
    <w:p>
      <w:pPr>
        <w:pStyle w:val="Iauiue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26.12.2022 г. №901</w:t>
      </w:r>
    </w:p>
    <w:p>
      <w:pPr>
        <w:pStyle w:val="Iauiue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01.2023 г. №63                                                 </w:t>
      </w:r>
    </w:p>
    <w:p>
      <w:pPr>
        <w:pStyle w:val="Iaui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отдел администрации МО Сертолово</w:t>
      </w:r>
    </w:p>
    <w:p>
      <w:pPr>
        <w:pStyle w:val="Iaui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Сертоловское городское поселение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воложского муниципального района Ленинградской области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и противодействие коррупции </w:t>
      </w:r>
    </w:p>
    <w:p>
      <w:pPr>
        <w:pStyle w:val="Preforma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муниципальном  образовании  Сертоловское городское поселение Всеволожского муниципального района Ленинградской области»</w:t>
      </w:r>
    </w:p>
    <w:p>
      <w:pPr>
        <w:pStyle w:val="Pre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20– 2029 год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итель программы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МО Сертолово                           </w:t>
        <w:tab/>
        <w:tab/>
        <w:tab/>
        <w:t xml:space="preserve">        Вишнякова О.О.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МУНИЦИПАЛЬНОЙ ПРОГРАММЫ 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Профилактика и противодействие коррупции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в муниципальном образовании Сертоловское городское поселение 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Всеволожского муниципального района Ленинградской области»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на 2020-2029 год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>
          <w:trHeight w:val="1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«Профилактика и противодействие коррупции в муниципальном образовании Сертоловское городское поселение Всеволожского муниципального района Ленинградской области» (далее – Программа)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Федеральный закон от 06.10.2003 г. №131-ФЗ «Об общих принципах организации местного самоуправления в Российской Федерации»;</w:t>
            </w:r>
          </w:p>
          <w:p>
            <w:pPr>
              <w:pStyle w:val="Preformat1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Федеральный закон от 02.03.2007 г. №25-ФЗ «О муниципальной службе в Российской Федерации»;</w:t>
            </w:r>
          </w:p>
          <w:p>
            <w:pPr>
              <w:pStyle w:val="Preformat1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едеральный закон от 25.12.2008 г. №273-ФЗ «О противодействии коррупции»;</w:t>
            </w:r>
          </w:p>
          <w:p>
            <w:pPr>
              <w:pStyle w:val="ConsPlusNormal1"/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 Президента РФ от 15.07.2015 г. №364 «О мерах по совершенствованию организации деятельности в области противодействия коррупции»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 Президента РФ от 16.08.2021 г.  №478 «О Национальном плане противодействия коррупции на 2021 - 2024 годы»;</w:t>
            </w:r>
          </w:p>
          <w:p>
            <w:pPr>
              <w:pStyle w:val="Preformat1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Указ Президента РФ от 19.05.2008 №815 «О мерах по противодействию коррупции»;</w:t>
            </w:r>
          </w:p>
          <w:p>
            <w:pPr>
              <w:pStyle w:val="Preformat1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Указ Президента РФ от 08.07.2013 №613 «Вопросы противодействия коррупции»;</w:t>
            </w:r>
          </w:p>
          <w:p>
            <w:pPr>
              <w:pStyle w:val="Preformat1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Закон Ленинградской области от 11.03.2008 г. №14-оз «О правовом регулировании муниципальной службы в Ленинградской области»;</w:t>
            </w:r>
          </w:p>
          <w:p>
            <w:pPr>
              <w:pStyle w:val="Preformat1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 Закон Ленинградской области от 17.06.2011 г. №44-оз «О противодействии коррупции в Ленинградской области»;</w:t>
            </w:r>
          </w:p>
          <w:p>
            <w:pPr>
              <w:pStyle w:val="Preformat1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 Устав МО Сертолово;</w:t>
            </w:r>
          </w:p>
          <w:p>
            <w:pPr>
              <w:pStyle w:val="Preformat1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 Распоряжение администрации МО Сертолово от 03.07.2019 г. №94 «О разработке муниципальной программы МО Сертолово «Профилактика и противодействие коррупции в муниципальном образовании Сертолово Всеволожского муниципального района Ленинградской области» на 2020-2029 годы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-2029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рограммы</w:t>
            </w:r>
          </w:p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системы профилактики и противодействия коррупции в МО Сертолово      </w:t>
            </w:r>
          </w:p>
        </w:tc>
      </w:tr>
      <w:tr>
        <w:trPr>
          <w:trHeight w:val="29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ффективности мер антикоррупционной полит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ализация мер кадровой политики в органах местного самоуправления МО Сертолово в целях устранения условий, порождающих коррупц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максимальной прозрачности деятельности органов местного самоуправления МО Сертоло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качества и доступности предоставления муниципальных услуг, в том числе для лиц с ограниченными возможностями здоров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эффективности противодействия коррупции при осуществлении закупок товаров, работ, услуг для обеспечения муниципальных нуж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овышение эффективности информационно-пропагандистских и просветительских мер, направленных на создание в обществе атмосферы нетерпимости к коррупционным проявлениям. </w:t>
            </w:r>
          </w:p>
        </w:tc>
      </w:tr>
      <w:tr>
        <w:trPr>
          <w:trHeight w:val="8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, реализуемые в рамках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не предусмотрена</w:t>
            </w:r>
          </w:p>
        </w:tc>
      </w:tr>
      <w:tr>
        <w:trPr>
          <w:trHeight w:val="8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ые конечные     результаты, социальная,  бюджетная, экономическая эффективность Программы, важнейшие целевые показат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ериод реализации Программы предполагается достижение следующих конечных результат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нижение уровня коррупционных рисков при решении вопросов местного значения и исполнения отдельных государственных полномочий, предоставлении муниципальных услуг, повышении их качества и доступ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качества муниципальных правовых актов за счет проведения антикоррупционной экспертизы, совершенствование правовой базы по противодействию корруп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 для обеспечения открытости, здоровой конкуренции и объективности при осуществлении закупок товаров, работ, услуг для обеспечения муниципальных нужд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профессионального уровня муниципальных служащих в вопросах противодействия корруп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сключение правонарушений коррупциогенно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 со стороны должностных лиц органов местного самоуправлении МО Сертолово;  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вышение правовой культуры населения и уровня доверия граждан к органам местного самоуправления МО Сертоло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eformat1"/>
              <w:widowControl w:val="false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жнейшие целевые показатели Программы:</w:t>
            </w:r>
          </w:p>
          <w:p>
            <w:pPr>
              <w:pStyle w:val="Preformat1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проектов нормативных правовых актов, прошедших антикоррупционную экспертизу, от общего количества нормативных правовых актов - 100% ежегодно;</w:t>
            </w:r>
          </w:p>
          <w:p>
            <w:pPr>
              <w:pStyle w:val="Preformat1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муниципальных служащих, в отношении которых установлены факты несоблюдения ограничений и запретов, требований о предотвращении или урегулировании конфликта интересов, от общего количества муниципальных служащих – 0 % ежегодно;</w:t>
            </w:r>
          </w:p>
          <w:p>
            <w:pPr>
              <w:pStyle w:val="Preformat1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ля граждан и организаций, сталкивающихся с проявлениями коррупции в органах местного самоуправления, муниципальных учреждениях МО Сертолово – 0% ежегодно; </w:t>
            </w:r>
          </w:p>
          <w:p>
            <w:pPr>
              <w:pStyle w:val="Preformat1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лиц, удовлетворенных качеством и доступностью муниципальных услуг – 100% ежегодно;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выявленных контрольно-надзорными органами нарушений действующего законодательства в сфере закупок, товаров, работ, услуг для обеспечения муниципальных нужд - 0 ед. ежегодно;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личество обоснованных жалоб граждан и организаций на проявление коррупции в органах местного самоуправления – 0 ед. ежегодно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овых</w:t>
            </w:r>
          </w:p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урсов, запланированных по Программе, источники финансирования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1"/>
              <w:rPr>
                <w:b/>
                <w:b/>
              </w:rPr>
            </w:pPr>
            <w:r>
              <w:rPr>
                <w:bCs/>
              </w:rPr>
              <w:t xml:space="preserve">Объем финансирования Программы составляет </w:t>
            </w:r>
            <w:r>
              <w:rPr>
                <w:b/>
              </w:rPr>
              <w:t xml:space="preserve">813,6 </w:t>
            </w:r>
            <w:r>
              <w:rPr/>
              <w:t>тыс.руб.,</w:t>
            </w:r>
            <w:r>
              <w:rPr>
                <w:b/>
              </w:rPr>
              <w:t xml:space="preserve"> </w:t>
            </w:r>
          </w:p>
          <w:p>
            <w:pPr>
              <w:pStyle w:val="Style17"/>
              <w:spacing w:lineRule="exact" w:line="321"/>
              <w:rPr/>
            </w:pPr>
            <w:r>
              <w:rPr/>
              <w:t xml:space="preserve">в том числе по годам: </w:t>
            </w:r>
          </w:p>
          <w:p>
            <w:pPr>
              <w:pStyle w:val="Style17"/>
              <w:spacing w:lineRule="exact" w:line="321"/>
              <w:rPr/>
            </w:pPr>
            <w:r>
              <w:rPr/>
              <w:t xml:space="preserve">2020 год – 50,8 тыс. руб.; </w:t>
            </w:r>
          </w:p>
          <w:p>
            <w:pPr>
              <w:pStyle w:val="Style17"/>
              <w:spacing w:lineRule="exact" w:line="321"/>
              <w:rPr/>
            </w:pPr>
            <w:r>
              <w:rPr/>
              <w:t>2021 год – 76, 4 тыс. руб.;</w:t>
            </w:r>
          </w:p>
          <w:p>
            <w:pPr>
              <w:pStyle w:val="Style17"/>
              <w:rPr/>
            </w:pPr>
            <w:r>
              <w:rPr/>
              <w:t>2022 год – 25,8 тыс. руб.;</w:t>
            </w:r>
          </w:p>
          <w:p>
            <w:pPr>
              <w:pStyle w:val="Style17"/>
              <w:rPr/>
            </w:pPr>
            <w:r>
              <w:rPr/>
              <w:t>2023 год – 83, 1 тыс. руб.;</w:t>
            </w:r>
          </w:p>
          <w:p>
            <w:pPr>
              <w:pStyle w:val="Style17"/>
              <w:rPr/>
            </w:pPr>
            <w:r>
              <w:rPr/>
              <w:t>2024 год – 86, 6 тыс. руб.;</w:t>
            </w:r>
          </w:p>
          <w:p>
            <w:pPr>
              <w:pStyle w:val="Style17"/>
              <w:rPr/>
            </w:pPr>
            <w:r>
              <w:rPr/>
              <w:t>2025 год – 90, 3 тыс. руб.</w:t>
            </w:r>
          </w:p>
          <w:p>
            <w:pPr>
              <w:pStyle w:val="Style17"/>
              <w:rPr/>
            </w:pPr>
            <w:r>
              <w:rPr/>
              <w:t>2026 год – 94,0 тыс. руб.;</w:t>
            </w:r>
          </w:p>
          <w:p>
            <w:pPr>
              <w:pStyle w:val="Style17"/>
              <w:rPr/>
            </w:pPr>
            <w:r>
              <w:rPr/>
              <w:t>2027 год – 98,0 тыс. руб.;</w:t>
            </w:r>
          </w:p>
          <w:p>
            <w:pPr>
              <w:pStyle w:val="Style17"/>
              <w:rPr/>
            </w:pPr>
            <w:r>
              <w:rPr/>
              <w:t>2028 год – 102, 2 тыс. руб.;</w:t>
            </w:r>
          </w:p>
          <w:p>
            <w:pPr>
              <w:pStyle w:val="Style17"/>
              <w:rPr/>
            </w:pPr>
            <w:r>
              <w:rPr/>
              <w:t xml:space="preserve">2029 год – 106, 4 тыс. руб. </w:t>
            </w:r>
          </w:p>
          <w:p>
            <w:pPr>
              <w:pStyle w:val="Preformat1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финансирования Программы - бюджет МО Сертолово</w:t>
            </w:r>
          </w:p>
        </w:tc>
      </w:tr>
      <w:tr>
        <w:trPr>
          <w:trHeight w:val="5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МО Сертолов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итель заказчика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Preformat1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й отдел администрации МО Сертолово</w:t>
            </w:r>
          </w:p>
          <w:p>
            <w:pPr>
              <w:pStyle w:val="Preformat1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юридического отдела администрации МО Сертолово Вишнякова Ольга Олеговна, тел. (812) 593-37-8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й отдел администрации МО Сертолов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9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ь Программы:</w:t>
            </w:r>
          </w:p>
          <w:p>
            <w:pPr>
              <w:pStyle w:val="Preformat1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юридический отдел администрации МО Сертолово;</w:t>
            </w:r>
          </w:p>
          <w:p>
            <w:pPr>
              <w:pStyle w:val="Preformat1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 за реализацию структурных элементов Программы:</w:t>
            </w:r>
          </w:p>
          <w:p>
            <w:pPr>
              <w:pStyle w:val="Preformat1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ые подразделения администрации МО Сертолово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противодействию коррупции в  администрации МО Сертолов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ссия по соблюдению требований к служебному поведению муниципальных служащих в органах местного самоуправления МО Сертолово и урегулированию конфликта интересов;</w:t>
            </w:r>
          </w:p>
          <w:p>
            <w:pPr>
              <w:pStyle w:val="Preformat1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У «Сертоловский КСЦ «Спектр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азчики МО Сертолов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Программой и контроль за ее реализацие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граммой, контроль за ходом ее реализации и целевым использованием бюджетных средств, осуществляет юридический отдел администрации МО Сертолово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Оценка и анализ исходной ситуац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коррупции включает в себя меры по предупреждению коррупции, в том числе по выявлению и последующему устранению причин коррупции (профилактика коррупции), по выявлению, предупреждению, пресечению, раскрытию и расследованию коррупционных правонарушений (борьба с коррупцией), по минимизации и (или) ликвидации последствий коррупционных правонарушен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ую основу противодействия коррупции составляют Конституция Российской Федерации, федеральные конституционные законы, общепризнанные принципы и нормы международного права и международные договоры Российской Федерации, настоящий Федеральный закон и другие федеральные законы, нормативные правовые акты Президента Российской Федерации, а также нормативные правовые акты Правительства Российской Федерации, нормативные правовые акты иных федеральных органов государственной власти, нормативные правовые акты органов государственной власти Ленинградской области и муниципальные правовые акты МО Сертолово</w:t>
      </w:r>
      <w:r>
        <w:rPr>
          <w:sz w:val="28"/>
          <w:szCs w:val="28"/>
        </w:rPr>
        <w:t>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противодействия коррупции, правовые и организационные основы предупреждения коррупции и борьбы с ней закреплены в Федеральном законе от 25.12.2008 № 273-ФЗ «О противодействии коррупции» и основаны  на комплексном использовании политических, организационных, информационно-пропагандистских, социально-экономических, правовых, специальных и иных ме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мер государственной политики по противодействию коррупции, наряду с правовыми мерами, определяющее место занимают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онные меры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дровые мер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финансовые и иные материальные мер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пропагандистские и просветительские ме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лагодаря реализации муниципальной программы  «Профилактика и противодействие коррупции в МО Сертолово на 2017-2019 годы, которая 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протяжении всего периода своего действия </w:t>
      </w:r>
      <w:r>
        <w:rPr>
          <w:rFonts w:cs="Times New Roman" w:ascii="Times New Roman" w:hAnsi="Times New Roman"/>
          <w:sz w:val="28"/>
          <w:szCs w:val="28"/>
        </w:rPr>
        <w:t xml:space="preserve">обеспечивала комплексность и последовательность проведения антикоррупционных мер, в том числе в администрации МО Сертолово сформирована и достаточно эффективно функционирует система профилактики и противодействия коррупции, проводится ряд мероприятий по предупреждению и противодействию проявлений коррупции, реализуются мероприятия по нормативному, правовому и организационному обеспечению антикоррупционной деятельности, обеспечению прозрачности деятельности органов местного самоуправления муниципального образования, антикоррупционной экспертизе нормативных правовых актов муниципального образования, правовому обучению муниципальных служащих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014 года в администрации МО Сертолово осуществляет свою деятельность Комиссия  по противодействию коррупции, основными целью и задачей которой являются координация деятельности структурных подразделений администрации МО Сертолово и муниципальных учреждений МО Сертолово по вопросам противодействия коррупции при помощи применения системы постоянного мониторинга, основанного на показателях эффективности применяемых администрацией мер по противодействию коррупции.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основных направлений государственной политики в области противодействия коррупции на основа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Указа Президента РФ </w:t>
      </w:r>
      <w:r>
        <w:rPr>
          <w:rFonts w:cs="Times New Roman" w:ascii="Times New Roman" w:hAnsi="Times New Roman"/>
          <w:sz w:val="28"/>
          <w:szCs w:val="28"/>
        </w:rPr>
        <w:t>от 16.08.2021 г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№478 «О Национальном плане противодействия коррупции на 2021 - 2024 годы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О Сертолово утвержден План противодействия коррупции на 2022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мероприятий по профилактике коррупции в МО Сертолово проводится работа по актуализации действующих муниципальных правовых актов в соответствие с федеральным и региональным законодательством, а также  подзаконными актами. 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положениями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ми заказчиками МО Сертолово обеспечивается открытость процедур осуществления закупок, документация размещается на Общероссийском официальном сайте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эффективного противодействия коррупции при прохождении муниципальной службы  в администрации МО Сертолово действует Комиссия по соблюдению требований к служебному поведению муниципальных служащих в органах местного самоуправления муниципального образования Сертолово Всеволожского муниципального района Ленинградской области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уя положения Федерального закона от 27.07.2010 г. №210-ФЗ «Об организации предоставления государственных и муниципальных услуг», направленные на обеспечение прав граждан и юридических лиц при получении государственных и муниципальных услуг, ведется планомерная работа по совершенствованию предоставления муниципальных услуг, в том числе на основе разработки и внедрения новых административных регламентов, совершенствования имеющихся и создания новых эффективных механизмов досудебного обжалования действий и решений органов исполнительной власти и их должностных лиц. Конечным итогом разработки и использования административных регламентов является устранение всех возможных коррупционных проявлений при предоставлении муниципальных услуг населению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мероприятия в своей совокупности требуют совершенствования системы мероприятий по профилактике коррупции, а также достижения общих, конкретно определенных, целей и задач таких мероприятий. 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ффективной организации исполнения законодательства в сфере коррупции и создание условий, затрудняющих возможность коррупционного повед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я собой комплекс взаимосвязанных мероприятий деятельности органов местного самоуправления МО Сертолово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ю </w:t>
      </w:r>
      <w:r>
        <w:rPr>
          <w:rFonts w:cs="Times New Roman" w:ascii="Times New Roman" w:hAnsi="Times New Roman"/>
          <w:bCs/>
          <w:sz w:val="28"/>
          <w:szCs w:val="28"/>
        </w:rPr>
        <w:t>мер организационного, правового, экономического, информационного и кадрового характера, направленных на устранение коренных причин коррупции и противодействие коррупционным проявлениям в администрации МО Сертолово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буславливают необходимость продолжения работы в данной области правового применения проблемы программным методом  и подготовлена с учетом опыта реализации предыдущих муниципальных программ, а также наработанного опыта деятельности органов местного самоуправления МО Сертолово в сфере профилактики и противодействия корруп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widowControl/>
        <w:numPr>
          <w:ilvl w:val="0"/>
          <w:numId w:val="2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цели и задачи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Программы:</w:t>
      </w:r>
    </w:p>
    <w:p>
      <w:pPr>
        <w:pStyle w:val="Preformat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рофилактики и противодействия коррупции в МО Сертолово.</w:t>
      </w:r>
    </w:p>
    <w:p>
      <w:pPr>
        <w:pStyle w:val="Pre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шение эффективности мер антикоррупционной поли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лизация мер кадровой политики в органах местного самоуправления МО Сертолово в целях устранения условий, порождающих корруп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максимальной прозрачности деятельности органов местного самоуправления МО Сертоло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качества и доступности предоставления муниципальных услуг, в том числе для лиц с ограниченными возможностями здоров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вышение эффективности противодействия коррупции при осуществлении закупок товаров, работ, услуг для обеспечения муниципальных нуж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вышение эффективности информационно-пропагандистских и просветительских мер, направленных на создание в обществе атмосферы нетерпимости к коррупционным проявлениям. 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Структурные элементы Программы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будет реализовываться посредством выполнения комплекса процессных мероприятий, указанного в Плане реализации муниципальной программы.  Реализация проектов не предусмотрена. </w:t>
      </w:r>
    </w:p>
    <w:p>
      <w:pPr>
        <w:pStyle w:val="Pre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Ресурсное обеспечение Программы</w:t>
      </w:r>
    </w:p>
    <w:p>
      <w:pPr>
        <w:pStyle w:val="Preformat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Программы – 2020-2029 годы.</w:t>
      </w:r>
    </w:p>
    <w:p>
      <w:pPr>
        <w:pStyle w:val="Style17"/>
        <w:spacing w:lineRule="exact" w:line="321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</w:t>
      </w:r>
      <w:r>
        <w:rPr>
          <w:bCs/>
          <w:sz w:val="28"/>
          <w:szCs w:val="28"/>
        </w:rPr>
        <w:t>бъем</w:t>
      </w:r>
      <w:r>
        <w:rPr>
          <w:color w:val="000000"/>
          <w:sz w:val="28"/>
          <w:szCs w:val="28"/>
        </w:rPr>
        <w:t xml:space="preserve"> финансовых средств на реализацию</w:t>
      </w:r>
      <w:r>
        <w:rPr>
          <w:bCs/>
          <w:sz w:val="28"/>
          <w:szCs w:val="28"/>
        </w:rPr>
        <w:t xml:space="preserve"> Программы составляет </w:t>
      </w:r>
      <w:r>
        <w:rPr>
          <w:b/>
          <w:sz w:val="28"/>
          <w:szCs w:val="28"/>
        </w:rPr>
        <w:t>813,6</w:t>
      </w:r>
      <w:r>
        <w:rPr>
          <w:sz w:val="28"/>
          <w:szCs w:val="28"/>
        </w:rPr>
        <w:t xml:space="preserve"> тыс. руб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по годам: </w:t>
      </w:r>
    </w:p>
    <w:p>
      <w:pPr>
        <w:pStyle w:val="Style17"/>
        <w:spacing w:lineRule="exact" w:line="321"/>
        <w:ind w:firstLine="708"/>
        <w:rPr/>
      </w:pPr>
      <w:r>
        <w:rPr>
          <w:sz w:val="28"/>
          <w:szCs w:val="28"/>
        </w:rPr>
        <w:t xml:space="preserve">2020 год – 50,8 тыс. руб.; </w:t>
      </w:r>
    </w:p>
    <w:p>
      <w:pPr>
        <w:pStyle w:val="Style17"/>
        <w:spacing w:lineRule="exact" w:line="321"/>
        <w:ind w:firstLine="708"/>
        <w:rPr>
          <w:sz w:val="28"/>
          <w:szCs w:val="28"/>
        </w:rPr>
      </w:pPr>
      <w:r>
        <w:rPr>
          <w:sz w:val="28"/>
          <w:szCs w:val="28"/>
        </w:rPr>
        <w:t>2021 год – 76, 4 тыс. руб.;</w:t>
      </w:r>
    </w:p>
    <w:p>
      <w:pPr>
        <w:pStyle w:val="Style17"/>
        <w:ind w:firstLine="708"/>
        <w:rPr/>
      </w:pPr>
      <w:r>
        <w:rPr>
          <w:sz w:val="28"/>
          <w:szCs w:val="28"/>
        </w:rPr>
        <w:t>2022 год – 25,8 тыс. руб.;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2023 год – 83, 1 тыс. руб.;</w:t>
      </w:r>
    </w:p>
    <w:p>
      <w:pPr>
        <w:pStyle w:val="Style17"/>
        <w:ind w:firstLine="708"/>
        <w:rPr/>
      </w:pPr>
      <w:r>
        <w:rPr>
          <w:sz w:val="28"/>
          <w:szCs w:val="28"/>
        </w:rPr>
        <w:t>2024 год – 86, 6 тыс. руб.;</w:t>
      </w:r>
    </w:p>
    <w:p>
      <w:pPr>
        <w:pStyle w:val="Style17"/>
        <w:ind w:firstLine="708"/>
        <w:rPr/>
      </w:pPr>
      <w:r>
        <w:rPr>
          <w:sz w:val="28"/>
          <w:szCs w:val="28"/>
        </w:rPr>
        <w:t>2025 год – 90, 3 тыс. руб.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2026 год – 94,0 тыс. руб.;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2027 год – 98,0 тыс. руб.;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2028 год – 102, 2 тыс. руб.;</w:t>
      </w:r>
    </w:p>
    <w:p>
      <w:pPr>
        <w:pStyle w:val="Style17"/>
        <w:ind w:firstLine="708"/>
        <w:rPr/>
      </w:pPr>
      <w:r>
        <w:rPr>
          <w:sz w:val="28"/>
          <w:szCs w:val="28"/>
        </w:rPr>
        <w:t xml:space="preserve">2029 год – 106, 4 тыс. руб. 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 финансирования Программы - бюджет МО Сертолово. </w:t>
      </w:r>
    </w:p>
    <w:p>
      <w:pPr>
        <w:pStyle w:val="Preformat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 на реализацию мероприятий Программы определен в соответствии с методом сопоставления рыночных ц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Ожидаемые (конечные) результаты Программы</w:t>
      </w:r>
    </w:p>
    <w:p>
      <w:pPr>
        <w:pStyle w:val="Preformat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жидаемые конечные результаты, социальная, бюджетная, экономическая эффективность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нижение уровня коррупционных рисков при решении вопросов местного значения и исполнения отдельных государственных полномочий, предоставлении муниципальных услуг, повышении их качества и доступ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качества муниципальных правовых актов за счет проведения антикоррупционной экспертизы, совершенствование правовой базы по противодействию корруп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условий для обеспечения открытости, здоровой конкуренции и объективности при осуществлении закупок товаров, работ, услуг для обеспечения муниципальных нуж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профессионального уровня муниципальных служащих в вопросах противодействия корруп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сключение правонарушений коррупциогенной направленности со стороны должностных лиц органов местного самоуправлении МО Сертолово; 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вышение правовой культуры населения и уровня доверия граждан к органам местного самоуправления МО Сертолово</w:t>
      </w:r>
    </w:p>
    <w:p>
      <w:pPr>
        <w:pStyle w:val="Preformat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целевые показатели Программы:</w:t>
      </w:r>
    </w:p>
    <w:p>
      <w:pPr>
        <w:pStyle w:val="Pre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я проектов нормативных правовых актов, прошедших антикоррупционную экспертизу, от общего количества нормативных правовых актов, - 100% ежегодно;</w:t>
      </w:r>
    </w:p>
    <w:p>
      <w:pPr>
        <w:pStyle w:val="Pre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я муниципальных служащих, в отношении которых установлены факты несоблюдения ограничений и запретов, требований о предотвращении или урегулировании конфликта интересов, от общего количества муниципальных служащих – 0 % ежегодно;</w:t>
      </w:r>
    </w:p>
    <w:p>
      <w:pPr>
        <w:pStyle w:val="Pre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оля граждан и организаций, сталкивающихся с проявлениями коррупции в органах местного самоуправления, муниципальных учреждениях МО Сертолово – 0% ежегодно;</w:t>
      </w:r>
    </w:p>
    <w:p>
      <w:pPr>
        <w:pStyle w:val="Pre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ля лиц, удовлетворенных качеством и доступностью муниципальных услуг – 100% ежегодно; 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личество выявленных контрольно-надзорными органами нарушений действующего законодательства в сфере закупок, товаров, работ, услуг для обеспечения муниципальных нужд - 0 ед. ежегодно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личество обоснованных жалоб граждан и организаций на проявление коррупции в органах местного самоуправления – 0 ед. ежегодн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планируемых результатов реализации Программы приведен в приложении №1 к Программе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Механизм реализации Программы</w:t>
      </w:r>
    </w:p>
    <w:p>
      <w:pPr>
        <w:pStyle w:val="Preformat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рограммой, контроль за ходом ее реализации и целевым использованием бюджетных средств, осуществляет юридический отдел  администрации МО Сертолово. </w:t>
      </w:r>
    </w:p>
    <w:p>
      <w:pPr>
        <w:pStyle w:val="Preformat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ителем  Программы является юридический отдел местного самоуправления администрации МО Сертолово.</w:t>
      </w:r>
    </w:p>
    <w:p>
      <w:pPr>
        <w:pStyle w:val="Preformat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ветственные за реализацию структурных элементов Программы являются:</w:t>
      </w:r>
    </w:p>
    <w:p>
      <w:pPr>
        <w:pStyle w:val="Preformat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руктурные подразделе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О Сертолово: комитет по управлению муниципальным имуществом, комитет финансов и экономики,  юридический отдел, отдел местного самоуправления, отдел жилищно-коммунального хозяйства, отдел административного обеспечения и информатизации (по тексту Программы - структурные подразделения администрации МО Сертолово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иссия по противодействию коррупции в  администрации МО Сертолов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ссия по соблюдению требований к служебному поведению муниципальных служащих в органах местного самоуправления МО Сертолово и урегулированию конфликта интересов;</w:t>
      </w:r>
    </w:p>
    <w:p>
      <w:pPr>
        <w:pStyle w:val="Pre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автономное учреждение «Сертоловский культурно-спортивный центр «Спектр» (по тексту Программы - МАУ «КСЦ «Спектр»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азчики МО Сертолово: комитет по управлению муниципальным имуществом, комитет финансов и экономики,  отдел административного обеспечения и информатизации, Сертоловское муниципальное учреждение «Оказание услуг «Развитие» (по тексту Программы – Сертоловское 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казание услуг «Развитие»).</w:t>
      </w:r>
    </w:p>
    <w:p>
      <w:pPr>
        <w:pStyle w:val="Preformat1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еский отдел администрации МО Сертолово ответственен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Preformat1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 реализацию Программы в целом и достижение показателей цели и задач Программы;</w:t>
      </w:r>
    </w:p>
    <w:p>
      <w:pPr>
        <w:pStyle w:val="Preformat1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за реализацию структурных элементов Программы и достижение показателей их выполнения;</w:t>
      </w:r>
    </w:p>
    <w:p>
      <w:pPr>
        <w:pStyle w:val="Preformat1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 целевое и эффективное использование бюджетных средств, направляемых на реализацию Программы;</w:t>
      </w:r>
    </w:p>
    <w:p>
      <w:pPr>
        <w:pStyle w:val="Preformat1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 осуществление мониторинга реализации Программы;</w:t>
      </w:r>
    </w:p>
    <w:p>
      <w:pPr>
        <w:pStyle w:val="Preformat1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 подготовку отчетов о ходе реализации Программы и проведение оценки эффективности Программы по итогам ее реализации;</w:t>
      </w:r>
    </w:p>
    <w:p>
      <w:pPr>
        <w:pStyle w:val="Preformat1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 проведение оценки эффективности Программы;</w:t>
      </w:r>
    </w:p>
    <w:p>
      <w:pPr>
        <w:pStyle w:val="Preformat1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 размещение информации о Программе  в информационно-телекоммуникационной сети «Интернет».</w:t>
      </w:r>
    </w:p>
    <w:p>
      <w:pPr>
        <w:pStyle w:val="Pre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>Юридический отдел администрации МО Сертолово, структурные подразделе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О Сертолово, комиссия по противодействию коррупции в  администрации МО Сертолово, комиссия по соблюдению требований к служебному поведению муниципальных служащих в органах местного самоуправления МО Сертолово и урегулированию конфликта интересов,  МАУ «Сертоловский КСЦ «Спектр», заказчики МО Сертолово </w:t>
      </w:r>
      <w:r>
        <w:rPr>
          <w:rFonts w:cs="Times New Roman" w:ascii="Times New Roman" w:hAnsi="Times New Roman"/>
          <w:bCs/>
          <w:sz w:val="28"/>
          <w:szCs w:val="28"/>
        </w:rPr>
        <w:t>ответственны за:</w:t>
      </w:r>
    </w:p>
    <w:p>
      <w:pPr>
        <w:pStyle w:val="Preformat1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организацию и проведение структурных элементов Программы;</w:t>
      </w:r>
    </w:p>
    <w:p>
      <w:pPr>
        <w:pStyle w:val="Preformat1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достижение показателей, характеризующих степень выполнения каждых структурных элементов;</w:t>
      </w:r>
    </w:p>
    <w:p>
      <w:pPr>
        <w:pStyle w:val="Preformat1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за целевое и эффективное использование финансовых ресурсов, направленных на реализацию структурных элементов (в случае финансирования структурных элементов Программы);</w:t>
      </w:r>
    </w:p>
    <w:p>
      <w:pPr>
        <w:pStyle w:val="Preformat1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представление информации в юридический отдел администрации МО Сертолово о выполнении структурных элементов ежеквартально до 5 числа месяца, следующего за отчетным кварталом, и по итогам года до 15 января года, следующего за отчетным. </w:t>
      </w:r>
    </w:p>
    <w:p>
      <w:pPr>
        <w:pStyle w:val="Preformat1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рректировка Программы, в том числе включение в нее новых </w:t>
      </w:r>
      <w:r>
        <w:rPr>
          <w:rFonts w:cs="Times New Roman" w:ascii="Times New Roman" w:hAnsi="Times New Roman"/>
          <w:bCs/>
          <w:sz w:val="28"/>
          <w:szCs w:val="28"/>
        </w:rPr>
        <w:t>структурных элементов</w:t>
      </w:r>
      <w:r>
        <w:rPr>
          <w:rFonts w:cs="Times New Roman" w:ascii="Times New Roman" w:hAnsi="Times New Roman"/>
          <w:sz w:val="28"/>
          <w:szCs w:val="28"/>
        </w:rPr>
        <w:t xml:space="preserve">, а также продление срока ее реализации и изменение объемов финансирования осуществляется в установленном порядке в соответствии с действующим законодательством и нормативными правовыми актами в указанной сфере правого регулирования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Контроль за  выполнением Программы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ходом выполнения Программы  и целевым использованием бюджетных средств, выделенных на реализацию Программы, осуществляет юридический отдел администрации МО Сертолово.</w:t>
      </w:r>
    </w:p>
    <w:p>
      <w:pPr>
        <w:pStyle w:val="Preformat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уктурные подразделе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О Сертолово, комиссия по противодействию коррупции в  администрации МО Сертолово, комиссия по соблюдению требований к служебному поведению муниципальных служащих в органах местного самоуправления МО Сертолово и урегулированию конфликта интересов, МАУ «Сертоловский КСЦ «Спектр», заказчики МО Сертолово ежеквартально до 5 числа месяца, следующего за отчетным и по итогам года до 12 января, следующего за отчетным, представляют в юридический отдел отчет о  выполнении </w:t>
      </w:r>
      <w:r>
        <w:rPr>
          <w:rFonts w:cs="Times New Roman" w:ascii="Times New Roman" w:hAnsi="Times New Roman"/>
          <w:bCs/>
          <w:sz w:val="28"/>
          <w:szCs w:val="28"/>
        </w:rPr>
        <w:t>структурных элементов</w:t>
      </w:r>
      <w:r>
        <w:rPr>
          <w:rFonts w:cs="Times New Roman" w:ascii="Times New Roman" w:hAnsi="Times New Roman"/>
          <w:sz w:val="28"/>
          <w:szCs w:val="28"/>
        </w:rPr>
        <w:t xml:space="preserve"> Программы. К отчету прилагаются документы, подтверждающие фактический расход бюджетных средств (копии договора (контракта), товарно-транспортной накладной, счета-фактуры, платежного поручения), пояснительная записка.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еский отдел администрации МО Сертолово ежеквартально до 10 числа следующего за отчетным кварталом, и по итогам года до 20 января года, следующего за отчетным, предоставляет в КФиЭ администрации МО Сертолово отчет о ходе выполнения Программы по установленным формам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срока реализации Программы юридический отдел  администрации МО Сертолово представляет главе администрации МО Сертолово  на утверждение не позднее 1 марта года, следующего за последним годом реализации программы, итоговый отчет о выполнении Программы по установленным форм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О Сертолов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1.2023  №63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  РЕАЛИЗАЦИИ МУНИЦИПАЛЬНОЙ 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рофилактика и противодействие коррупции в муниципальном образовании Сертоловское городское посел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воложского муниципального района Ленинградской области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02</w:t>
      </w:r>
      <w:r>
        <w:rPr>
          <w:rFonts w:cs="Times New Roman" w:ascii="Times New Roman" w:hAnsi="Times New Roman"/>
          <w:b/>
          <w:bCs/>
          <w:sz w:val="24"/>
          <w:szCs w:val="24"/>
        </w:rPr>
        <w:t>9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9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7"/>
        <w:gridCol w:w="1624"/>
        <w:gridCol w:w="1138"/>
        <w:gridCol w:w="1062"/>
        <w:gridCol w:w="38"/>
        <w:gridCol w:w="34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1487"/>
        <w:gridCol w:w="143"/>
        <w:gridCol w:w="1841"/>
        <w:gridCol w:w="46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руктурного элемента Программы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точни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и финансировани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рок исполн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тыс. руб.)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финансирования по годам (тыс. руб.)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тственный за реализацию структурного элемент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жидаемый</w:t>
              <w:br/>
              <w:t>результат реализации структурного элемента Программы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9</w:t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цессная часть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процессных мероприятий «Реализация мероприятий,  направленных на профилактику и противодействие коррупци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: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,4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Сертолово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4</w:t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антикоррупцион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й экспертизы проектов нормативных правовых актов на содержание коррупциогенных факторов и их устранение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отдел администрации МО Сертолово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ие  муниципальных нормативных правовых актов действующему законодательству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антикоррупционной экспертизы нормативных правовых актов при мониторинге их примен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отдел администрации МО Сертоло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ие  муниципальных нормативных правовых актов действующему законодательству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исключено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заседаний комиссии по противодействию коррупции в администрации МО Сертолово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ротиводействию коррупции в администрации МО Сертоло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применяемых в администрации МО Сертолово мер противодействия коррупци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ринятие нормативных правовых актов в сфере противодействия корруп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отдел администрации МО Сертоло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ие  муниципальных нормативных правовых актов в сфере противодействия коррупции действующему законодательству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оциологических опросов (исследований) по вопросам деятельности органов местного самоуправления МО Сертолово в сфере противодействия корруп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отдел администрации МО Сертоло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е 100%  уровня удовлетворенности граждан деятельностью органов местного самоуправления в сфере противодействия коррупци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заседаний комиссии по соблюдению требований к служебному поведению муниципальных служащих в органах местного самоуправления МО Сертолово  и урегулированию конфликта интерес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отдел администрации МО Сертоло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 муниципальных нормативных правовых актов действующему законодательств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стоверности и  полноты сведений, представляемых муниципальными служащими, включенными в соответствующий перечень,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отдел администрации МО Сертоло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фактов несоблюдения муниципальными служащими основных обязанностей муниципального служащего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облюдения муниципальными служащими ограничений и запретов, а также требований о предотвращении или урегулировании конфликта интересов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отдел администрации МО Сертоло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фактов несоблюдения муниципальными служащими  установленных действующими законодательством ограничений и запретов, требований о предотвращении или урегулировании конфликта интерес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облюдения гражданами, замещавшими должности муниципальной службы, включенные в соответствующий перечень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законодательств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отдел администрации МО Сертоло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фактов несоблюдения бывшими муниципальными служащими, замещавшими должности муниципальной службы, включенные  в соответствующий перечень, требований законодательства о противодействии коррупции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анализа заявлений граждан и организаций, обратившихся с жалобами на проявление коррупции в органах местного самоуправления МО Сертоло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местного самоуправления администрации МО Сертоло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опущение совершения коррупционных правонарушений муниципальными служащими при исполнении своих должностных обязанностей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ая подготовка муниципальных служащих, работников администрации МО Сертолово,  работников муниципальных учреждений МО Сертолово,  в должностные обязанности которых входит участие в противодействии коррупции, а также муниципальных служащих, впервые поступивших на муниципальную службу для замещения должностей, включенных в перечни, установленные нормативными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правовыми актами МО Сертолово, по образовательным программам в области противодействия корруп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Сертолово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2029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5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6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6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6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7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7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76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отдел администрации МО Сертоло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рофессиональной подготовки антикоррупционной направленности муниципальных служащих, работников администрации МО Сертолово, работников муниципальных учреждений МО Сертолово, в должностные обязанности которых входит участие в противодействии коррупци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 организационных и разъяснительных мер, направленных на доведение до сведения муниципальных служащих положений действующего законодательства о противодействии коррупции (совещаний, методических занятий,  бесед, иных мероприятий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отдел администрации МО Сертоло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знаний муниципальных служащих о положениях действующего законодательства в сфере противодействии коррупции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ация сведений, содержащихся в личных делах лиц, замещающих  должности муниципальной службы, в том числе в анкетах, представляемых при поступлении на такую службу, об их родственниках и свойственника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2029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отдел администрации МО Сертолово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ные подразделения администрации МО Сертолово с справами юридических ли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твращение конфликта интересов при исполнении муниципальными служащими своих должностных обязанност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1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5.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а к информации о деятельности органов местного самоуправления МО Сертоло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2029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местного самоуправления  администрации МО Сертолово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Сертоловский КСЦ «Спектр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пользователям информации о деятельности органов местного самоуправления МО Сертолово всеми способами, предусмотренным законом в указанной сфере правового регулирования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6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уск и распространение информационных материалов (социальной рекламы) антикоррупцион-ной направлен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Сертоло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2029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2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30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Сертоловский КСЦ «Спектр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жителей МО Сертолово негативного отношения к коррупци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7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принятие администрацией МО Сертолово административных регламентов предоставления муниципальных услу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ные подразделения администрации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 Сертолово, уполномоченным на предоставление муниципальной  услуги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включенных в Перечень оказываемых  муниципальных услуг в  порядке, установленном соответствующими административными регламентами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8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лучателей муниципальной услуги возможностью получения полной и достоверной информации о муниципальной услуге в помещениях администрации МО Сертоло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ные подразделения администрации</w:t>
            </w:r>
          </w:p>
          <w:p>
            <w:pPr>
              <w:pStyle w:val="Preformat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 Сертолово, уполномоченные на предоставление муниципальных  услуг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 уровня удовлетворенности получателей муниципальных услуг  информированностью о порядке и способах получения муниципальных услуг в МО Сертолово – 100 %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ности муниципальной услуги  для  лиц с ограниченными возможностя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местного самоуправления  администрации МО Сертолово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е уровня удовлетворенности лиц с ограниченными возможностями, обратившихся за получением муниципальной услуги, доступностью предоставления муниципальных услуг, - 100%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0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соблюдения требований Федерального закона от 05.04.2013 </w:t>
            </w:r>
          </w:p>
          <w:p>
            <w:pPr>
              <w:pStyle w:val="Preformat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4-ФЗ «О контрактной системе в сфере закупок товаров, работ, услуг для обеспечения государственных и муниципальных нужд» и иных нормативных правовых актов о контрактной системе в сфере закупок товаров, работ и услу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9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и МО Сертолово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Preformat1"/>
              <w:ind w:right="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еспечение открытости процедур при осуществлении муниципальных закупок</w:t>
            </w:r>
          </w:p>
        </w:tc>
      </w:tr>
      <w:tr>
        <w:trPr>
          <w:trHeight w:val="141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</w:t>
            </w:r>
          </w:p>
          <w:p>
            <w:pPr>
              <w:pStyle w:val="ConsPlusNormal1"/>
              <w:ind w:left="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ячих линий (телефонов доверия, интернет-приемных)  на официальном сайте администрации МО Сертолово в сети «Интернет» по вопросам противодействия корруп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местного самоуправления  администрации МО Сертолово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заимодействия органов местного самоуправления с институтами гражданского общества по вопросам противодействия коррупции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одготовка и опубликование информационных материалов по вопросам противодействия коррупции  в печатных средствах массовой информации и на официальном сайте администрации МО Сертоло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2029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Сертоловский КСЦ «Спектр»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местного самоуправления  администрации МО Сертолово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овышение уровня информированности и правовой грамотности населения МО Сертолово в вопросах противодействия коррупции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цессной части, в т.ч.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Сертоло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по Программе, в т.ч.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Сертоло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О Сертолов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1.2023  г. №63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Style19"/>
        <w:tabs>
          <w:tab w:val="clear" w:pos="708"/>
          <w:tab w:val="left" w:pos="6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</w:t>
      </w:r>
    </w:p>
    <w:p>
      <w:pPr>
        <w:pStyle w:val="Style19"/>
        <w:tabs>
          <w:tab w:val="clear" w:pos="708"/>
          <w:tab w:val="left" w:pos="6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 ПЛАНИРУЕМЫХ  РЕЗУЛЬТАТОВ  РЕАЛИЗАЦИИ  МУНИЦИПАЛЬНОЙ  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офилактика и противодействие коррупции в муниципальном образовании Сертоловское городское посел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еволожского муниципального района Ленинградской области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2020-2029 годы</w:t>
      </w:r>
    </w:p>
    <w:p>
      <w:pPr>
        <w:pStyle w:val="Style19"/>
        <w:tabs>
          <w:tab w:val="clear" w:pos="708"/>
          <w:tab w:val="left" w:pos="693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61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18"/>
        <w:gridCol w:w="2436"/>
        <w:gridCol w:w="990"/>
        <w:gridCol w:w="9"/>
        <w:gridCol w:w="993"/>
        <w:gridCol w:w="2847"/>
        <w:gridCol w:w="1100"/>
        <w:gridCol w:w="660"/>
        <w:gridCol w:w="660"/>
        <w:gridCol w:w="660"/>
        <w:gridCol w:w="660"/>
        <w:gridCol w:w="660"/>
        <w:gridCol w:w="660"/>
        <w:gridCol w:w="660"/>
        <w:gridCol w:w="610"/>
        <w:gridCol w:w="50"/>
        <w:gridCol w:w="660"/>
        <w:gridCol w:w="660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  </w:t>
            </w:r>
            <w:r>
              <w:rPr>
                <w:rFonts w:cs="Times New Roman" w:ascii="Times New Roman" w:hAnsi="Times New Roman"/>
                <w:b/>
                <w:bCs/>
              </w:rPr>
              <w:br/>
              <w:t>п/п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структурного элемента Программы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ланируемый объем         </w:t>
              <w:br/>
              <w:t>финансирования (тыс. руб.)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а       </w:t>
              <w:br/>
              <w:t>изме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я</w:t>
            </w:r>
          </w:p>
        </w:tc>
        <w:tc>
          <w:tcPr>
            <w:tcW w:w="6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анируемое значение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годам реализации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юджет       </w:t>
              <w:br/>
              <w:t>МО Сертолово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источники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56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цессная ча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процессных мероприятий «Реализация мероприятий,  направленных на профилактику и противодействие коррупци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антикоррупционной экспертизы проектов нормативных правовых актов на содержание коррупциогенных факторов и их устран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оектов нормативных правовых актов, прошедших антикоррупционную экспертизу, от общего количества принятых нормативных правовых ак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антикоррупционной экспертизы нормативных правовых актов при мониторинге их примен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иведенных в соответствие действующему законодательству нормативных правовых актов от общего количества прошедших антикоррупционную экспертизу нормативных правовых актов при мониторинге их примен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ключе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заседаний комиссии по противодействию коррупции в администрации МО Сертол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асед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ринятие нормативных правовых актов в сфере противодействия корруп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инятых в МО Сертолово нормативных правовых актов в сфере противодействия коррупции от общего количества нормативных правовых актов, обязанность по принятию которых возложена на органы местного самоуправления действующим законодатель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оциологических опросов (исследований) по вопросам деятельности органов местного самоуправления МО Сертолово в сфере противодействия корруп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удовлетворенности граждан деятельностью органов местного самоуправления в сфере противодействия коррупции от общего количества принявших в опросе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заседаний комиссии по соблюдению требований к служебному поведению муниципальных служащих в органах местного самоуправления МО Сертолово  и урегулированию конфликта интерес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 фактов не соблюдения ограничений и запретов, требований о предотвращении или урегулирования конфликта интере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58" w:hRule="atLeast"/>
        </w:trPr>
        <w:tc>
          <w:tcPr>
            <w:tcW w:w="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.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стоверности и  полноты сведений, представляемых муниципальными служащими, включенными в соответствующий перечень,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фактов представления недостоверных и (или) неточных сведени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инятых своевременных и действенных мер по выявленным правонарушениям от количества выявленных случаев предоставления недостоверных и неточных све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облюдения муниципальными служащими ограничений и запретов, а также требований о предотвращении или урегулировании конфликта интерес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фактов несоблюдения ограничений и запретов, требований о предотвращении или урегулировании конфликта интере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облюдения гражданами, замещавшими должности муниципальной службы, включенные в соответствующий перечень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законодательством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граждан, которым отказано в замещении должности или выполнении работы по результатам провер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анализа заявлений граждан и организаций, обратившихся с жалобами на проявление коррупции в органах местного самоуправления МО Сертолово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щений, признанных обоснованными, по фактам проявления коррупции в органах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ая подготовка муниципальных служащих, работников администрации МО Сертолово, работников муниципальных учреждений МО Сертолово,  в должностные обязанности которых входит участие в противодействии коррупции, а также муниципальных служащих, впервые поступивших на муниципальную службу для замещения должностей, включенных в перечни, установленные нормативными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правовыми актами МО Сертолово, по образовательным программам в области противодействия коррупци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рошедших обучение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3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 организационных и разъяснительных мер, направленных на доведение до сведения муниципальных служащих положений действующего законодательства о противодействии коррупции (совещаний, методических занятий,  бесед, иных мероприятий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4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ведений, содержащихся в личных делах лиц, замещающих  должности муниципальной службы, в том числе в анкетах, представляемых при поступлении на такую службу, об их родственниках и свойственника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редотвращенных случаев конфликта интересов от количества выявленных возможных случаев конфликта интересо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5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а к информации о деятельности органов местного самоуправления МО Сертолово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знанных обоснованными обращений граждан и юридических лиц  на нарушение органами местного самоуправления МО Сертолово основных принципов обеспечения доступа к информации о своей 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6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уск и распространение информационных материалов (социальной рекламы) антикоррупционной направленност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формационных материал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7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принятие администрацией МО Сертолово административных регламентов предоставления муниципальных услуг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инятых административных регламентов в общем количестве оказываемых администрацией МО Сертолово муниципаль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8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лучателей муниципальной услуги возможностью получения полной и достоверной информации о муниципальной услуге в помещениях администрации МО Сертолово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ц, удовлетворенных информированностью о порядке и способах получения муниципальной услуги, от общего количества обратившихся за получением муниципальных услуг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9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ности муниципальной услуги  для  лиц с ограниченными возможностям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ц с ограниченными возможностями, удовлетворенных доступностью муниципальной услуги, от общего количества лиц такой категории, обратившихся за получением муниципальной услуг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505" w:hRule="atLeast"/>
        </w:trPr>
        <w:tc>
          <w:tcPr>
            <w:tcW w:w="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0.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блюдения требований Федерального закона № 44-ФЗ от 05.04.2013 «О контрактной системе в сфере закупок товаров, работ, услуг для обеспечения государственных и муниципальных нужд» и иных нормативных правовых актов о контрактной системе в сфере закупок товаров, работ и услуг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ыявленных контрольно-надзорными органами нарушений действующего законодательства в сфере закупок, товаров, работ, услуг для обеспечения муниципальных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изнанных обоснованными нарушений действующего законодательства в сфере закупок, товаров, работ, услуг для обеспечения муниципальных нужд от общего количества муниципальных закуп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1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</w:t>
            </w:r>
          </w:p>
          <w:p>
            <w:pPr>
              <w:pStyle w:val="ConsPlusNormal1"/>
              <w:ind w:left="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ячих линий (телефонов доверия, интернет-приемных) на официальном сайте администрации МО Сертолово в сети «Интернет» по вопросам противодействия коррупци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: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горячих линий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интернет-приемных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2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одготовка и опубликование информационных материалов по вопросам противодействия коррупции  в печатных средствах массовой информации и официальном сайте администрации МО Сертолово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оличество публикаций и статей по вопросам противодействия коррупции: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1. в печатных средствах массой информации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2. на официальном сайте администрации МО Сертолово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Итого по процессной части: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Всего по Программе: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Pre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1"/>
        <w:rPr/>
      </w:pPr>
      <w:r>
        <w:rPr>
          <w:rFonts w:cs="Times New Roman" w:ascii="Times New Roman" w:hAnsi="Times New Roman"/>
        </w:rPr>
        <w:t>Руководитель программы:</w:t>
      </w:r>
    </w:p>
    <w:p>
      <w:pPr>
        <w:pStyle w:val="Preformat1"/>
        <w:rPr/>
      </w:pPr>
      <w:r>
        <w:rPr>
          <w:rFonts w:cs="Times New Roman" w:ascii="Times New Roman" w:hAnsi="Times New Roman"/>
        </w:rPr>
        <w:t>Начальник юридического отдала администрации МО Сертолово_________________ О.О.Вишня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90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37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Preformat">
    <w:name w:val="Preformat Знак"/>
    <w:basedOn w:val="Style13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3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34:00Z</dcterms:created>
  <dc:creator>Вишнякова</dc:creator>
  <dc:description/>
  <cp:keywords/>
  <dc:language>en-US</dc:language>
  <cp:lastModifiedBy>Пользователь Windows</cp:lastModifiedBy>
  <cp:lastPrinted>2022-11-30T16:11:00Z</cp:lastPrinted>
  <dcterms:modified xsi:type="dcterms:W3CDTF">2023-01-27T08:31:00Z</dcterms:modified>
  <cp:revision>120</cp:revision>
  <dc:subject/>
  <dc:title/>
</cp:coreProperties>
</file>