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ЧЕТ О ВЫПОЛНЕН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культуры в МО Сертолово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 2020-2024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3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и финансирования – бюджет МО Сертолово</w:t>
      </w:r>
    </w:p>
    <w:tbl>
      <w:tblPr>
        <w:tblW w:w="1500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0"/>
        <w:gridCol w:w="1680"/>
        <w:gridCol w:w="1560"/>
        <w:gridCol w:w="1560"/>
        <w:gridCol w:w="6844"/>
      </w:tblGrid>
      <w:tr>
        <w:trPr>
          <w:trHeight w:val="11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  <w:br/>
              <w:t>структурного элемента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Плановый объем             </w:t>
              <w:br/>
              <w:t xml:space="preserve">финансирования    </w:t>
              <w:br/>
              <w:t xml:space="preserve">на 2023 год </w:t>
            </w:r>
            <w:r>
              <w:rPr/>
              <w:t>(тыс.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Выполнено   на отчётную дату (нарастающим итогом) </w:t>
            </w:r>
            <w:r>
              <w:rPr/>
              <w:t>(тыс.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инансо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вано на отчётную дату (нарастающим итогом) </w:t>
            </w:r>
            <w:r>
              <w:rPr/>
              <w:t>(тыс.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 xml:space="preserve">Сведения о достигнутых результатах </w:t>
            </w:r>
          </w:p>
        </w:tc>
      </w:tr>
      <w:tr>
        <w:trPr>
          <w:trHeight w:val="368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.</w:t>
            </w:r>
          </w:p>
        </w:tc>
      </w:tr>
      <w:tr>
        <w:trPr>
          <w:trHeight w:val="368" w:hRule="atLeast"/>
        </w:trPr>
        <w:tc>
          <w:tcPr>
            <w:tcW w:w="1500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ссная часть</w:t>
            </w:r>
          </w:p>
        </w:tc>
      </w:tr>
      <w:tr>
        <w:trPr>
          <w:trHeight w:val="90" w:hRule="atLeast"/>
        </w:trPr>
        <w:tc>
          <w:tcPr>
            <w:tcW w:w="84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мплекс процессных мероприятий «Реализация мероприятий, направленных на развитие культуры»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его, в том числе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34 034,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</w:rPr>
              <w:t>5 842,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30,2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Бюджет МО Сертоло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34 034 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</w:rPr>
              <w:t>5 8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30,2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1.1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7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0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ведено мероприятий всего: 1 (участников 700 чел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"Гуляй, Масленица!"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iCs/>
                <w:color w:val="000000"/>
                <w:sz w:val="20"/>
                <w:szCs w:val="20"/>
                <w:u w:val="single"/>
              </w:rPr>
              <w:t xml:space="preserve">Дата проведения – </w:t>
            </w:r>
            <w:r>
              <w:rPr>
                <w:rFonts w:cs="Times New Roman CYR" w:ascii="Times New Roman CYR" w:hAnsi="Times New Roman CYR"/>
                <w:iCs/>
                <w:color w:val="000000"/>
                <w:sz w:val="20"/>
                <w:szCs w:val="20"/>
              </w:rPr>
              <w:t>26.02.2023 г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Место проведения : г. Сертолово, ул. Молодцова д.7 к.2 (площадь за зданием администрации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  <w:u w:val="single"/>
              </w:rPr>
              <w:t>Кол-во участников</w:t>
            </w:r>
            <w:r>
              <w:rPr>
                <w:iCs/>
                <w:color w:val="000000"/>
                <w:sz w:val="20"/>
                <w:szCs w:val="20"/>
              </w:rPr>
              <w:t xml:space="preserve"> – 700 ч.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рганизовано и проведено традиционное фольклорное гуляние с конкурсами, играми, хороводами и масленичными потехами. Подготовлены мастер-классы по русским народным ремесла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Оформлена территория проведения праздничного мероприятия.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ы: фестиваль- конкурс на лучшую масленичную куклу-чучело «Краса - Масленица - 2023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бедители и участники награждены памятными подарками и грамотами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а праздничная развлекательная программа с участием артистов и аниматоров г. Санкт–Петербурга и коллективов г. Сертолово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ограмме приняли участие: Творческий коллектив "Гардарика".: флаг шоу Узоры России", Номер оригинального жанра "Фланкировка",; шоу группа - "Феникс";Народно -танцевальный ансамбль "Гардарика"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акже в празднике приняли участие детские и взрослые творческие коллективы МО Сертолово: хореографический коллектив «Вираж», хореографический коллектив «Квазар», хореографический коллектив «Школьные годы», народный коллектив хор русской песни «Сертоловчанка», фольклорный коллектив «Сударушка», вокальный эстрадный коллектив «</w:t>
            </w:r>
            <w:r>
              <w:rPr>
                <w:color w:val="000000"/>
                <w:sz w:val="20"/>
                <w:szCs w:val="20"/>
                <w:lang w:val="en-US"/>
              </w:rPr>
              <w:t>Hell</w:t>
            </w:r>
            <w:r>
              <w:rPr>
                <w:color w:val="000000"/>
                <w:sz w:val="20"/>
                <w:szCs w:val="20"/>
              </w:rPr>
              <w:t xml:space="preserve">о», детский фольклорный коллектив «Гостьюшки»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сех желающих были организованы развлекательно-игровые  площадк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ктивным участникам конкурсов и аттракционов (перетягивание каната, "силушка богатырская", блинный конкурс); развлекательных конкурсов и викторин «Масленичная частушка», «Весенний переполох», масленичные загадки) вручены призы и подарки.</w:t>
            </w:r>
          </w:p>
        </w:tc>
      </w:tr>
      <w:tr>
        <w:trPr>
          <w:trHeight w:val="4964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1.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ероприятий театрально-зрелищного характер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,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,0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ведено мероприятий всего: 9 (участников 1390 чел.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3. День защитника Отечест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ествование военнослужащи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- 21.02.- 23.02. 2023 г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– в/ч  71717, в/ч 55338, БОУП ВАС, м-он Черная Речка, кафе "Улыбка"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</w:t>
            </w:r>
            <w:r>
              <w:rPr>
                <w:b/>
                <w:color w:val="000000"/>
                <w:sz w:val="20"/>
                <w:szCs w:val="20"/>
              </w:rPr>
              <w:t>60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ы и проведены праздничные концерты с участием творческих коллективов МО Сертолово и приглашенных артистов из г. Санкт- Петербур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концертах приняли участие: Лауреат Международного фестиваля народной песни  вокальный ансамбль «Малина» и  Елена Филиппова, Лауреат Международных конкурсов солист Динар Байтемиров, народный  вокальный коллектив «Канцона»,вокальный коллектив «</w:t>
            </w:r>
            <w:r>
              <w:rPr>
                <w:color w:val="000000"/>
                <w:sz w:val="20"/>
                <w:szCs w:val="20"/>
                <w:lang w:val="en-US"/>
              </w:rPr>
              <w:t>Hello</w:t>
            </w:r>
            <w:r>
              <w:rPr>
                <w:color w:val="000000"/>
                <w:sz w:val="20"/>
                <w:szCs w:val="20"/>
              </w:rPr>
              <w:t xml:space="preserve">», хоровой коллектив «Кантабиле», хореографический коллектив «Вираж», хореографический коллектив «Школьные годы», детский фольклорный коллектив «Гостьюшки», народный коллектив хор русской песни «Сертоловчанка»,ведущая мероприятий Татьяна Сапельник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.5.6.7.Международный женский ден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Дата проведения:</w:t>
            </w:r>
            <w:r>
              <w:rPr>
                <w:b/>
                <w:color w:val="000000"/>
                <w:sz w:val="20"/>
                <w:szCs w:val="20"/>
              </w:rPr>
              <w:t xml:space="preserve"> 03.03.2023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сто проведения: г. Сертолово, ул. Молодцова д.1, корп.3 концертный за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овано и проведено мероприятие, посвященное Международному женскому Дню 8 Марта с участием Оркестра русских народных инструментов «Белые ночи» ОДОД «Гармония» ГБОУ лицей № 384 Кировского района Санкт-Петербур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 концерт были приглашены представительницы общественных организаций МО Сертолово. Всем присутствующим подарены цветы.</w:t>
              <w:br/>
              <w:t xml:space="preserve">2. Дата проведения: </w:t>
            </w:r>
            <w:r>
              <w:rPr>
                <w:b/>
                <w:bCs/>
                <w:color w:val="000000"/>
                <w:sz w:val="20"/>
                <w:szCs w:val="20"/>
              </w:rPr>
              <w:t>06.03.2023г., 07.03.2023 г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кции Акция «Цветы, женщины, весна»  в честь Международного женского Дня 8 март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предприятия, организации МО Сертолово, Парк герое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– </w:t>
            </w:r>
            <w:r>
              <w:rPr>
                <w:b/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щинам медикам и жительницам МО Сертолово были вручены поздравительные открытки и цветы (розы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3. Дата проведения: </w:t>
            </w:r>
            <w:r>
              <w:rPr>
                <w:b/>
                <w:bCs/>
                <w:color w:val="000000"/>
                <w:sz w:val="20"/>
                <w:szCs w:val="20"/>
              </w:rPr>
              <w:t>07.03.2023 г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о и проведено мероприятие, посвященное Международному женскому Дню 8 Марта с участием  -солистов хора СПб ГИК. Количество участников – 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онцерт были приглашены представительницы общественных организаций и предприятий города. Всем присутствующим вручены цве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 xml:space="preserve"> Дата проведения – </w:t>
            </w:r>
            <w:r>
              <w:rPr>
                <w:b/>
                <w:bCs/>
                <w:color w:val="000000"/>
                <w:sz w:val="20"/>
                <w:szCs w:val="20"/>
              </w:rPr>
              <w:t>11.03. 2023 г.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проведения: г. Санкт – Петербург, Александрийский парк, д. 4Т, «Театр-фестиваль «Балтийский дом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а проведения: спектакль «ДЕВЧАТ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Кол-во участников -  </w:t>
            </w: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  <w:r>
              <w:rPr>
                <w:bCs/>
                <w:color w:val="000000"/>
                <w:sz w:val="20"/>
                <w:szCs w:val="20"/>
              </w:rPr>
              <w:t xml:space="preserve"> чел.                            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о и проведено мероприятие, посвященное Международному женскому Дню 8 Марта. Организована поездка в театр на </w:t>
            </w:r>
            <w:r>
              <w:rPr>
                <w:bCs/>
                <w:color w:val="000000"/>
                <w:sz w:val="20"/>
                <w:szCs w:val="20"/>
              </w:rPr>
              <w:t>спектакль «ДЕВЧАТА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 День работников торговли, бытового обслуживания ЖК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ата проведения-  </w:t>
            </w:r>
            <w:r>
              <w:rPr>
                <w:b/>
                <w:color w:val="000000"/>
                <w:sz w:val="20"/>
                <w:szCs w:val="20"/>
              </w:rPr>
              <w:t>20.03. 2023 г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-во участников-</w:t>
            </w:r>
            <w:r>
              <w:rPr>
                <w:b/>
                <w:color w:val="000000"/>
                <w:sz w:val="20"/>
                <w:szCs w:val="20"/>
              </w:rPr>
              <w:t xml:space="preserve"> 40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о и проведено мероприятие, посвященное Дню работника торговли, бытового обслуживания населения и ЖКХ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проведения – вручение грамот, подарков, цветов на предприятиях МО Сертолово руководством МО Сертолово, представителями Совета депутатов МО Сертолов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 День работника культур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ата проведения – </w:t>
            </w:r>
            <w:r>
              <w:rPr>
                <w:b/>
                <w:color w:val="000000"/>
                <w:sz w:val="20"/>
                <w:szCs w:val="20"/>
              </w:rPr>
              <w:t>28.03. 2023 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"Мариинский театр", г. Санкт - Петербург, Театральная пл, д.1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оведения: спектакль-опера  «Любовный напиток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</w:rPr>
              <w:t xml:space="preserve"> чел.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о и проведено мероприятие, посвященное Дню работника культуры. Организована поездка в "Мариинский театр", на спектакль-оперу  «Любовный напиток».</w:t>
            </w:r>
          </w:p>
        </w:tc>
      </w:tr>
      <w:tr>
        <w:trPr>
          <w:trHeight w:val="2863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ероприятий, посвященных дням воинской славы и памятным датам России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,5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0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ведено мероприятий всего: 8 (участников 657 чел.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2.3.4. День снятия блокады Ленинграда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Дата проведения- 18.01.23 г. – </w:t>
            </w:r>
            <w:r>
              <w:rPr>
                <w:color w:val="000000"/>
                <w:sz w:val="20"/>
                <w:szCs w:val="20"/>
              </w:rPr>
              <w:t>концертная программ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. Сертолово, ул. Молодцова д.1, корп.3 концертный за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Организовано и проведено мероприятие, посвященное 80-летию прорыва блокады Ленинграда  с участием  ансамбля русской песни «Гостьюшки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50</w:t>
            </w:r>
            <w:r>
              <w:rPr>
                <w:color w:val="000000"/>
                <w:sz w:val="20"/>
                <w:szCs w:val="20"/>
              </w:rPr>
              <w:t xml:space="preserve"> чел.                   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Дата проведения- 26.01.23 г. – </w:t>
            </w:r>
            <w:r>
              <w:rPr>
                <w:color w:val="000000"/>
                <w:sz w:val="20"/>
                <w:szCs w:val="20"/>
              </w:rPr>
              <w:t>концертная программ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 – ул. Молодцова д.1 к.3,</w:t>
            </w:r>
            <w:r>
              <w:rPr>
                <w:bCs/>
                <w:color w:val="000000"/>
                <w:sz w:val="20"/>
                <w:szCs w:val="20"/>
              </w:rPr>
              <w:t xml:space="preserve"> МБУДО ДШИ, актовый зал.</w:t>
            </w:r>
            <w:r>
              <w:rPr>
                <w:color w:val="000000"/>
                <w:sz w:val="20"/>
                <w:szCs w:val="20"/>
              </w:rPr>
              <w:t xml:space="preserve"> 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80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рганизовано и проведено мероприятие, посвященное  дню снятия блокады Ленинграда  с участием Лауреата МК Динара Байтемирова и заслуж. арт. РФ Александра Кагана,а также учеников </w:t>
            </w:r>
            <w:r>
              <w:rPr>
                <w:bCs/>
                <w:color w:val="000000"/>
                <w:sz w:val="20"/>
                <w:szCs w:val="20"/>
              </w:rPr>
              <w:t>МБУДО ДШИ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теранам-блокадникам были вручены праздничные набор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ата проведения- 27.01.23 г.</w:t>
            </w:r>
            <w:r>
              <w:rPr>
                <w:color w:val="000000"/>
                <w:sz w:val="20"/>
                <w:szCs w:val="20"/>
              </w:rPr>
              <w:t xml:space="preserve"> – торжественно-траурный митинг «Блокадной вечности страница»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: Воинское захоронение советских воинов, погибших в 1941-1944 гг., расположенное по адресу: ул. Песочная, в районе д. 14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15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Дата проведения- 27.01.23 г.</w:t>
            </w:r>
            <w:r>
              <w:rPr>
                <w:color w:val="000000"/>
                <w:sz w:val="20"/>
                <w:szCs w:val="20"/>
              </w:rPr>
              <w:t xml:space="preserve"> – г.– торжественно-траурный митинг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оинское захоронение 1941-1944 гг., мкр. Чёрная Речка, 30 км Выборгского шоссе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7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ы и проведены мероприятия, посвященные Дню полного освобождения Ленинграда от фашистской блокады (1944)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итинге приняли участие представители предприятий, общественных организаций города, военнослужащ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ограмм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 выступления почетных гостей, руководителей МО Сертолово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литературно-художественная композиц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с участием образцового театрального коллектива «Волшебная флейта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литию-панихиду – совершил иерей Павел (Вавилов) - штатный клирик архиерейского подворья Храма святого преподобного Сергия Радонежского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озложены венки и цветы к постаменту на воинском захоронен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о и проведено вручение подарочных наборов ветеранам-блокадника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День памяти о россиянах, исполнявших служебный долг за пределами Отечеств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- 15.02.23 г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–Монумент «Воинам, погибшим в горячих точках и военных конфликтах», ул. Молодцова, д.16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25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рганизовано и проведено мероприятие, посвященное Дню памяти о россиянах, исполняющих служебный долг за пределами Отечеств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ржественно-траурный митинг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Не дай, Отчизна умолчать!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митинге приняли участие представители предприятий, общественных организаций города, юнармейцы, военнослужащие Сертоловского гарнизон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программе – выступления почетных гостей, лития-панихида – совершил иерей Павел (Вавилов) - штатный клирик архиерейского подворья Храма святого преподобного Сергия Радонежского.Проведено возложение венков и цветов   к мемориалу «Воинам, погибшим в локальных войнах и военных конфликтах» МО Сертолово, прохождение строем военнослужащих сертоловского гарниз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. Участие делегации МО Сертолово в митингах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- 14.02.23 г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– г.Волосово, Мемориал "Большое Заречье"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а поездка делегации МО Сертолово - представителей общественных организаций (членов РСВА, «Боевое братство») на участие делегации в областном мероприятии, посвященном защитникам Отечеств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 Участие делегации МО Сертолово в митингах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- 15.02.23 г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– г.Всеволожск, Румболовская гора,10-й км Дороги Жизн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а поездка делегации МО Сертолово - представителей общественных организаций (членов РСВА, «Боевое братство») на участие делегации в районной акции " Нам доверилось время, время выбрало нас", посвященной 34-й годовщине вывода советских войск из Афганистан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. Участие делегации МО Сертолово в митингах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- 18.02.23 г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– г.Волхов, ул. Калинина, д.44, памятник воинам – интернационалиста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а поездка делегации МО Сертолово - представителей общественных организаций (членов РСВА, «Боевое братство») на участие делегации в областном мероприятии, посвященном 34-й годовщине вывода советских войск из Афганистана в г.Волхов. </w:t>
            </w:r>
          </w:p>
        </w:tc>
      </w:tr>
      <w:tr>
        <w:trPr>
          <w:trHeight w:val="740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аботы творческих коллективов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6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4,5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ведено мероприятий всего: 12 (участников 252 чел.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родный коллектив хор русской песни «Сертоловчанка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3,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квартал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- Курчанов А.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ор Ерастова. М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05, ПН, ЧТ- 18.00-22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-</w:t>
            </w:r>
            <w:r>
              <w:rPr>
                <w:b/>
                <w:bCs/>
                <w:color w:val="000000"/>
                <w:sz w:val="20"/>
                <w:szCs w:val="20"/>
              </w:rPr>
              <w:t>25 че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о 54 часов зан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Дата проведения: 18.01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МФЦ. Ул. Молодцова,1 к.3 Конференц. зал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концерте, посвященном 79-ой годовщине со Дня полного освобождения Ленинграда от  фашисткой блока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Дата проведения: 27.01.202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сто проведения:площадь за зданием администрации ул. Молодцова д. 7/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акции «Свеча Памяти», посвященной 79-ой годовщине со Дня полного освобождения Ленинграда от  фашисткой блока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Дата проведения: 11.02.2023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Кузьмоловский ДК  п. Кузьмолово Всеволожского район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 xml:space="preserve">-м ежегодном фестивале народного песенного и  инструментального искусства    «Метелица».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диплом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Дата проведения: 23.02.2032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 мкр. Черная речка.     Кафе «Улыбка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праздничном мероприятии посвященном Дню  Защитника Отечества.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Дата проведения: 26.02.2023г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площадь за зданием администрации ул.Молодцова д 7/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мероприятии «Гуляй, масленица»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.Дата проведения: 05.03.2023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/ч-База уч. процесса Академии связи (БОУП ВАС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: участие в праздничном концер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Дата проведения: 15.03.2023г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Сертолово,  Гимназия ул. Молодцова д. 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мероприятии, посвященном 15-летию образования МАУ «Сертоловский КСЦ Спектр».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Вокальный коллектив «Хелло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квартал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– Павлова  М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05, ЧТ- 15.00-18.00, СБ- 14.00-17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</w:t>
            </w:r>
            <w:r>
              <w:rPr>
                <w:b/>
                <w:bCs/>
                <w:color w:val="000000"/>
                <w:sz w:val="20"/>
                <w:szCs w:val="20"/>
              </w:rPr>
              <w:t>- 20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о 54 час. заняти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Дата проведения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08.01.23г. </w:t>
            </w:r>
          </w:p>
          <w:p>
            <w:pPr>
              <w:pStyle w:val="TextBodyIndent"/>
              <w:ind w:left="0" w:right="-10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: г. Москва, Национальное Творческое Объединение «Музыкантофф» 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s</w:t>
              </w:r>
            </w:hyperlink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://</w:t>
              </w:r>
            </w:hyperlink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vk</w:t>
              </w:r>
            </w:hyperlink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om</w:t>
              </w:r>
            </w:hyperlink>
            <w:hyperlink r:id="rId7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/</w:t>
              </w:r>
            </w:hyperlink>
            <w:hyperlink r:id="rId8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fest</w:t>
              </w:r>
            </w:hyperlink>
            <w:hyperlink r:id="rId9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_</w:t>
              </w:r>
            </w:hyperlink>
            <w:hyperlink r:id="rId10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uzikantoff</w:t>
              </w:r>
            </w:hyperlink>
          </w:p>
          <w:p>
            <w:pPr>
              <w:pStyle w:val="Normal"/>
              <w:rPr>
                <w:rStyle w:val="3"/>
                <w:rFonts w:cs="YS Text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участие </w:t>
            </w:r>
            <w:r>
              <w:rPr>
                <w:rStyle w:val="3"/>
                <w:rFonts w:cs="apple-system;Times New Roman"/>
                <w:color w:val="000000"/>
                <w:sz w:val="20"/>
                <w:szCs w:val="20"/>
              </w:rPr>
              <w:t xml:space="preserve">в </w:t>
            </w:r>
            <w:r>
              <w:rPr>
                <w:rStyle w:val="3"/>
                <w:color w:val="000000"/>
                <w:sz w:val="20"/>
                <w:szCs w:val="20"/>
              </w:rPr>
              <w:t>Международном</w:t>
            </w:r>
            <w:r>
              <w:rPr>
                <w:rStyle w:val="3"/>
                <w:rFonts w:cs="YS Text;Times New Roman"/>
                <w:color w:val="000000"/>
                <w:sz w:val="20"/>
                <w:szCs w:val="20"/>
              </w:rPr>
              <w:t xml:space="preserve"> конкурсе "Новогодний калейдоскоп талантов - 2023"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3"/>
                <w:rFonts w:cs="apple-system;Times New Roman"/>
                <w:color w:val="000000"/>
                <w:sz w:val="20"/>
                <w:szCs w:val="20"/>
              </w:rPr>
              <w:t>Благодарственные письма Павловой М.Н.(6 писем)</w:t>
            </w:r>
          </w:p>
          <w:p>
            <w:pPr>
              <w:pStyle w:val="32"/>
              <w:rPr>
                <w:rStyle w:val="3"/>
                <w:rFonts w:eastAsia="Times New Roman" w:cs="apple-system;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 w:cs="apple-system;Times New Roman"/>
                <w:color w:val="000000"/>
                <w:sz w:val="20"/>
                <w:szCs w:val="20"/>
              </w:rPr>
              <w:t>Дипломы Лауреата 1 степени.</w:t>
            </w:r>
          </w:p>
          <w:p>
            <w:pPr>
              <w:pStyle w:val="32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3"/>
                <w:rFonts w:eastAsia="Times New Roman" w:cs="apple-system;Times New Roman"/>
                <w:color w:val="000000"/>
                <w:sz w:val="20"/>
                <w:szCs w:val="20"/>
              </w:rPr>
              <w:t>Дипломы Лауреата 2 степен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.Дата проведения: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18.01.23 г. 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г. </w:t>
            </w:r>
            <w:r>
              <w:rPr>
                <w:rStyle w:val="3"/>
                <w:color w:val="000000"/>
                <w:sz w:val="20"/>
                <w:szCs w:val="20"/>
              </w:rPr>
              <w:t>Сертолово, ул. Молодцова, д. 3, к.1, зданием МФЦ, конф.зал.</w:t>
            </w:r>
          </w:p>
          <w:p>
            <w:pPr>
              <w:pStyle w:val="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участие в </w:t>
            </w:r>
            <w:r>
              <w:rPr>
                <w:rStyle w:val="3"/>
                <w:rFonts w:eastAsia="Times New Roman" w:cs="apple-system;Times New Roman"/>
                <w:color w:val="000000"/>
                <w:sz w:val="20"/>
                <w:szCs w:val="20"/>
              </w:rPr>
              <w:t>концертном мероприятии, посвящённом 80-й годовщине со Дня прорыва фашистской блокады и 79-ю годовщину полного освобождения Ленинграда от вражеской блокады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. Дата проведения: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20.01.23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: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Сертолово, ул. Молодцова, д. 3, к.1, здание МФЦ, конф.зал</w:t>
            </w:r>
          </w:p>
          <w:p>
            <w:pPr>
              <w:pStyle w:val="32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участие в Финальном </w:t>
            </w:r>
            <w:r>
              <w:rPr>
                <w:rStyle w:val="3"/>
                <w:rFonts w:eastAsia="Times New Roman" w:cs="apple-system;Times New Roman"/>
                <w:color w:val="000000"/>
                <w:sz w:val="20"/>
                <w:szCs w:val="20"/>
              </w:rPr>
              <w:t>туре (концерте) Муниципального конкурса-фестиваля детско-юношеского творчества «Ангелы Рождества». 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32"/>
              <w:rPr/>
            </w:pPr>
            <w:r>
              <w:rPr>
                <w:rStyle w:val="12"/>
                <w:rFonts w:eastAsia="Times New Roman"/>
                <w:color w:val="000000"/>
                <w:sz w:val="20"/>
                <w:szCs w:val="20"/>
                <w:u w:val="none"/>
              </w:rPr>
              <w:t>Дипломы Лауреата 1 степени-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Селезнёва Елизавета</w:t>
            </w:r>
          </w:p>
          <w:p>
            <w:pPr>
              <w:pStyle w:val="32"/>
              <w:rPr>
                <w:rStyle w:val="12"/>
                <w:rFonts w:eastAsia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Ансамбль старшей группы - лауреаты 2 степен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rStyle w:val="12"/>
                <w:color w:val="000000"/>
                <w:sz w:val="20"/>
                <w:szCs w:val="20"/>
                <w:u w:val="none"/>
              </w:rPr>
              <w:t xml:space="preserve">Диплом участника — Ансамбль  </w:t>
            </w:r>
            <w:r>
              <w:rPr>
                <w:rStyle w:val="3"/>
                <w:color w:val="000000"/>
                <w:sz w:val="20"/>
                <w:szCs w:val="20"/>
              </w:rPr>
              <w:t>мл. и средн. групп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32"/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b/>
                <w:color w:val="000000"/>
                <w:sz w:val="20"/>
                <w:szCs w:val="20"/>
              </w:rPr>
              <w:t>4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06.02.23</w:t>
            </w:r>
          </w:p>
          <w:p>
            <w:pPr>
              <w:pStyle w:val="TextBodyIndent"/>
              <w:ind w:left="0" w:right="-108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г. Москва </w:t>
            </w:r>
            <w:r>
              <w:rPr>
                <w:rStyle w:val="12"/>
                <w:color w:val="000000"/>
                <w:sz w:val="20"/>
                <w:szCs w:val="20"/>
                <w:u w:val="none"/>
                <w:lang w:val="ru-RU"/>
              </w:rPr>
              <w:t xml:space="preserve">Творческое Обьединение "Наследие" </w:t>
            </w:r>
          </w:p>
          <w:p>
            <w:pPr>
              <w:pStyle w:val="32"/>
              <w:rPr>
                <w:rFonts w:eastAsia="Times New Roman"/>
                <w:color w:val="000000"/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артнаследие.рф</w:t>
              </w:r>
            </w:hyperlink>
            <w:r>
              <w:rPr>
                <w:rStyle w:val="12"/>
                <w:rFonts w:eastAsia="Times New Roman"/>
                <w:color w:val="000000"/>
                <w:sz w:val="20"/>
                <w:szCs w:val="20"/>
                <w:u w:val="none"/>
              </w:rPr>
              <w:t xml:space="preserve">  https://vk.com/ntonasledye</w:t>
            </w:r>
          </w:p>
          <w:p>
            <w:pPr>
              <w:pStyle w:val="Normal"/>
              <w:spacing w:lineRule="atLeast" w:line="100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12"/>
                <w:color w:val="000000"/>
                <w:sz w:val="20"/>
                <w:szCs w:val="20"/>
                <w:u w:val="none"/>
              </w:rPr>
              <w:t xml:space="preserve">Участие в 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Международном конкурсе- </w:t>
            </w:r>
            <w:r>
              <w:rPr>
                <w:rStyle w:val="12"/>
                <w:color w:val="000000"/>
                <w:sz w:val="20"/>
                <w:szCs w:val="20"/>
                <w:u w:val="none"/>
              </w:rPr>
              <w:t>фестивале "Гордость Нации"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12"/>
                <w:color w:val="000000"/>
                <w:sz w:val="20"/>
                <w:szCs w:val="20"/>
                <w:u w:val="none"/>
              </w:rPr>
              <w:t>Награждены: 3 Диплома Лауреата 1 степени.</w:t>
            </w:r>
          </w:p>
          <w:p>
            <w:pPr>
              <w:pStyle w:val="Normal"/>
              <w:rPr>
                <w:rStyle w:val="12"/>
                <w:color w:val="000000"/>
                <w:sz w:val="20"/>
                <w:szCs w:val="20"/>
                <w:u w:val="none"/>
              </w:rPr>
            </w:pPr>
            <w:r>
              <w:rPr>
                <w:rStyle w:val="12"/>
                <w:color w:val="000000"/>
                <w:sz w:val="20"/>
                <w:szCs w:val="20"/>
                <w:u w:val="none"/>
              </w:rPr>
              <w:t>Благодарственное письмо Павловой М.Н.</w:t>
            </w:r>
          </w:p>
          <w:p>
            <w:pPr>
              <w:pStyle w:val="Normal"/>
              <w:rPr/>
            </w:pPr>
            <w:r>
              <w:rPr>
                <w:rStyle w:val="3"/>
                <w:b/>
                <w:color w:val="000000"/>
                <w:sz w:val="20"/>
                <w:szCs w:val="20"/>
              </w:rPr>
              <w:t xml:space="preserve">5. 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color w:val="000000"/>
                <w:sz w:val="20"/>
                <w:szCs w:val="20"/>
              </w:rPr>
              <w:t xml:space="preserve">22.02.23 г. 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Сертолово, 25 км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/ч Дранишники, Учебный центр Военной академии связи им. Будённого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участие в праздничном концерте, посвящённом Дню защитника Отечества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23.02.23г. 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мкр. Черная речка кафе «Улыбка»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участие в праздничном концерте, посвящённом Дню защитника Отечества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7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26.02.23г. 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площадь за зданием администрации ул. Молодцова д. 7/2</w:t>
            </w:r>
          </w:p>
          <w:p>
            <w:pPr>
              <w:pStyle w:val="32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участие в концертной программе Масленичного гуляния. </w:t>
            </w:r>
          </w:p>
          <w:p>
            <w:pPr>
              <w:pStyle w:val="32"/>
              <w:rPr/>
            </w:pPr>
            <w:r>
              <w:rPr>
                <w:rStyle w:val="3"/>
                <w:b/>
                <w:color w:val="000000"/>
                <w:sz w:val="20"/>
                <w:szCs w:val="20"/>
              </w:rPr>
              <w:t xml:space="preserve">8. 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05.03.23г. 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г. Санкт-Петербург,  при поддержке Министерства Культуры РФ и Государственного портала "</w:t>
            </w:r>
            <w:r>
              <w:rPr>
                <w:rStyle w:val="3"/>
                <w:color w:val="000000"/>
                <w:sz w:val="20"/>
                <w:szCs w:val="20"/>
                <w:lang w:val="en-US"/>
              </w:rPr>
              <w:t>PRO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 Культура"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https://vk.com/im?sel=26381534&amp;st=март&amp;w=wall-170603545_18518</w:t>
              </w:r>
            </w:hyperlink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3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rStyle w:val="3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роприятие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Участие в Международном конкурсе-фестивале "Лебединое Озеро"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Награждены дипломами: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>Селезнёва Е. -Лауреат 1 степени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>Коллектив ст.гр. -Лауреат 1 степени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>Коллектив мл.гр. -Лауреат 1 степени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>Благодарственное письмо Павловой М.Н.</w:t>
            </w:r>
          </w:p>
          <w:p>
            <w:pPr>
              <w:pStyle w:val="32"/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b/>
                <w:color w:val="000000"/>
                <w:sz w:val="20"/>
                <w:szCs w:val="20"/>
              </w:rPr>
              <w:t>9</w:t>
            </w:r>
            <w:r>
              <w:rPr>
                <w:rStyle w:val="3"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08.03.23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г. Москв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hyperlink r:id="rId13" w:tgtFrame="_blank"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https://fest.muzikantoff.ru/marafon/</w:t>
              </w:r>
            </w:hyperlink>
            <w:r>
              <w:rPr>
                <w:rStyle w:val="3"/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https://vk.com/fest_muzikantoff?w=wall-13409015_77203</w:t>
              </w:r>
            </w:hyperlink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  <w:lang w:val="ru-RU"/>
              </w:rPr>
              <w:t>Мероприятие: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Участие в Международном творческом марафоне "Международный женский день — 2023"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Награждены дипломом участника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b/>
                <w:color w:val="000000"/>
                <w:sz w:val="20"/>
                <w:szCs w:val="20"/>
              </w:rPr>
              <w:t>10</w:t>
            </w:r>
            <w:r>
              <w:rPr>
                <w:rStyle w:val="3"/>
                <w:color w:val="000000"/>
                <w:sz w:val="20"/>
                <w:szCs w:val="20"/>
              </w:rPr>
              <w:t>.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29.03.23 г. 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: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Сертолово, ул. Молодцова, д.1,к.3, здание МФЦ, 305 каб., конферец.зал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Участие в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  <w:lang w:val="en-US"/>
              </w:rPr>
              <w:t>XXVI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 Городском фестивале юных талантов «Маленькие звездочки». </w:t>
            </w:r>
          </w:p>
        </w:tc>
      </w:tr>
      <w:tr>
        <w:trPr>
          <w:trHeight w:val="1071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. Фольклорный коллектив «Сударушка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,9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квартал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фольклорного коллектива Бубович Елена Пет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занятий: г. Сертолово, ул. Молодежная, д.3 МДОБУ ДСКВ№2 музыкальный з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, СР- 13.00-15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12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о 48 часов занят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1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color w:val="000000"/>
                <w:sz w:val="20"/>
                <w:szCs w:val="20"/>
              </w:rPr>
              <w:t>27.01.2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оинское захоронение, ул. Песочная д. 14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: митинг, посвященный 79-ой годовщине полного освобождения Ленинграда от вражеской блокады</w:t>
            </w:r>
          </w:p>
          <w:p>
            <w:pPr>
              <w:pStyle w:val="32"/>
              <w:spacing w:lineRule="auto" w:line="240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2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7.01.2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,  ул. Молодцовад.7/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акции «Свеча Памяти», посвященной 79-ой годовщине полного освобождения Ленинграда от вражеской блокады</w:t>
            </w:r>
          </w:p>
          <w:p>
            <w:pPr>
              <w:pStyle w:val="Normal"/>
              <w:rPr/>
            </w:pPr>
            <w:r>
              <w:rPr>
                <w:rStyle w:val="3"/>
                <w:color w:val="000000"/>
                <w:sz w:val="20"/>
                <w:szCs w:val="20"/>
              </w:rPr>
              <w:t>3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color w:val="000000"/>
                <w:sz w:val="20"/>
                <w:szCs w:val="20"/>
              </w:rPr>
              <w:t>15.02.2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арк Героев ул. Молодцов ад. 16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митинге, посвященном Дню вывода войск из Афганистана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4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6.02.2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, ул Молодцова д. 7/2</w:t>
            </w:r>
          </w:p>
          <w:p>
            <w:pPr>
              <w:pStyle w:val="32"/>
              <w:spacing w:lineRule="auto" w:line="240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 праздничных мероприятиях, посвященных проводам зимы «Гуляй, Масленица!»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Организация стола «Русский самовар», проведение мастер-класса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Участие в конкурсе масленичных кукол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Награждены дипломом участника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5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5.03.2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имназия г. Сертолово  ул. Молодцов ад. 18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 поздравление с 15-летием МАУ «Спектр»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.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6. 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: 27.03.2023 г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сто проведения:  МБДОУ Детский сад комбинированного вида № 2 ул. Молодежная  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участие в муниципальном конкурсе «Маленькие звездочки»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участие в жюри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ародный вокальный ансамбль «Канцона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,0  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квартал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вокального ансамбля Халаджиева Марина Александро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занятий: г. Сертолово, ул. Ларина, д.1 А, МОБУ «Сертоловская ДШИ», ВТ- 20.00-22.00,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- 17.00-19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– </w:t>
            </w:r>
            <w:r>
              <w:rPr>
                <w:b/>
                <w:bCs/>
                <w:color w:val="000000"/>
                <w:sz w:val="20"/>
                <w:szCs w:val="20"/>
              </w:rPr>
              <w:t>4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о 48 час. занятий 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76"/>
              <w:ind w:left="357" w:hanging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7.01.2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auto" w: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администрацией ул. Молодцова д. 7/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у патриотической акции «Свеча Памяти».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76"/>
              <w:ind w:left="357" w:hanging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6.01.2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Сертоловская ДШИ ул. Ларина д. 12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е: участие в концертной программе для ветеранов-блокадников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76"/>
              <w:ind w:left="357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3.02.2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 мкр. Черная речка.     Кафе «Улыбка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праздничном мероприятии посвященном Дню  Защитника Отечества.                    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40"/>
              <w:ind w:left="357" w:hanging="36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5.03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имназия  г. Сертолово  ул. Молодцова д. 18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поздравление с 15-летием МАУ « Сертоловский КСЦ «Спектр». </w:t>
            </w: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Награждены грамотами за многолетнее сотрудничество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Хореографический коллектив «Школьные годы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квартал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хореографического коллектива Благовская Елена Владимировна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310, ПН, СР- 16.00-19.00, ВТ, ПТ- 10.00-11.30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- </w:t>
            </w: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</w:rPr>
              <w:t xml:space="preserve">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о 108 часов занятий </w:t>
            </w:r>
          </w:p>
          <w:p>
            <w:pPr>
              <w:pStyle w:val="32"/>
              <w:numPr>
                <w:ilvl w:val="0"/>
                <w:numId w:val="2"/>
              </w:numPr>
              <w:spacing w:lineRule="auto" w:line="276"/>
              <w:ind w:left="357" w:hanging="36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color w:val="000000"/>
                <w:sz w:val="20"/>
                <w:szCs w:val="20"/>
              </w:rPr>
              <w:t>27.01.2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г. Сертолово, Площадь за зданием администрации. Ул. Молодцова д.7.к.2</w:t>
            </w:r>
          </w:p>
          <w:p>
            <w:pPr>
              <w:pStyle w:val="32"/>
              <w:spacing w:lineRule="auto" w:line="276"/>
              <w:rPr/>
            </w:pPr>
            <w:r>
              <w:rPr>
                <w:color w:val="000000"/>
                <w:sz w:val="20"/>
                <w:szCs w:val="20"/>
              </w:rPr>
              <w:t>Мероприятие: участие в торжественно – траурном мероприятии «Свеча Памяти», посвящённом годовщине снятия полной Блокады Ленинграда».</w:t>
            </w:r>
            <w:r>
              <w:rPr>
                <w:rStyle w:val="WW8Num1z0"/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32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2.02.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. Сертолово, 25-й км Выборгского шоссе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концерте, посвящённом «Дню Защитника Отечества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2.02.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г. Сертолово, в/.ч Дранишники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концерте, посвящённом «Дню Защитника Отечества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4.  Дата проведения: 26.02.2023 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площадь за зданием администрации ул. Молодцова д. 7/2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ятие: концертная программа «Гуляй, Масленица».</w:t>
            </w:r>
          </w:p>
          <w:p>
            <w:pPr>
              <w:pStyle w:val="32"/>
              <w:numPr>
                <w:ilvl w:val="0"/>
                <w:numId w:val="4"/>
              </w:numPr>
              <w:spacing w:lineRule="auto" w:line="276"/>
              <w:ind w:left="357" w:hanging="36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Дата проведения: 15.03.2023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Гимназия г. Сертолово ул. Молодцова д. 18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роприятие: праздничный концерт, посвященный 15-летию  МАУ «Спектр». 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Образцовый Хореографический коллектив «Квазар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,0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квартал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Цыбина Наталья Леонидов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10,  ЧТ- 15.30-17.30, СБ 12.00-13.00. МОБУ ССОШ № 1  ВТ - Школьная д. 1 к.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21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о 54 час. Занятий</w:t>
            </w:r>
          </w:p>
          <w:p>
            <w:pPr>
              <w:pStyle w:val="32"/>
              <w:numPr>
                <w:ilvl w:val="0"/>
                <w:numId w:val="7"/>
              </w:numPr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13.01.20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 ад. 1 к 3 каб. 30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: участие в конкурсе «Ангелы Рождества». </w:t>
            </w:r>
          </w:p>
          <w:p>
            <w:pPr>
              <w:pStyle w:val="ConsPlusNormal"/>
              <w:widowControl/>
              <w:ind w:hanging="0"/>
              <w:rPr>
                <w:rStyle w:val="3"/>
                <w:rFonts w:ascii="Times New Roman" w:hAnsi="Times New Roman" w:cs="Times New Roman"/>
                <w:color w:val="000000"/>
              </w:rPr>
            </w:pPr>
            <w:r>
              <w:rPr>
                <w:rStyle w:val="3"/>
                <w:rFonts w:cs="Times New Roman" w:ascii="Times New Roman" w:hAnsi="Times New Roman"/>
                <w:color w:val="000000"/>
              </w:rPr>
              <w:t>Награждены дипломом 1 степени.</w:t>
            </w:r>
          </w:p>
          <w:p>
            <w:pPr>
              <w:pStyle w:val="32"/>
              <w:numPr>
                <w:ilvl w:val="0"/>
                <w:numId w:val="7"/>
              </w:numPr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27.01.22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 ул. Молодцова д. 7/2</w:t>
            </w:r>
          </w:p>
          <w:p>
            <w:pPr>
              <w:pStyle w:val="32"/>
              <w:spacing w:lineRule="auto" w:line="276"/>
              <w:jc w:val="both"/>
              <w:rPr>
                <w:rStyle w:val="WW8Num1z0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акции «Свеча Памяти», посвященной Дню полного освобождения Ленинграда от вражеской блокады</w:t>
            </w:r>
          </w:p>
          <w:p>
            <w:pPr>
              <w:pStyle w:val="32"/>
              <w:numPr>
                <w:ilvl w:val="0"/>
                <w:numId w:val="7"/>
              </w:numPr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>22.02.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. Сертолово, в/ч Дранишники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концерте,  посвящённом «Дню Защитника Отечества.</w:t>
            </w:r>
          </w:p>
          <w:p>
            <w:pPr>
              <w:pStyle w:val="32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26.02.2023 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площадь за зданием администрации у Молодцова д. 7/2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концертная программа «Гуляй масленица».</w:t>
            </w:r>
          </w:p>
          <w:p>
            <w:pPr>
              <w:pStyle w:val="32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13.03.2023 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Гимназия г. Сертолово ул. Молодцова д. 18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участие в концерте, посвященном 15-летию МАУ «Сертоловский КСЦ  «Спектр».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В соответствии с распоряжением администрации Ленинградской области Комитета по культуре и туризму от 16 февраля 2023 года  01-04-20/2023 коллективу присвоено звание «Образцовый»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Образцовый театральный коллектив «Волшебная флейта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с учетом начислений  за  1 квартал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театрального коллектива -  Кицела Татьяна Владимировн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еограф Жулина Мар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09, СР-ЧТ 20.00-21.00, СБ - 18.00 - 20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20 че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о 54 час. занятий</w:t>
            </w:r>
          </w:p>
          <w:p>
            <w:pPr>
              <w:pStyle w:val="32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7.01.20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</w:rPr>
              <w:t>Воинское захоронение ул. Песочная д. 14</w:t>
            </w:r>
          </w:p>
          <w:p>
            <w:pPr>
              <w:pStyle w:val="Normal"/>
              <w:suppressAutoHyphens w:val="true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>участие в митинге, посвященной 79-ой годовщины со Дня полного освобождения советскими войсками города Ленинграда от  вражеской блокады.</w:t>
            </w:r>
          </w:p>
          <w:p>
            <w:pPr>
              <w:pStyle w:val="32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7.01.2023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</w:rPr>
              <w:t>Ул. Молодцова д.7 к.2, площадь за зданием администрации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 xml:space="preserve">участие в акции «Свеча Памяти», посвященной 79-ой годовщины со Дня полного освобождения Ленинграда от  вражеской блокады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color w:val="000000"/>
                <w:sz w:val="20"/>
                <w:szCs w:val="20"/>
              </w:rPr>
              <w:t>15.02.23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: Монумент «Воинам, погибшим в локальных войнах и военных конфликтах»</w:t>
            </w:r>
          </w:p>
          <w:p>
            <w:pPr>
              <w:pStyle w:val="Normal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торжественно-траурном митинге, посвященному дню памяти о россиянах, исполнявших служебный долг за пределами Отечества.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color w:val="000000"/>
                <w:sz w:val="20"/>
                <w:szCs w:val="20"/>
              </w:rPr>
              <w:t>15.02.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/ч МО Сертолово.</w:t>
            </w:r>
          </w:p>
          <w:p>
            <w:pPr>
              <w:pStyle w:val="Normal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ых концертах, посвященных Дню защитника Отечества.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 xml:space="preserve"> Литературно-музыкальная композиция «Герои Отечества!»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5.Дата проведения: </w:t>
            </w:r>
            <w:r>
              <w:rPr>
                <w:color w:val="000000"/>
                <w:sz w:val="20"/>
                <w:szCs w:val="20"/>
              </w:rPr>
              <w:t>20.02.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СПБ, госпиталь при Военно-Медицинской Академии</w:t>
            </w:r>
          </w:p>
          <w:p>
            <w:pPr>
              <w:pStyle w:val="Normal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 концертах, посвященных Дню защитника Отечества.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.Дата проведения: </w:t>
            </w:r>
            <w:r>
              <w:rPr>
                <w:color w:val="000000"/>
                <w:sz w:val="20"/>
                <w:szCs w:val="20"/>
              </w:rPr>
              <w:t>26.02.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площадь за зданием администрации ул. Молодцова д. 7/2</w:t>
            </w:r>
          </w:p>
          <w:p>
            <w:pPr>
              <w:pStyle w:val="Normal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й программе  «Гуляй, Масленица», скоморох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 xml:space="preserve">7.Дата проведения: </w:t>
            </w:r>
            <w:r>
              <w:rPr>
                <w:color w:val="000000"/>
                <w:sz w:val="20"/>
                <w:szCs w:val="20"/>
              </w:rPr>
              <w:t>01.03.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Памятник Дмитрию Кожемякин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 участие в митинге, посвященном годовщине подвигу 6-ой роты. Мероприятие районного уров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 xml:space="preserve">8. Дата проведения: </w:t>
            </w:r>
            <w:r>
              <w:rPr>
                <w:color w:val="000000"/>
                <w:sz w:val="20"/>
                <w:szCs w:val="20"/>
              </w:rPr>
              <w:t>15.03.23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:  Гимназия г. Сертолово у. Молодцова д. 1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раздничном мероприятии, посвященном 15-летию МАУ «Сертоловский КСЦ  « Спектр»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 Ансамбль русской пес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остюшки» 1 групп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Гостюшки» 2 групп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квартал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 группа - (возраст 4-13 лет) кол-во </w:t>
            </w:r>
            <w:r>
              <w:rPr>
                <w:b/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 xml:space="preserve"> челове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2 группа - (возраст от 13-18 лет) кол-во </w:t>
            </w:r>
            <w:r>
              <w:rPr>
                <w:b/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</w:rPr>
              <w:t xml:space="preserve"> челов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занятий: г. Сертолово, ул. Молодцова, д.1, к.3, каб. 305, ВТ, ПТ- 14.15-20.00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ансамбля русской песни Филиппова Елена Андреев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всего  - </w:t>
            </w:r>
            <w:r>
              <w:rPr>
                <w:b/>
                <w:bCs/>
                <w:color w:val="000000"/>
                <w:sz w:val="20"/>
                <w:szCs w:val="20"/>
              </w:rPr>
              <w:t>40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о 162 часа занятий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3.01.20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1.к.3 конференц-зал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Народный праздник «Святки на Руси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8.01.2023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1.к.3 конференц-зал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ar-SA"/>
              </w:rPr>
              <w:t xml:space="preserve">участие в постановке, посвящённой 80-летию прорыва блокады Ленинграда. 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.Дата проведения: </w:t>
            </w:r>
            <w:r>
              <w:rPr>
                <w:color w:val="000000"/>
                <w:sz w:val="20"/>
                <w:szCs w:val="20"/>
              </w:rPr>
              <w:t>27.01.20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</w:rPr>
              <w:t>ул. Молодцова д.7 к.2, площадь за зданием администрации</w:t>
            </w:r>
            <w:r>
              <w:rPr>
                <w:color w:val="000000"/>
                <w:sz w:val="20"/>
                <w:szCs w:val="20"/>
              </w:rPr>
              <w:t xml:space="preserve">. Мероприятие: </w:t>
            </w:r>
            <w:r>
              <w:rPr>
                <w:color w:val="000000"/>
                <w:kern w:val="2"/>
                <w:sz w:val="20"/>
                <w:szCs w:val="20"/>
              </w:rPr>
              <w:t>участие в акции «Свеча Памяти», посвященной 79-ой годовщины со Дня полного освобождения советскими войсками города Ленинграда от вражеской  блока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4.Дата проведения: </w:t>
            </w:r>
            <w:r>
              <w:rPr>
                <w:color w:val="000000"/>
                <w:sz w:val="20"/>
                <w:szCs w:val="20"/>
              </w:rPr>
              <w:t>22.02.2023</w:t>
            </w:r>
          </w:p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актовый зал учебной базы Академии связи им. М.В. Будённого.  г. Сертоло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участие в праздничном концерте, посвященном Дню защитника Оте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5. Дата проведения: </w:t>
            </w:r>
            <w:r>
              <w:rPr>
                <w:color w:val="000000"/>
                <w:sz w:val="20"/>
                <w:szCs w:val="20"/>
              </w:rPr>
              <w:t>26.0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г. Сертолово, ул. Молодцова д. 7 корп. 2, сцена за зданием админист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выступление в праздничной программе «Гуляй, Маслениц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rStyle w:val="3"/>
                <w:b/>
                <w:color w:val="000000"/>
                <w:sz w:val="20"/>
                <w:szCs w:val="20"/>
              </w:rPr>
              <w:t>6.</w:t>
            </w:r>
            <w:r>
              <w:rPr>
                <w:rStyle w:val="3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color w:val="000000"/>
                <w:sz w:val="20"/>
                <w:szCs w:val="20"/>
              </w:rPr>
              <w:t>1.03.2023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г. Сестрорецк, пл. Свободы дом 1  кинотеатр «Курортный».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Мероприятие: участие в концерте «Голоса детства 2023».</w:t>
            </w:r>
          </w:p>
          <w:p>
            <w:pPr>
              <w:pStyle w:val="Normal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rStyle w:val="3"/>
                <w:color w:val="000000"/>
                <w:sz w:val="20"/>
                <w:szCs w:val="20"/>
              </w:rPr>
              <w:t>Награждены дипломом участ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7.Дата проведения: </w:t>
            </w:r>
            <w:r>
              <w:rPr>
                <w:color w:val="000000"/>
                <w:sz w:val="20"/>
                <w:szCs w:val="20"/>
              </w:rPr>
              <w:t>25.03.2023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сто проведения: </w:t>
            </w: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г.  Санкт-Петербург, пос. Песочный, ул. Карла Маркса 57. ПМЦ «Молодость»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kern w:val="2"/>
                <w:sz w:val="20"/>
                <w:szCs w:val="20"/>
                <w:lang w:eastAsia="ar-SA"/>
              </w:rPr>
              <w:t>Мероприятие: выступление, посвященное Дню культурного работника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color w:val="000000"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b/>
                <w:i/>
                <w:color w:val="000000"/>
                <w:kern w:val="2"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Хореографический коллектив «Вираж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квартал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10, ЧТ- 19.00-1.00, СБ- 12.00- 13.00 -  Школьная 1к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о 54 часов занятий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Румянцева  Ксения Леонидов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20 чел.</w:t>
            </w:r>
          </w:p>
          <w:p>
            <w:pPr>
              <w:pStyle w:val="32"/>
              <w:spacing w:lineRule="auto" w:line="276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7.01.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 ул. Молодцова д. 7/2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акции «Свеча Памяти», посвященной Дню полного освобождения Ленинграда от вражеской блокады</w:t>
            </w:r>
            <w:r>
              <w:rPr>
                <w:rStyle w:val="WW8Num1z0"/>
                <w:rFonts w:eastAsia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32"/>
              <w:spacing w:lineRule="auto" w:line="276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2.02.23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г. Сертолово, в/ч Дранишники</w:t>
            </w:r>
          </w:p>
          <w:p>
            <w:pPr>
              <w:pStyle w:val="32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участие в праздничном концерте, посвящённом «Дню Защитника Отечества. 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26.02.2023 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площадь за зданием администрации у Молодцова д. 7/2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концертная программа «Гуляй масленица»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4.</w:t>
            </w:r>
            <w:r>
              <w:rPr>
                <w:rStyle w:val="3"/>
                <w:rFonts w:eastAsia="Times New Roman"/>
                <w:b/>
                <w:color w:val="000000"/>
                <w:sz w:val="20"/>
                <w:szCs w:val="20"/>
              </w:rPr>
              <w:t>Дата проведения: 13.03.2023 г.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Гимназия г. Сертолово ул. Молодцова д. 18</w:t>
            </w:r>
          </w:p>
          <w:p>
            <w:pPr>
              <w:pStyle w:val="32"/>
              <w:spacing w:lineRule="auto" w:line="276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участие в концерте, посвященном 15-летию МАУ «Сертоловский  КСЦ «Спектр» 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Детский хор «Кантабил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квартал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Исаева Т.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</w:t>
            </w:r>
            <w:r>
              <w:rPr>
                <w:b/>
                <w:bCs/>
                <w:color w:val="000000"/>
                <w:sz w:val="20"/>
                <w:szCs w:val="20"/>
              </w:rPr>
              <w:t>30 че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нятия проходят на базе МОБУ СОШ Сертоловский ЦО № 2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, СР, ЧТ, ПТ- 08.00-09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о 54 часов занят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.Дата проведения: </w:t>
            </w:r>
            <w:r>
              <w:rPr>
                <w:color w:val="000000"/>
                <w:sz w:val="20"/>
                <w:szCs w:val="20"/>
              </w:rPr>
              <w:t>13.01.2023</w:t>
            </w:r>
          </w:p>
          <w:p>
            <w:pPr>
              <w:pStyle w:val="TextBodyIndent"/>
              <w:ind w:left="74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Молодцовад.1 к.3, конференц зал.</w:t>
            </w:r>
          </w:p>
          <w:p>
            <w:pPr>
              <w:pStyle w:val="TextBodyIndent"/>
              <w:ind w:left="74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е: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участие в отборочном туре  конкурса «Ангелы рождества»</w:t>
            </w:r>
          </w:p>
          <w:p>
            <w:pPr>
              <w:pStyle w:val="TextBodyIndent"/>
              <w:ind w:left="74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.Дата проведения: </w:t>
            </w:r>
            <w:r>
              <w:rPr>
                <w:color w:val="000000"/>
                <w:sz w:val="20"/>
                <w:szCs w:val="20"/>
              </w:rPr>
              <w:t>20.01.202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здание МФЦ, ул. Молодцова, 1 корп.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участие в Гала концерте победителей конкурса «Ангелы рождества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Наград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Лауреат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Cs/>
                <w:color w:val="000000"/>
                <w:sz w:val="20"/>
                <w:szCs w:val="20"/>
              </w:rPr>
              <w:t xml:space="preserve"> Степени Гришина Виктор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Лауреат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Cs/>
                <w:color w:val="000000"/>
                <w:sz w:val="20"/>
                <w:szCs w:val="20"/>
              </w:rPr>
              <w:t>:  Вокально-хоровой коллектив «Кантабиле»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3.Дата проведения: </w:t>
            </w:r>
            <w:r>
              <w:rPr>
                <w:color w:val="000000"/>
                <w:sz w:val="20"/>
                <w:szCs w:val="20"/>
              </w:rPr>
              <w:t>27.01.2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Ул. Молодцова д.7 к.2, площадь за зданием администраци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акции, посвященной 79-ой годовщине со Дня полного освобождения Ленинграда от фашистской блокады (1944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Дата проведения: </w:t>
            </w:r>
            <w:r>
              <w:rPr>
                <w:color w:val="000000"/>
                <w:sz w:val="20"/>
                <w:szCs w:val="20"/>
              </w:rPr>
              <w:t>20.02.202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 СПБ. Центр развития  Культуры и спорта «Достояние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</w:t>
            </w:r>
            <w:r>
              <w:rPr>
                <w:bCs/>
                <w:color w:val="000000"/>
                <w:sz w:val="20"/>
                <w:szCs w:val="20"/>
              </w:rPr>
              <w:t xml:space="preserve"> участие в конкурсе-фестивале «Снежная шкатулка»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Награждены:Лауреат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Cs/>
                <w:color w:val="000000"/>
                <w:sz w:val="20"/>
                <w:szCs w:val="20"/>
              </w:rPr>
              <w:t xml:space="preserve"> Степени- Гришина Виктор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ауреат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Cs/>
                <w:color w:val="000000"/>
                <w:sz w:val="20"/>
                <w:szCs w:val="20"/>
              </w:rPr>
              <w:t>- Вокально-хоровой коллектив «Кантабиле».</w:t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5.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22.02.2023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В/ч,, расположенные на территории МО Сертолов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е:  участие в праздничных концертови торжественного награждения, посвященных Дню защит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.Дата проведения: </w:t>
            </w:r>
            <w:r>
              <w:rPr>
                <w:color w:val="000000"/>
                <w:sz w:val="20"/>
                <w:szCs w:val="20"/>
              </w:rPr>
              <w:t>23.02.2022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Дистанционно Группаhttps://vk.com/club72369604 КСЦ- "Спектр"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поздравлении Сертоловчан с 23 февраля.</w:t>
            </w:r>
          </w:p>
          <w:p>
            <w:pPr>
              <w:pStyle w:val="32"/>
              <w:spacing w:lineRule="auto" w:line="276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Кол-во: 1 чел.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7. Дата проведения: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6.03.202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Всеволожский ДК «Южный »https://vk.com/event202992082</w:t>
            </w:r>
          </w:p>
          <w:p>
            <w:pPr>
              <w:pStyle w:val="32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е: </w:t>
            </w:r>
            <w:r>
              <w:rPr>
                <w:bCs/>
                <w:color w:val="000000"/>
                <w:sz w:val="20"/>
                <w:szCs w:val="20"/>
              </w:rPr>
              <w:t xml:space="preserve"> участие в конкурсе-фестивале «На крыльях музыки»</w:t>
            </w:r>
          </w:p>
          <w:p>
            <w:pPr>
              <w:pStyle w:val="32"/>
              <w:spacing w:lineRule="auto" w:line="276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граждены дипломом 2 степени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8.Дата проведения: </w:t>
            </w:r>
            <w:r>
              <w:rPr>
                <w:color w:val="000000"/>
                <w:sz w:val="20"/>
                <w:szCs w:val="20"/>
                <w:lang w:val="ru-RU"/>
              </w:rPr>
              <w:t>25.03.2023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сто проведения: Дистанционно Группаhttps://vk.com/club72369604 КСЦ- "Спектр"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е: участие в Поздравлении с  днем работников Культуры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  <w:lang w:val="ru-RU" w:eastAsia="ar-SA"/>
              </w:rPr>
            </w:pPr>
            <w:r>
              <w:rPr>
                <w:b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 Ансамбль барабанщиц «Алые паруса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руководителю коллектива с учетом начислений  за  1 квартал  2023 г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занятий: г. Сертолово, ул. Молодцова, д.1, к.3, каб. 310. вс- 12.—14.00 , СБ- 14.30-00- 17.3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о 54 час. занятий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ллектива Фетисов Сергей Борисович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20 чел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Дата проведе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20.01.2023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ДК Песочный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 участие в фестиваль творческих коллективов.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ждены благодарственным письмом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left="7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Дата проведе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27.01.2023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 ул. Молодцов ад. 7/2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акция «Свеча Памяти»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Дата проведения: 22.02.2023</w:t>
            </w:r>
          </w:p>
          <w:p>
            <w:pPr>
              <w:pStyle w:val="TextBodyIndent"/>
              <w:spacing w:lineRule="auto" w:line="276"/>
              <w:ind w:left="0" w:hanging="0"/>
              <w:jc w:val="both"/>
              <w:rPr>
                <w:rStyle w:val="2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Место проведения: Сертолово, 25 км </w:t>
            </w:r>
            <w:r>
              <w:rPr>
                <w:rStyle w:val="3"/>
                <w:color w:val="000000"/>
                <w:sz w:val="20"/>
                <w:szCs w:val="20"/>
                <w:lang w:val="ru-RU"/>
              </w:rPr>
              <w:t>в/ч Дранишники, Учебный центр Военной академии связи им. Будён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частие в мероприятии ко Дню защитника Отечеств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дарственное письмо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Дата проведения: </w:t>
            </w:r>
            <w:r>
              <w:rPr>
                <w:rFonts w:cs="Times New Roman" w:ascii="Times New Roman" w:hAnsi="Times New Roman"/>
                <w:b/>
                <w:color w:val="000000"/>
              </w:rPr>
              <w:t>17.03.2023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ДК Лесколово п. Лесколово Всеволожский район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конкурсе среди женщин военнослужащих «Красавицы в погонах»</w:t>
            </w:r>
            <w:r>
              <w:rPr>
                <w:rFonts w:eastAsia="Arial"/>
                <w:color w:val="000000"/>
                <w:sz w:val="20"/>
                <w:szCs w:val="20"/>
                <w:lang w:eastAsia="ar-SA"/>
              </w:rPr>
              <w:t>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граждены благодарственным письмом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.5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фестивалей и конкурсов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,5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ведено мероприятий всего: 1 (участников 300 чел.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. Организован и проведен муниципальный конкурс-фестиваль детско-юношеского творчества «Ангелы Рождества» (от 3 до 18 лет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- 18.12.2022 г. - 20.01.2023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о проведения –1 тур – отборочный – с 10.01 до 13.01.2023 г. -  по согласованному графику (для участников от МОУ), и по адресу: ул. Молодцова д.1 к.3, 3 этаж, конференц. зал, в МАУ «Сертоловский КСЦ «СПЕКТР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тур- финал –гала-концерт -20.01.2023 г. ул. Молодцова д.1 к.3, конференц. за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 xml:space="preserve">300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учены призы победителям и участникам конкурса-фестивал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зовые места распределились следующим образом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оминация «Изобразительное искусство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младшая групп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- Митичкина Виолетта, Родионова Кс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- Рулёв Григор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то- Попович Варвара, Ерёменко А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редняя группа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есто- Макаров Леонид Борисович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есто- Кузнецов Матвей, Гошпаренко Улья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место- Рулёва Улья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ршая групп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место- </w:t>
            </w:r>
            <w:r>
              <w:rPr>
                <w:bCs/>
                <w:color w:val="000000"/>
                <w:sz w:val="20"/>
                <w:szCs w:val="20"/>
              </w:rPr>
              <w:t>Герасим Кс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место-</w:t>
            </w:r>
            <w:r>
              <w:rPr>
                <w:color w:val="000000"/>
                <w:sz w:val="20"/>
                <w:szCs w:val="20"/>
              </w:rPr>
              <w:t xml:space="preserve"> Камерзанова Анна, Абдулаева Лейла, Лепехина Алис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место</w:t>
            </w:r>
            <w:r>
              <w:rPr>
                <w:color w:val="000000"/>
                <w:sz w:val="20"/>
                <w:szCs w:val="20"/>
              </w:rPr>
              <w:t>- Дейнес Мария, Тарасенко Игор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инация «Декоративно-прикладное творчество»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ладшая возрастная групп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место- </w:t>
            </w:r>
            <w:r>
              <w:rPr>
                <w:bCs/>
                <w:color w:val="000000"/>
                <w:sz w:val="20"/>
                <w:szCs w:val="20"/>
              </w:rPr>
              <w:t>Паспалитак Лариса, МДОБУ «Сертоловский ДСКВ №1» группа №12, Кружок декоративно-прикладного творчеств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Вдохновение», Вершинин Елисей, Игошина Ки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место-</w:t>
            </w:r>
            <w:r>
              <w:rPr>
                <w:color w:val="000000"/>
                <w:sz w:val="20"/>
                <w:szCs w:val="20"/>
              </w:rPr>
              <w:t xml:space="preserve"> «Солнечные зайчики», «Золотой ключик», Василенко Андрей и Саша, Вершинин Елисе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место- </w:t>
            </w:r>
            <w:r>
              <w:rPr>
                <w:bCs/>
                <w:color w:val="000000"/>
                <w:sz w:val="20"/>
                <w:szCs w:val="20"/>
              </w:rPr>
              <w:t>Громов Артём, МДОБУ «Сертоловский ДСКВ №1» группа №5, Василенко Саша и Якунина Лиза, Якунина Лиза и Байрамова Айл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едняя возрастная групп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место- </w:t>
            </w:r>
            <w:r>
              <w:rPr>
                <w:bCs/>
                <w:color w:val="000000"/>
                <w:sz w:val="20"/>
                <w:szCs w:val="20"/>
              </w:rPr>
              <w:t>Яхина Василис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место-</w:t>
            </w:r>
            <w:r>
              <w:rPr>
                <w:bCs/>
                <w:color w:val="000000"/>
                <w:sz w:val="20"/>
                <w:szCs w:val="20"/>
              </w:rPr>
              <w:t xml:space="preserve"> Петрова Домини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инация «ФОТО»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ршая возрастная групп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место -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Цветков Матв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место</w:t>
            </w:r>
            <w:r>
              <w:rPr>
                <w:bCs/>
                <w:color w:val="000000"/>
                <w:sz w:val="20"/>
                <w:szCs w:val="20"/>
              </w:rPr>
              <w:t xml:space="preserve"> - Колиненко Анастасия Александров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оминация «Хореография»: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младшая гр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место-</w:t>
            </w:r>
            <w:r>
              <w:rPr>
                <w:color w:val="000000"/>
                <w:sz w:val="20"/>
                <w:szCs w:val="20"/>
              </w:rPr>
              <w:t xml:space="preserve"> Группа «Золотой ключик» и группа «Улыб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место- </w:t>
            </w:r>
            <w:r>
              <w:rPr>
                <w:bCs/>
                <w:color w:val="000000"/>
                <w:sz w:val="20"/>
                <w:szCs w:val="20"/>
              </w:rPr>
              <w:t>Группа «Кот Учёный», Группа «Кораблик»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няя групп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место- </w:t>
            </w:r>
            <w:r>
              <w:rPr>
                <w:bCs/>
                <w:color w:val="000000"/>
                <w:sz w:val="20"/>
                <w:szCs w:val="20"/>
              </w:rPr>
              <w:t>Студия танцев "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ANDEM</w:t>
            </w:r>
            <w:r>
              <w:rPr>
                <w:bCs/>
                <w:color w:val="000000"/>
                <w:sz w:val="20"/>
                <w:szCs w:val="20"/>
              </w:rPr>
              <w:t>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оминация «Художественное чтение»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младшая групп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место-</w:t>
            </w:r>
            <w:r>
              <w:rPr>
                <w:color w:val="000000"/>
                <w:sz w:val="20"/>
                <w:szCs w:val="20"/>
              </w:rPr>
              <w:t xml:space="preserve"> Гусейнов Максим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место</w:t>
            </w:r>
            <w:r>
              <w:rPr>
                <w:color w:val="000000"/>
                <w:sz w:val="20"/>
                <w:szCs w:val="20"/>
              </w:rPr>
              <w:t>- Беззубикова Улья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 место</w:t>
            </w:r>
            <w:r>
              <w:rPr>
                <w:color w:val="000000"/>
                <w:sz w:val="20"/>
                <w:szCs w:val="20"/>
              </w:rPr>
              <w:t>- Бойченко Екатер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Номинация «Вокальный ансамбль»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ладшая групп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место -  </w:t>
            </w:r>
            <w:r>
              <w:rPr>
                <w:bCs/>
                <w:color w:val="000000"/>
                <w:sz w:val="20"/>
                <w:szCs w:val="20"/>
              </w:rPr>
              <w:t>«Золотой ключик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место - </w:t>
            </w:r>
            <w:r>
              <w:rPr>
                <w:bCs/>
                <w:color w:val="000000"/>
                <w:sz w:val="20"/>
                <w:szCs w:val="20"/>
              </w:rPr>
              <w:t>Вокальный ансамбль: «Ягод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оминация «Вокал, соло»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ладшая групп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место- </w:t>
            </w:r>
            <w:r>
              <w:rPr>
                <w:bCs/>
                <w:color w:val="000000"/>
                <w:sz w:val="20"/>
                <w:szCs w:val="20"/>
              </w:rPr>
              <w:t>Стюфляева Полина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место-   </w:t>
            </w:r>
            <w:r>
              <w:rPr>
                <w:bCs/>
                <w:color w:val="000000"/>
                <w:sz w:val="20"/>
                <w:szCs w:val="20"/>
              </w:rPr>
              <w:t>Лоба Василис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яя возрастная группа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место</w:t>
            </w:r>
            <w:r>
              <w:rPr>
                <w:color w:val="000000"/>
                <w:sz w:val="20"/>
                <w:szCs w:val="20"/>
              </w:rPr>
              <w:t xml:space="preserve"> - Алтухова Ксения.</w:t>
            </w:r>
          </w:p>
        </w:tc>
      </w:tr>
      <w:tr>
        <w:trPr>
          <w:trHeight w:val="519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1.6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участия талантливых исполнителей в конкурсах, фестивалях, карнавалах, концертах различного уровня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0"/>
              </w:rPr>
              <w:t>Проведено мероприятий всего: 1 (участников 40 чел.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роведения:  8 апрел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: г. Нижний Новгород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Международный  фестиваль – конкурс детского и юношеского творчества «Жемчужина Поволжья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участников: 40 челове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: диплом участника.</w:t>
            </w:r>
          </w:p>
        </w:tc>
      </w:tr>
      <w:tr>
        <w:trPr>
          <w:trHeight w:val="851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7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мероприятий по изучению культурного и исторического наследия, в т.ч. экскурсии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-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-00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sz w:val="20"/>
              </w:rPr>
              <w:t>Мероприятия пройдут во 2м-3 квартале.</w:t>
            </w:r>
          </w:p>
        </w:tc>
      </w:tr>
      <w:tr>
        <w:trPr>
          <w:trHeight w:val="30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/>
              <w:t>1.8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работы клубных формирован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5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0"/>
              </w:rPr>
              <w:t>Проведено мероприятий всего: 2 (участников 40 чел.)</w:t>
            </w:r>
          </w:p>
          <w:p>
            <w:pPr>
              <w:pStyle w:val="32"/>
              <w:spacing w:lineRule="auto" w:line="276" w:before="120" w:after="0"/>
              <w:rPr>
                <w:rStyle w:val="3"/>
                <w:color w:val="000000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Style w:val="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Патриотический клуб «Ветеран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,6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  <w:tab w:val="left" w:pos="252" w:leader="none"/>
              </w:tabs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триотический клуб «Ветеран»</w:t>
            </w:r>
          </w:p>
          <w:p>
            <w:pPr>
              <w:pStyle w:val="Normal"/>
              <w:widowControl w:val="false"/>
              <w:ind w:left="72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лата по договорам гражданско-правового характера с учетом начислений за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1 квартал 2023г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патриотического клуба «Ветеран» Кораблева В.Н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 </w:t>
            </w:r>
            <w:r>
              <w:rPr>
                <w:color w:val="000000"/>
                <w:sz w:val="20"/>
                <w:szCs w:val="20"/>
              </w:rPr>
              <w:t>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занятий- г. Сертолово, ул. Молодцова д.4/3, ФОК, помещение Совета ветеран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, ПТ- 13.00-15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о 54 часов занятий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center" w:pos="529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18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МФЦ ул. Молодцова д.1/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: участие в мероприятиях, посвященных Дню снятие блокады.  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26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ДШИ  Ул. Ларина д. 14А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частие в мероприятиях, посвященных Дню Полного освобождения Ленинграда от вражеской блокады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27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проведения: площадь за зданием администрации 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е: участие в мероприятиях, посвященных Дню Полного освобождения Ленинграда от вражеской блокады.  Патриотическая акция «Свеча Памяти»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.Дата проведения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5.02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арк Героев ул. Молодцова д. 16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митинге, посвященном Дню вывода войск из Афганистана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5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26.02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, ул Молодцова д. 7/2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праздничных мероприятиях, посвященных проводам зимы «Гуляй, Масленица!»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01.03.23 г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 xml:space="preserve">Место проведения: памятник Д. Кожемякику, 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траурный митинг-концерт, посвященный подвигу 6-ой роты и Д. Кожемякина. Районное мероприятие. Сертолово встречающая сторона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7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6.03.23 г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сто проведения: памятник Д. Кожемякику, парк Героев, музей воинской славы Гимназии, прмещение совета ветеранов</w:t>
            </w:r>
          </w:p>
          <w:p>
            <w:pPr>
              <w:pStyle w:val="32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Мероприятие: Встреча с делегацией ветеранских организаций Всеволожского района.</w:t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Клуб социальной адаптации «Гармония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3,5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лата по договорам гражданско-правового характера с учетом начислений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за 1 квартал 2023г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нятия проходят г. Сертолово, МФЦ ул. Молодцов ад. 1 к.3 , ПН, СР- 13.00-15.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коллектива Залогина Наталья Юрьевна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20 че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о 48 часов занятий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18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МФЦ ул. Молодцова д.1/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: участие в мероприятиях, посвященных Дню снятие блокады.  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26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проведения: ДШИ  Ул. Ларина д. 14А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частие в мероприятиях, посвященных Дню Полного освобождения Ленинграда от вражеской блокады.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Дата проведения: </w:t>
            </w:r>
            <w:r>
              <w:rPr>
                <w:rFonts w:cs="Times New Roman" w:ascii="Times New Roman" w:hAnsi="Times New Roman"/>
                <w:color w:val="000000"/>
              </w:rPr>
              <w:t>27.01.2023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сто проведения: площадь за зданием администрации 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: участие в мероприятиях, посвященных Дню Полного освобождения Ленинграда от вражеской блокады. </w:t>
            </w:r>
          </w:p>
          <w:p>
            <w:pPr>
              <w:pStyle w:val="ConsPlusNormal"/>
              <w:tabs>
                <w:tab w:val="clear" w:pos="708"/>
                <w:tab w:val="center" w:pos="529" w:leader="none"/>
              </w:tabs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иотическая акция «Свеча Памят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: 20 челове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.Дата проведения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5.02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арк Героев ул. Молодцова д. 16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митинге, посвященном Дню вывода войск из Афганистана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rStyle w:val="3"/>
                <w:rFonts w:eastAsia="Times New Roman"/>
                <w:color w:val="000000"/>
                <w:sz w:val="20"/>
                <w:szCs w:val="20"/>
              </w:rPr>
              <w:t>5.</w:t>
            </w:r>
            <w:r>
              <w:rPr>
                <w:b/>
                <w:color w:val="000000"/>
                <w:sz w:val="20"/>
                <w:szCs w:val="20"/>
              </w:rPr>
              <w:t xml:space="preserve">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26.02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площадь за зданием администрации, ул Молодцова д. 7/2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праздничных мероприятиях, посвященных проводам зимы «Гуляй, Масленица!»</w:t>
            </w:r>
          </w:p>
          <w:p>
            <w:pPr>
              <w:pStyle w:val="32"/>
              <w:spacing w:lineRule="auto" w:line="240"/>
              <w:jc w:val="both"/>
              <w:rPr>
                <w:rStyle w:val="3"/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астер-класса.</w:t>
            </w:r>
          </w:p>
          <w:p>
            <w:pPr>
              <w:pStyle w:val="32"/>
              <w:spacing w:lineRule="auto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. 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3 .03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 1/3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концертной программе, посвященной 8 марта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.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07 .03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 1/3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участие в концертной программе, посвященной 8 марта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  <w:r>
              <w:rPr>
                <w:b/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13 .03.23 г.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МФЦ ул. Молодцова д. 1/3</w:t>
            </w:r>
          </w:p>
          <w:p>
            <w:pPr>
              <w:pStyle w:val="32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просмотр и обсуждение фильма «Офицеры».</w:t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9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проведение мероприятий для жителей пожилого возраст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6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о мероприятий всего: 3 (участников 145 чел.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«Бабушка -онлайн», дедушка-онлайн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по договорам гражданско-правового характера с преподавателя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 договор на оплату интерн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ована программа: Обучение компьютерной грамотности граждан пожилого возраста и инвалидов, проживающих в МО Сертолово.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1 квартале сформировано 2 группы по 8 чел. - </w:t>
            </w:r>
            <w:r>
              <w:rPr>
                <w:b/>
                <w:bCs/>
                <w:color w:val="000000"/>
                <w:sz w:val="20"/>
                <w:szCs w:val="20"/>
              </w:rPr>
              <w:t>16 человек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твование юбиляров 85, 90, 91+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0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о и проведено чествование ветеранов, которым исполнилось 85, 90, 95 лет и более. Вручены подарки и цветы ветеранам 90 л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участников 1 квартал </w:t>
            </w:r>
            <w:r>
              <w:rPr>
                <w:b/>
                <w:color w:val="000000"/>
                <w:sz w:val="20"/>
                <w:szCs w:val="20"/>
              </w:rPr>
              <w:t>- 89</w:t>
            </w:r>
            <w:r>
              <w:rPr>
                <w:color w:val="000000"/>
                <w:sz w:val="20"/>
                <w:szCs w:val="20"/>
              </w:rPr>
              <w:t xml:space="preserve"> чел. Закуплены подарки ( текстиль ),  подарочные пакеты и букеты.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       </w:t>
            </w:r>
          </w:p>
        </w:tc>
      </w:tr>
      <w:tr>
        <w:trPr>
          <w:trHeight w:val="41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Акции «Согреем теплом сердца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72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00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Мероприятия пройдут во 2м-3 квартале.</w:t>
            </w:r>
          </w:p>
        </w:tc>
      </w:tr>
      <w:tr>
        <w:trPr>
          <w:trHeight w:val="713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легации МО Сертолово в районных мероприятиях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Участие делегации МО Сертолово в районном мероприятии, посвящённом Международному женскому дню 8 мар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: </w:t>
            </w:r>
            <w:r>
              <w:rPr>
                <w:b/>
                <w:bCs/>
                <w:color w:val="000000"/>
                <w:sz w:val="20"/>
                <w:szCs w:val="20"/>
              </w:rPr>
              <w:t>06.03.2023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: г. Санкт-Петербург, пл. Стачек д.4, Дворец искусст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участников -</w:t>
            </w:r>
            <w:r>
              <w:rPr>
                <w:b/>
                <w:bCs/>
                <w:color w:val="000000"/>
                <w:sz w:val="20"/>
                <w:szCs w:val="20"/>
              </w:rPr>
              <w:t>40 че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Организована поездка делегации МО Сертолово - представителей общественных организаций, предприятий МО Сертолово на участие  в областном мероприятии, посвященном Международному женскому дню 8 марта- спектакль "Любовь и голуби".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1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ероприятий по патриотическому воспитанию жителе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6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роведено мероприятий всего: 2 (участников 219 чел.)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атриотические акции, посвященные памятным датам в МО Сертолово Акция «Свеча Памят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ата проведения- 27.01.23 г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оведения –площадь за зданием администрации, ул. Молодцова, д.7, к.2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ол-во участников-  </w:t>
            </w:r>
            <w:r>
              <w:rPr>
                <w:b/>
                <w:color w:val="000000"/>
                <w:sz w:val="20"/>
                <w:szCs w:val="20"/>
              </w:rPr>
              <w:t>200</w:t>
            </w:r>
            <w:r>
              <w:rPr>
                <w:color w:val="000000"/>
                <w:sz w:val="20"/>
                <w:szCs w:val="20"/>
              </w:rPr>
              <w:t xml:space="preserve"> чел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а и проведена патриотическая акция «Свеча памят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ероприятии приняли участие представители предприятий, общественных организаций города, юнармейцы, военнослужащие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программе: литературно-художественная композиц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«Блокадный костер» </w:t>
            </w:r>
            <w:r>
              <w:rPr>
                <w:color w:val="000000"/>
                <w:sz w:val="20"/>
                <w:szCs w:val="20"/>
              </w:rPr>
              <w:t>с участием образцового театрального коллектива «Волшебная флейта», фольклорного коллектива «Гостьюшки», минута молчания, церемония зажжения свечей и выкладка цифры «900»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. Участие делегации МО Сертолово в патриотическом мероприятии-акции,посвященной 80-летию с дня прорыва блокады Ленинград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Дата проведения: 18.01. 2023 г.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есто проведения: г. Всеволожск,  памятник "Разорванное кольцо" 39 км. Дороги Жизни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Кол-во участников -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19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 человек.</w:t>
            </w:r>
          </w:p>
        </w:tc>
      </w:tr>
      <w:tr>
        <w:trPr>
          <w:trHeight w:val="2262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108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  <w:r>
              <w:rPr>
                <w:lang w:val="en-US"/>
              </w:rPr>
              <w:t>.1</w:t>
            </w:r>
            <w:r>
              <w:rPr/>
              <w:t>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ащение реквизитом, материалами и оборудованием творческих коллективов, клубных формирований, мероприят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Проведено мероприятий всего: 4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 договор с ИП «Маленко» на приобретение расходных материалов  ( бумага, клей, ножницы и т .д.) для работы клуба социальной адаптации  «Гармония», проведении мастер-классов по  декоративно- прикладному творчеству.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 договор с ИП «Егоров» на приобретение платьев (8 шт.) для Хореогарфического коллектива «Вираж»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 договор с ИП Маренин Артем Константинович  на приобретение кадрилек  ( белые )( 11 шт )  для хореогарфического коллектива «Школьные годы» 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ключен договор с ИП Егоров на приобретение костюмов для театрализованного выступления хореографического коллектива «Квазар».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1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условий по проведению мероприятий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29,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3,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0,9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 договор с ООО «ЭФЛ - Север» на аренду помещения площадью 491,2 м2. ул. Молодцова д. 1/3.</w:t>
            </w:r>
          </w:p>
        </w:tc>
      </w:tr>
      <w:tr>
        <w:trPr>
          <w:trHeight w:val="536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13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вижимого имуществ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Заключен договор по выполнению работ по восстановительному ремонту сцены, расположенной по адресу: Ленинградская область Всеволожский р-он, г. Сертолово, ул. Молодцова, д.7, к.2 площадь за зданием администрации. 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ы работы: демонтаж фанеры, установка дополнительных опорных столбов, замена поврежденных крепежных элементов и протяжка старых, покраска металлических элементов после демонтажа старой фанеры.</w:t>
            </w:r>
          </w:p>
        </w:tc>
      </w:tr>
      <w:tr>
        <w:trPr>
          <w:trHeight w:val="566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.14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муниципальному автономному учреждению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82,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7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58,2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Мероприятия муниципальной программы «Развитие культуры в МО Сертолово» на 2020-2024 годы выполняются в рамках муниципального задания муниципальным автономным учреждением «Сертоловский культурно-спортивный центр «Спектр». Требуемые результаты в 1 квартале 2023 года достигнуты.  </w:t>
            </w:r>
          </w:p>
        </w:tc>
      </w:tr>
      <w:tr>
        <w:trPr>
          <w:trHeight w:val="566" w:hRule="atLeast"/>
        </w:trPr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4034,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842,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530,2</w:t>
            </w:r>
          </w:p>
        </w:tc>
        <w:tc>
          <w:tcPr>
            <w:tcW w:w="68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Cs w:val="28"/>
        </w:rPr>
        <w:t>Руководитель программы: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Начальник отдела местного самоуправления 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администрации МО Сертолово                                                                                                                                             Е.Г. Милле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Резникова Н.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12) 593-38-56 доб.211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Calibri"/>
      <w:b/>
      <w:color w:val="000000"/>
    </w:rPr>
  </w:style>
  <w:style w:type="character" w:styleId="WW8Num2z0">
    <w:name w:val="WW8Num2z0"/>
    <w:qFormat/>
    <w:rPr>
      <w:rFonts w:eastAsia="Calibri"/>
      <w:b/>
      <w:color w:val="000000"/>
    </w:rPr>
  </w:style>
  <w:style w:type="character" w:styleId="WW8Num3z0">
    <w:name w:val="WW8Num3z0"/>
    <w:qFormat/>
    <w:rPr>
      <w:rFonts w:eastAsia="Calibri"/>
      <w:b/>
      <w:color w:val="000000"/>
    </w:rPr>
  </w:style>
  <w:style w:type="character" w:styleId="WW8Num4z0">
    <w:name w:val="WW8Num4z0"/>
    <w:qFormat/>
    <w:rPr>
      <w:rFonts w:eastAsia="Calibri"/>
      <w:b/>
      <w:color w:val="000000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rFonts w:eastAsia="Calibri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/>
      <w:b/>
      <w:color w:val="000000"/>
    </w:rPr>
  </w:style>
  <w:style w:type="character" w:styleId="WW8Num12z0">
    <w:name w:val="WW8Num12z0"/>
    <w:qFormat/>
    <w:rPr>
      <w:b/>
      <w:sz w:val="20"/>
    </w:rPr>
  </w:style>
  <w:style w:type="character" w:styleId="WW8Num13z0">
    <w:name w:val="WW8Num13z0"/>
    <w:qFormat/>
    <w:rPr>
      <w:rFonts w:eastAsia="Calibri"/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kern w:val="2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шрифт абзаца3"/>
    <w:qFormat/>
    <w:rPr/>
  </w:style>
  <w:style w:type="character" w:styleId="2">
    <w:name w:val="Гиперссылка2"/>
    <w:qFormat/>
    <w:rPr>
      <w:color w:val="0563C1"/>
      <w:u w:val="single"/>
    </w:rPr>
  </w:style>
  <w:style w:type="character" w:styleId="WW8Num1z5">
    <w:name w:val="WW8Num1z5"/>
    <w:qFormat/>
    <w:rPr/>
  </w:style>
  <w:style w:type="character" w:styleId="11">
    <w:name w:val="Основной шрифт абзаца1"/>
    <w:qFormat/>
    <w:rPr/>
  </w:style>
  <w:style w:type="character" w:styleId="31">
    <w:name w:val="Гиперссылка3"/>
    <w:qFormat/>
    <w:rPr>
      <w:color w:val="0563C1"/>
      <w:u w:val="single"/>
    </w:rPr>
  </w:style>
  <w:style w:type="character" w:styleId="4">
    <w:name w:val="Основной шрифт абзаца4"/>
    <w:qFormat/>
    <w:rPr/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12">
    <w:name w:val="Гиперссылка1"/>
    <w:qFormat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tLeast" w:line="100"/>
      <w:ind w:left="360" w:hanging="0"/>
      <w:textAlignment w:val="baseline"/>
    </w:pPr>
    <w:rPr>
      <w:kern w:val="2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32">
    <w:name w:val="Обычный3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hanging="0"/>
      <w:jc w:val="both"/>
    </w:pPr>
    <w:rPr>
      <w:lang w:val="en-US" w:bidi="he-IL"/>
    </w:rPr>
  </w:style>
  <w:style w:type="paragraph" w:styleId="41">
    <w:name w:val="Обычный4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st_muzikantoff" TargetMode="External"/><Relationship Id="rId3" Type="http://schemas.openxmlformats.org/officeDocument/2006/relationships/hyperlink" Target="https://vk.com/fest_muzikantoff" TargetMode="External"/><Relationship Id="rId4" Type="http://schemas.openxmlformats.org/officeDocument/2006/relationships/hyperlink" Target="https://vk.com/fest_muzikantoff" TargetMode="External"/><Relationship Id="rId5" Type="http://schemas.openxmlformats.org/officeDocument/2006/relationships/hyperlink" Target="https://vk.com/fest_muzikantoff" TargetMode="External"/><Relationship Id="rId6" Type="http://schemas.openxmlformats.org/officeDocument/2006/relationships/hyperlink" Target="https://vk.com/fest_muzikantoff" TargetMode="External"/><Relationship Id="rId7" Type="http://schemas.openxmlformats.org/officeDocument/2006/relationships/hyperlink" Target="https://vk.com/fest_muzikantoff" TargetMode="External"/><Relationship Id="rId8" Type="http://schemas.openxmlformats.org/officeDocument/2006/relationships/hyperlink" Target="https://vk.com/fest_muzikantoff" TargetMode="External"/><Relationship Id="rId9" Type="http://schemas.openxmlformats.org/officeDocument/2006/relationships/hyperlink" Target="https://vk.com/fest_muzikantoff" TargetMode="External"/><Relationship Id="rId10" Type="http://schemas.openxmlformats.org/officeDocument/2006/relationships/hyperlink" Target="https://vk.com/fest_muzikantoff" TargetMode="External"/><Relationship Id="rId11" Type="http://schemas.openxmlformats.org/officeDocument/2006/relationships/hyperlink" Target="https://vk.com/away.php?to=http%3A%2F%2F%E0%F0%F2%ED%E0%F1%EB%E5%E4%E8%E5.%F0%F4&amp;cc_key=" TargetMode="External"/><Relationship Id="rId12" Type="http://schemas.openxmlformats.org/officeDocument/2006/relationships/hyperlink" Target="https://vk.com/im?sel=26381534&amp;st=&#1084;&#1072;&#1088;&#1090;&amp;w=wall-170603545_18518" TargetMode="External"/><Relationship Id="rId13" Type="http://schemas.openxmlformats.org/officeDocument/2006/relationships/hyperlink" Target="https://vk.com/away.php?to=https%3A%2F%2Ffest.muzikantoff.ru%2Fmarafon%2F&amp;post=-13409015_77203&amp;cc_key=" TargetMode="External"/><Relationship Id="rId14" Type="http://schemas.openxmlformats.org/officeDocument/2006/relationships/hyperlink" Target="https://vk.com/fest_muzikantoff?w=wall-13409015_77203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24:00Z</dcterms:created>
  <dc:creator>SpektrSap</dc:creator>
  <dc:description/>
  <cp:keywords/>
  <dc:language>en-US</dc:language>
  <cp:lastModifiedBy>user</cp:lastModifiedBy>
  <cp:lastPrinted>2023-04-17T11:10:00Z</cp:lastPrinted>
  <dcterms:modified xsi:type="dcterms:W3CDTF">2023-04-17T12:12:00Z</dcterms:modified>
  <cp:revision>57</cp:revision>
  <dc:subject/>
  <dc:title>ОТЧЕТ О ВЫПОЛНЕНИИ МУНИЦИПАЛЬ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96AC03E494EAFA424A39DC5BA88FA</vt:lpwstr>
  </property>
  <property fmtid="{D5CDD505-2E9C-101B-9397-08002B2CF9AE}" pid="3" name="KSOProductBuildVer">
    <vt:lpwstr>1049-11.2.0.11516</vt:lpwstr>
  </property>
</Properties>
</file>