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ОТЧЕТ О ВЫПОЛН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ое поколение МО Сертолово» на 2020-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квартал 2022 года</w:t>
      </w:r>
    </w:p>
    <w:p>
      <w:pPr>
        <w:pStyle w:val="Normal"/>
        <w:jc w:val="center"/>
        <w:rPr/>
      </w:pPr>
      <w:r>
        <w:rPr/>
        <w:t xml:space="preserve">Источник финансирования – бюджет МО Сертолово </w:t>
      </w:r>
    </w:p>
    <w:p>
      <w:pPr>
        <w:pStyle w:val="Normal"/>
        <w:jc w:val="center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4"/>
        <w:gridCol w:w="6"/>
        <w:gridCol w:w="2159"/>
        <w:gridCol w:w="1615"/>
        <w:gridCol w:w="1980"/>
        <w:gridCol w:w="1620"/>
        <w:gridCol w:w="540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ного элемента программы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лановый 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на 2022 год 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полнено на 1 квартал 2022 года (нарастающим итогом 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финансированона 1 квартал 2022 года (нарастающим ито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 достигнутых результата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55" w:leader="none"/>
              </w:tabs>
              <w:rPr/>
            </w:pPr>
            <w:r>
              <w:rPr/>
              <w:tab/>
            </w:r>
            <w:r>
              <w:rPr>
                <w:b/>
              </w:rPr>
              <w:t>Процессная часть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Комплекс мероприятий по обеспечению всестороннего  развития детей, подростков и молодежи МО Сертолово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ом числ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,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МО Сертол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,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1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гражданско-патриотическому воспитанию детей, подростков и молодеж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1.Проведение акции «Обелиск»</w:t>
            </w:r>
          </w:p>
          <w:p>
            <w:pPr>
              <w:pStyle w:val="Normal"/>
              <w:rPr/>
            </w:pPr>
            <w:r>
              <w:rPr/>
              <w:t>Дата проведение: с 21.01.2022. по 26.01.2022г.</w:t>
            </w:r>
          </w:p>
          <w:p>
            <w:pPr>
              <w:pStyle w:val="Normal"/>
              <w:rPr/>
            </w:pPr>
            <w:r>
              <w:rPr/>
              <w:t>Место проведения: воинское захоронение мкр. Черная Речка,30 км. Выборгского шоссе; воинское захоронение советских воинов в 1941-1944 гг.ул.Песочная в районе д.1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участников:20 челове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>.</w:t>
            </w:r>
            <w:r>
              <w:rPr>
                <w:b/>
              </w:rPr>
              <w:t xml:space="preserve"> Проведение акции «Обелиск»</w:t>
            </w:r>
          </w:p>
          <w:p>
            <w:pPr>
              <w:pStyle w:val="Normal"/>
              <w:rPr/>
            </w:pPr>
            <w:r>
              <w:rPr/>
              <w:t>Дата проведения: с 11.02.2022по 14.02.2022г.</w:t>
            </w:r>
          </w:p>
          <w:p>
            <w:pPr>
              <w:pStyle w:val="Normal"/>
              <w:rPr/>
            </w:pPr>
            <w:r>
              <w:rPr/>
              <w:t>Место проведения: мемориал войнам, погибшим в локальных войнах и военных конфликт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участников:20 челове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Организация и проведение праздничного мероприятия вручение паспортов</w:t>
            </w:r>
          </w:p>
          <w:p>
            <w:pPr>
              <w:pStyle w:val="Normal"/>
              <w:rPr/>
            </w:pPr>
            <w:r>
              <w:rPr/>
              <w:t>Дата проведения: 22.02.2022 г. Место проведения: ул. Молодцова ,д.1/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Количество участников:7 человек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экскурс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. 09.02.2022г. </w:t>
            </w:r>
            <w:r>
              <w:rPr/>
              <w:t>патриотическая экскурсия д/молодежи МО Сертолово, посвященная 78-ой годовщине Дня полного освобождения Ленинграда от фашистской  блокады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участников:44 чел.</w:t>
            </w:r>
          </w:p>
        </w:tc>
      </w:tr>
      <w:tr>
        <w:trPr>
          <w:trHeight w:val="132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участия  молодежи, детских, подростковых и молодежных коллективов в смотрах, конкурсах, выставках,</w:t>
            </w:r>
          </w:p>
          <w:p>
            <w:pPr>
              <w:pStyle w:val="Normal"/>
              <w:rPr/>
            </w:pPr>
            <w:r>
              <w:rPr/>
              <w:t>карнавалах, олимпиадах и других мероприятиях различного уровн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планированное мероприятие перенесено на 2 кв. 2022 год, в связи со сложной эпидемобстановкой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роведение походов, слет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1.11.02-13.02.2022г. </w:t>
            </w:r>
            <w:r>
              <w:rPr>
                <w:color w:val="000000"/>
              </w:rPr>
              <w:t xml:space="preserve">Туристский слет д/молодежи МО Сертолово. Место проведения: ЛО, Приозерский р-он, п.Лосево, база «Юность». </w:t>
            </w:r>
            <w:r>
              <w:rPr>
                <w:b/>
                <w:color w:val="000000"/>
              </w:rPr>
              <w:t>Количество участников:20 человек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56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менная стипендия «Стипендиат года МО Сертолово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22.03.2022г.</w:t>
            </w:r>
            <w:r>
              <w:rPr>
                <w:bCs/>
              </w:rPr>
              <w:t xml:space="preserve"> За выдающиеся способности в области образования и культуры, физической культуры и спорта присуждена  именная стипендия </w:t>
            </w:r>
            <w:r>
              <w:rPr>
                <w:b/>
                <w:bCs/>
              </w:rPr>
              <w:t xml:space="preserve">«Стипендиат года МО Сертолово»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есто проведения: ул. Молодцова, д. 1, к. 3 (каб. 305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личество участников – 20 чел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типендиатам в торжественной обстановке вручены свидетельства, ленты стипендиатов, цветочная и подарочная продукция.</w:t>
            </w:r>
          </w:p>
        </w:tc>
      </w:tr>
      <w:tr>
        <w:trPr>
          <w:trHeight w:val="110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ствование активной молодежи МО Сертолово по итогам год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" w:leader="none"/>
                <w:tab w:val="left" w:pos="511" w:leader="none"/>
              </w:tabs>
              <w:jc w:val="both"/>
              <w:rPr/>
            </w:pPr>
            <w:r>
              <w:rPr/>
              <w:t xml:space="preserve">Назначена именная стипендия </w:t>
            </w:r>
            <w:r>
              <w:rPr>
                <w:b/>
              </w:rPr>
              <w:t>«Стипендиат года" МО Сертолово.</w:t>
            </w:r>
            <w:r>
              <w:rPr/>
              <w:t xml:space="preserve"> Произведена закупка лет и свидетельств «Стипендиат года МО Сертолово».</w:t>
            </w:r>
          </w:p>
        </w:tc>
      </w:tr>
      <w:tr>
        <w:trPr>
          <w:trHeight w:val="37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, олимпиад, викторин, выставок, фестивалей, карнавалов, КВН, викторин, деловых игр, мастер-классов, творческих мастерских, литературных гостиных и т.п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01.02.-15.02.2022г. </w:t>
            </w:r>
            <w:r>
              <w:rPr/>
              <w:t xml:space="preserve">Конкурс рисунков, посвященный </w:t>
            </w:r>
            <w:r>
              <w:rPr>
                <w:lang w:val="en-US"/>
              </w:rPr>
              <w:t>XXIV</w:t>
            </w:r>
            <w:r>
              <w:rPr/>
              <w:t xml:space="preserve"> зимним Олимпийским играм «О спорт ты мир!». Место проведения: ОУ МО Сертолово. Количество участников:103 челове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 06.03.2022г. </w:t>
            </w:r>
            <w:r>
              <w:rPr/>
              <w:t>Конкурс для молодых семей «Папа, мама, я- дружная семья».</w:t>
            </w:r>
          </w:p>
          <w:p>
            <w:pPr>
              <w:pStyle w:val="Normal"/>
              <w:rPr/>
            </w:pPr>
            <w:r>
              <w:rPr/>
              <w:t>Место проведения: ул. Молодцова, д.1,к.3 (каб. 305)Количество участников:37 человек.</w:t>
            </w:r>
          </w:p>
        </w:tc>
      </w:tr>
      <w:tr>
        <w:trPr>
          <w:trHeight w:val="37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городских акц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едства по данному пункту перенесены на 2-ой квартал 2022 года и будут выполнены в полном объеме.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зация деятельности подростково-молодежного центра </w:t>
            </w:r>
            <w:r>
              <w:rPr>
                <w:b/>
              </w:rPr>
              <w:t>«Ориентир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ована работа подростково-молодежного центра «Ориентир»(г. Сертолово, мкр. Черная речка,д.23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итель центра Перминов Е.Ю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жим работы: Пн-Пт с 17-00 до 22-00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б с 09-00до 15-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1 кв.2022 года проведено 108 часов занят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.27.01.2022г.</w:t>
            </w:r>
            <w:r>
              <w:rPr/>
              <w:t xml:space="preserve"> принимали участие в патриотической акции «Свеча памяти», посвященной Дню снятия блокады Ленинграда. Место проведения: г.Сертолово, ул. Молодцова д.7/2(площадь за зданием администрации). </w:t>
            </w:r>
            <w:r>
              <w:rPr>
                <w:b/>
              </w:rPr>
              <w:t>Количество участников:25 человек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2.15.02.2022г.</w:t>
            </w:r>
            <w:r>
              <w:rPr/>
              <w:t xml:space="preserve"> Принимали участие в торжественно-траурном митинге «Не дай отчизна замолчать».Место проведения: г.Сертолово, ул.Молодцова «Парк героев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Количество участников:20 чел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3.04.03.2022г</w:t>
            </w:r>
            <w:r>
              <w:rPr/>
              <w:t xml:space="preserve">. Принимали участие в конкурсе «Веселые старты», посвященном Международному женскому Дню 8 Марта. </w:t>
            </w:r>
            <w:r>
              <w:rPr>
                <w:b/>
              </w:rPr>
              <w:t>Количество участников:21 человек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4.06.03.2022г. </w:t>
            </w:r>
            <w:r>
              <w:rPr/>
              <w:t>Принимали участие в праздничном гулянии «Гуляй Масленица!».Место проведения: г.Сертолово, мкр.Черная Речка,д.23 ПМЦ «Ориентир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Количество участников:25 человек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йствует на территории ПМЦ «Ориентир» кружек для детей и подростков «Умелые ручки». Руководитель кружка Уланова Ю.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проведения г.Сертолово, мкр.Черная Речка,д.2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остоянно посещаемых:20 человек. За первый квартал 2022 года проведено 16 часов занят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.27.01.2022г</w:t>
            </w:r>
            <w:r>
              <w:rPr/>
              <w:t xml:space="preserve">. Принимали участие в мероприятии, посвященном 77-ой годовщине со Дня снятия блокады Ленинграда. Оформление блокадных лент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участников: 10 человек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2.27.01.2022г </w:t>
            </w:r>
            <w:r>
              <w:rPr/>
              <w:t>Принимали участие в  патриотической акции «Свеча памяти».Место проведения:г.Сертолово,ул.Молодцова,д7/2 (площадь за зданием администраци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участников: 5 человек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3. 22.02.2022г. </w:t>
            </w:r>
            <w:r>
              <w:rPr/>
              <w:t xml:space="preserve">Принимали участие в онлайн мастер-классе «Открытка к 23 февраля».Место проведения: г.Сертолово, группа в ВК </w:t>
            </w:r>
            <w:hyperlink r:id="rId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lub</w:t>
              </w:r>
              <w:r>
                <w:rPr>
                  <w:rStyle w:val="InternetLink"/>
                </w:rPr>
                <w:t>114741570</w:t>
              </w:r>
            </w:hyperlink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участников:20 человек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4.08.03.2022г.</w:t>
            </w:r>
            <w:r>
              <w:rPr/>
              <w:t xml:space="preserve"> принимали участие в подготовке к празднику 8 марта (изготовление подарков).Место проведения: г.Сертолово,ул.Молодцова,д.1/3,каб.30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участников: 12 человек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зация деятельности подростково-молодежного туристического клуба </w:t>
            </w:r>
            <w:r>
              <w:rPr>
                <w:b/>
              </w:rPr>
              <w:t>«Робинзоны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jc w:val="both"/>
              <w:rPr/>
            </w:pPr>
            <w:r>
              <w:rPr/>
              <w:t>Руководитель туристского клуба «Робинзоны» Поляков П.В.За 1 кв.2022 года проведено 63 часа занят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участников клуба:26 челове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jc w:val="both"/>
              <w:rPr/>
            </w:pPr>
            <w:r>
              <w:rPr>
                <w:b/>
              </w:rPr>
              <w:t>1. 09.02-11.02.2022г.</w:t>
            </w:r>
            <w:r>
              <w:rPr/>
              <w:t xml:space="preserve"> Организован и проведен зимний поход для инструкторов клуба. Место проведения: Приозерский р-он, п.Лосево, база «Юность»-мыс Песчаный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jc w:val="both"/>
              <w:rPr/>
            </w:pPr>
            <w:r>
              <w:rPr>
                <w:b/>
              </w:rPr>
              <w:t xml:space="preserve">2. 11.02.-13.02.2022 г. </w:t>
            </w:r>
            <w:r>
              <w:rPr/>
              <w:t xml:space="preserve">организован и проведен туристический слет для молодежи МО Сертолово. Место проведения: Приозерский р-он, п.Лосево, база «Юность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jc w:val="both"/>
              <w:rPr/>
            </w:pPr>
            <w:r>
              <w:rPr>
                <w:b/>
              </w:rPr>
              <w:t xml:space="preserve">3. 26.02.-27.03.2022г. </w:t>
            </w:r>
            <w:r>
              <w:rPr/>
              <w:t>организован и проведен поход выходного дня для инструкторов турклуба «Робинзоны».Место проведения :Приозерский    р-он,п.Орехово.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деятельности клуба молодой семьи «</w:t>
            </w:r>
            <w:r>
              <w:rPr>
                <w:b/>
              </w:rPr>
              <w:t>Счастливы вместе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Клуб семьи МО Сертолово «Счастливы вместе»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Руководитель– Гасенко М.А.</w:t>
            </w:r>
            <w:r>
              <w:rPr>
                <w:bCs/>
              </w:rPr>
              <w:t>За 1 кв.  проведено 54  час. занятий,  занятий проводятся  среда, четверг ул. Молодцова, д.1, к.3, каб. 307, СР, ЧТ- 18.00-21.0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:20 челов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.27.01.2022г.</w:t>
            </w:r>
            <w:r>
              <w:rPr/>
              <w:t xml:space="preserve"> принимали участие в патриотической акции «Свеча памяти».Место проведения:г.Сертолово,ул.Молодцова,д.7/2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22.02.2022г.</w:t>
            </w:r>
            <w:r>
              <w:rPr/>
              <w:t xml:space="preserve"> принимали участие в онлайн викторине для детей дошкольного и младшего и школьного возраста.Место проведения: </w:t>
            </w:r>
            <w:r>
              <w:rPr>
                <w:lang w:val="en-US"/>
              </w:rPr>
              <w:t>vk</w:t>
            </w:r>
            <w:r>
              <w:rPr/>
              <w:t>/</w:t>
            </w:r>
            <w:r>
              <w:rPr>
                <w:lang w:val="en-US"/>
              </w:rPr>
              <w:t>clubsemysertolovo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03.03.-06.03.2022г.</w:t>
            </w:r>
            <w:r>
              <w:rPr/>
              <w:t xml:space="preserve">проведена семейная развлекательная программа, посвященная Международному женскому дню. Место проведения: </w:t>
            </w:r>
            <w:r>
              <w:rPr>
                <w:lang w:val="en-US"/>
              </w:rPr>
              <w:t>vk</w:t>
            </w:r>
            <w:r>
              <w:rPr/>
              <w:t>/</w:t>
            </w:r>
            <w:r>
              <w:rPr>
                <w:lang w:val="en-US"/>
              </w:rPr>
              <w:t>clubsemysertolovo</w:t>
            </w:r>
          </w:p>
        </w:tc>
      </w:tr>
      <w:tr>
        <w:trPr>
          <w:trHeight w:val="470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зация деятельности подростково-молодежного клуба </w:t>
            </w:r>
            <w:r>
              <w:rPr>
                <w:b/>
              </w:rPr>
              <w:t>«СМС» (Союз молодежи Сертолово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ростково - молодежный клуб «СМС» (Союз молодежи Сертолово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итель– Писканова А.Р. за 1 кв.</w:t>
            </w:r>
            <w:r>
              <w:rPr>
                <w:bCs/>
              </w:rPr>
              <w:t>проведено 54 час. занятий (занятия проводятся каждый вторник, пятница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л. Молодцова, д.1, к.3, каб. 307,  ВТ- 18.00-21.00, ПТ- 15.00-17.0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участников:20 че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1.27.01.2022г. </w:t>
            </w:r>
            <w:r>
              <w:rPr/>
              <w:t>принимали участие в патриотической акции «Свеча памяти».Место проведения: г.Сертолово, ул. Молодцова д7/2(площадь за зданием администрации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2. 15.02.2022г.</w:t>
            </w:r>
            <w:r>
              <w:rPr/>
              <w:t xml:space="preserve"> приняли участие  в торжественно-траурном митинге «Не дай отчизна умолчать».Место проведения: г.Сертолово, ул.Молодцова «Парк героев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дростково - молодежного клуба</w:t>
            </w:r>
            <w:r>
              <w:rPr>
                <w:b/>
              </w:rPr>
              <w:t xml:space="preserve"> «Созвездие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bidi w:val="0"/>
              <w:ind w:hanging="0"/>
              <w:jc w:val="center"/>
              <w:rPr/>
            </w:pPr>
            <w:r>
              <w:rPr/>
              <w:t>14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ростково  - молодежный   клуб «Созвездие».</w:t>
            </w:r>
            <w:r>
              <w:rPr/>
              <w:t>Руководитель – Писканова А.Р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а 1 кв. 2022г.  проведено занятий  54 час. занятий. Место проведения: </w:t>
            </w:r>
            <w:r>
              <w:rPr/>
              <w:t>г. Сертолово, ул. Молодцова, д.1 к.3, каб. 307,  ВТ, ЧТ -16.00-18.00</w:t>
            </w:r>
            <w:r>
              <w:rPr>
                <w:bCs/>
              </w:rPr>
              <w:t xml:space="preserve"> Количество участников:  20 че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1. 27.01.2022г.</w:t>
            </w:r>
            <w:r>
              <w:rPr>
                <w:bCs/>
              </w:rPr>
              <w:t xml:space="preserve"> </w:t>
            </w:r>
            <w:r>
              <w:rPr/>
              <w:t>принимали участие в патриотической акции «Свеча памяти».Место проведения: г.Сертолово, ул. Молодцова д7/2(площадь за зданием администрации)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</w:rPr>
              <w:t>2. 15.02.2022г.</w:t>
            </w:r>
            <w:r>
              <w:rPr>
                <w:bCs/>
              </w:rPr>
              <w:t xml:space="preserve"> приняли участие в торжественно-траурном митинге «Не дай отчизна замолчать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06.03.2022г. </w:t>
            </w:r>
            <w:r>
              <w:rPr>
                <w:bCs/>
              </w:rPr>
              <w:t>приняли участие в праздничном гулянии «Гуляй Масленица».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bidi w:val="0"/>
              <w:ind w:hanging="0"/>
              <w:jc w:val="left"/>
              <w:rPr>
                <w:b/>
                <w:b/>
                <w:bCs/>
              </w:rPr>
            </w:pPr>
            <w:r>
              <w:rPr/>
              <w:t>Организация деятельности Клуба патриотического воспитания</w:t>
            </w:r>
            <w:r>
              <w:rPr>
                <w:b/>
              </w:rPr>
              <w:t xml:space="preserve"> </w:t>
              <w:br/>
              <w:t>« Выстрел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bidi w:val="0"/>
              <w:ind w:hanging="0"/>
              <w:jc w:val="center"/>
              <w:rPr/>
            </w:pPr>
            <w:r>
              <w:rPr/>
              <w:t>14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луб патриотического воспитания «Выстрел» </w:t>
            </w:r>
            <w:r>
              <w:rPr>
                <w:bCs/>
              </w:rPr>
              <w:t xml:space="preserve"> Руководитель  клуба Беляев В.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 1 квартал 2022г. проведено  54  час. занятий Место занятий: ПМЦ « Ориентир», ЧТ, ВС- </w:t>
            </w:r>
            <w:r>
              <w:rPr/>
              <w:t>18.00-20.00.</w:t>
            </w:r>
            <w:r>
              <w:rPr>
                <w:bCs/>
              </w:rPr>
              <w:t>Количество участников -20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е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27.01.2022г. </w:t>
            </w:r>
            <w:r>
              <w:rPr>
                <w:bCs/>
              </w:rPr>
              <w:t>принимали участие в мероприятии, посвященном 77-ой годовщине со Дня снятия блокады Ленинграда. Место проведения: г.Сертолово ,воинское захоронение мкр.Черная речка,30км., Выборгского шоссе 1941-1944 г.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2.27.01.2022г.</w:t>
            </w:r>
            <w:r>
              <w:rPr>
                <w:bCs/>
              </w:rPr>
              <w:t>приняли участие в патриотической акции «Свеча памят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3.15.02.2022г.</w:t>
            </w:r>
            <w:r>
              <w:rPr>
                <w:bCs/>
              </w:rPr>
              <w:t xml:space="preserve"> принимали участие в торжественно-траурном митинге «Не дай отчизна молчать».Место проведения: г.Сертолово,ул.Молодцова,16 «Парк герое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4.23.2.2022г.</w:t>
            </w:r>
            <w:r>
              <w:rPr>
                <w:bCs/>
              </w:rPr>
              <w:t xml:space="preserve"> посещение тренировочной базы ФСО. Место проведения г.Всеволожск, ул.Садовая, парк «Пещанка» .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зация деятельности кружка декоративно- прикладному творчеству  для детей </w:t>
            </w:r>
            <w:r>
              <w:rPr>
                <w:b/>
              </w:rPr>
              <w:t>«Вдохновение»</w:t>
            </w:r>
            <w:r>
              <w:rPr/>
              <w:t xml:space="preserve">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bidi w:val="0"/>
              <w:ind w:hanging="0"/>
              <w:jc w:val="center"/>
              <w:rPr/>
            </w:pPr>
            <w:r>
              <w:rPr/>
              <w:t>14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Кружок   декоративно  -   прикладного творчества  « Вдохновение»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кружка: Сафина Л. Ф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 квартал 2022г.  проведено  54  час. занятий. Место занятий: г. Сертолово, ул. Молодцова, 1, к.3, каб.308., СБ-10.30-12.30, 13.00-15.00. Количество участников -20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е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цова, д.7/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1. 19.01.2022г</w:t>
            </w:r>
            <w:r>
              <w:rPr/>
              <w:t xml:space="preserve">.приняли участие в он-лайн мастер-классе по их изготовлению поделок «Ангелы Рождества. Место проведения: </w:t>
            </w:r>
            <w:r>
              <w:rPr>
                <w:lang w:val="en-US"/>
              </w:rPr>
              <w:t>vk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lub</w:t>
              </w:r>
              <w:r>
                <w:rPr>
                  <w:rStyle w:val="InternetLink"/>
                </w:rPr>
                <w:t>72369604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2. 22.02.2022г. </w:t>
            </w:r>
            <w:r>
              <w:rPr/>
              <w:t xml:space="preserve">приняли участие в онлайн марафоне, посвященном Дню защитника Отечества. Место проведения: </w:t>
            </w:r>
            <w:r>
              <w:rPr>
                <w:lang w:val="en-US"/>
              </w:rPr>
              <w:t>vk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lub</w:t>
              </w:r>
              <w:r>
                <w:rPr>
                  <w:rStyle w:val="InternetLink"/>
                </w:rPr>
                <w:t>72369604</w:t>
              </w:r>
            </w:hyperlink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3.03.03.2022г</w:t>
            </w:r>
            <w:r>
              <w:rPr/>
              <w:t xml:space="preserve">. приняли участие в  онлайн-выставке работ, посвященной 8 Марта. Место проведения: </w:t>
            </w:r>
            <w:hyperlink r:id="rId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lub</w:t>
              </w:r>
              <w:r>
                <w:rPr>
                  <w:rStyle w:val="InternetLink"/>
                </w:rPr>
                <w:t>72369604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деятельности кружка декоративно- прикладному творчеству  для детей с ограниченными возможностями</w:t>
            </w:r>
            <w:r>
              <w:rPr>
                <w:b/>
              </w:rPr>
              <w:t xml:space="preserve"> «Волшебная мастерская»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ворческий кружок для детей с ограниченными возможностями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 Волшебная мастерская»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кружка: Уланова Ю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За 1 квартал 2022г.  проведено  4  час. занятий. Место занятий: г. Сертолово, ул. Молодцова, 1, к.3, каб.308., СБ-16.00-18.00. Количество участников -10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еловек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. 19.01.2022г</w:t>
            </w:r>
            <w:r>
              <w:rPr/>
              <w:t xml:space="preserve">.приняли участие в он-лайн мастер-классе по их изготовлению поделок «Ангелы Рождества. Место проведения: </w:t>
            </w:r>
            <w:r>
              <w:rPr>
                <w:lang w:val="en-US"/>
              </w:rPr>
              <w:t>vk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lub</w:t>
              </w:r>
              <w:r>
                <w:rPr>
                  <w:rStyle w:val="InternetLink"/>
                </w:rPr>
                <w:t>72369604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23.02.2022г. </w:t>
            </w:r>
            <w:r>
              <w:rPr/>
              <w:t>приняли участие</w:t>
            </w:r>
            <w:r>
              <w:rPr>
                <w:b/>
              </w:rPr>
              <w:t xml:space="preserve"> </w:t>
            </w:r>
            <w:r>
              <w:rPr/>
              <w:t xml:space="preserve">онлайн мастер-классе  по изготовлению поделок «Поздравляем пап и дедушек».Место проведения: </w:t>
            </w:r>
            <w:hyperlink r:id="rId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lub</w:t>
              </w:r>
              <w:r>
                <w:rPr>
                  <w:rStyle w:val="InternetLink"/>
                </w:rPr>
                <w:t>72369604</w:t>
              </w:r>
            </w:hyperlink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08.03.2022г</w:t>
            </w:r>
            <w:r>
              <w:rPr/>
              <w:t xml:space="preserve">.приняли участие в онлайн мастер-классе  по изготовлению поделок «Поздравляем мам и бабушек». Место проведения: </w:t>
            </w:r>
            <w:hyperlink r:id="rId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lub</w:t>
              </w:r>
              <w:r>
                <w:rPr>
                  <w:rStyle w:val="InternetLink"/>
                </w:rPr>
                <w:t>72369604</w:t>
              </w:r>
            </w:hyperlink>
            <w:r>
              <w:rPr/>
              <w:t>.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рофилактике правонарушений и асоциального поведения в подростковой сред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с 25.02.-по 28.02.2022г.</w:t>
            </w:r>
            <w:r>
              <w:rPr/>
              <w:t xml:space="preserve"> в целях пропаганды ЗОЖ среди молодежи организована и проведена профилактическая акция «Мы за ЗОЖ!Будь здоров!».Место проведения ОУ МО Сертолово. </w:t>
            </w:r>
            <w:r>
              <w:rPr>
                <w:b/>
              </w:rPr>
              <w:t>Количество участников:100 человек</w:t>
            </w:r>
            <w:r>
              <w:rPr/>
              <w:t>.</w:t>
            </w:r>
          </w:p>
        </w:tc>
      </w:tr>
      <w:tr>
        <w:trPr>
          <w:trHeight w:val="44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и молодеж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о мероприятию запланировано на 2 квартал 2022 года. </w:t>
            </w:r>
          </w:p>
        </w:tc>
      </w:tr>
      <w:tr>
        <w:trPr>
          <w:trHeight w:val="44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недвижимого и особо ценного движимого имущества, приобретение расходных материалов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За 1 квартал 2022 года произведена оплата по выставленным первичным документам поставщиков за содержание недвижимого и особо ценного движимого имущества ООО «Комфорт»,ООО «ТСК», ООО «СКС».</w:t>
            </w:r>
          </w:p>
          <w:p>
            <w:pPr>
              <w:pStyle w:val="Normal"/>
              <w:jc w:val="both"/>
              <w:rPr/>
            </w:pPr>
            <w:r>
              <w:rPr/>
              <w:t>2.Для работы кружков и клубов «Счастливы вместе», «Вдохновение», «Умелые ручки», «Созвездие»,«Волшебная мастерская» приобретены расходные материалы и подарочная продукция, реквизит и спортивный инвентарь</w:t>
            </w:r>
          </w:p>
        </w:tc>
      </w:tr>
      <w:tr>
        <w:trPr>
          <w:trHeight w:val="30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,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МО Сертол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,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Программы:</w:t>
      </w:r>
    </w:p>
    <w:p>
      <w:pPr>
        <w:pStyle w:val="Normal"/>
        <w:jc w:val="both"/>
        <w:rPr/>
      </w:pPr>
      <w:r>
        <w:rPr/>
        <w:t>Начальник отдела местного самоуправления администрации МО Сертолово                                                                Е.Г.Миллер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Исп. Голубина Е.С.</w:t>
      </w:r>
    </w:p>
    <w:p>
      <w:pPr>
        <w:pStyle w:val="Normal"/>
        <w:rPr/>
      </w:pPr>
      <w:r>
        <w:rPr>
          <w:sz w:val="20"/>
          <w:szCs w:val="20"/>
        </w:rPr>
        <w:t>Тел.(812)593-38-56 (доб.211)</w:t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851" w:gutter="68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WebChar">
    <w:name w:val="Normal (Web) Char"/>
    <w:qFormat/>
    <w:rPr>
      <w:rFonts w:ascii="Verdana" w:hAnsi="Verdana" w:cs="Verdana"/>
      <w:sz w:val="24"/>
      <w:lang w:val="en-US"/>
    </w:rPr>
  </w:style>
  <w:style w:type="character" w:styleId="BodyTextChar1">
    <w:name w:val="Body Text Char1"/>
    <w:qFormat/>
    <w:rPr>
      <w:sz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b/>
    </w:rPr>
  </w:style>
  <w:style w:type="character" w:styleId="Nwamessagestatus">
    <w:name w:val="nwa-message__status"/>
    <w:basedOn w:val="Style13"/>
    <w:qFormat/>
    <w:rPr>
      <w:rFonts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ConsPlusNormal">
    <w:name w:val="ConsPlusNormal Знак"/>
    <w:basedOn w:val="Style13"/>
    <w:qFormat/>
    <w:rPr>
      <w:rFonts w:cs="Times New Roman"/>
      <w:sz w:val="24"/>
      <w:szCs w:val="24"/>
      <w:lang w:val="ru-RU" w:bidi="ar-SA"/>
    </w:rPr>
  </w:style>
  <w:style w:type="character" w:styleId="BodyTextIndentChar">
    <w:name w:val="Body Text Indent Char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SN">
    <w:name w:val="ASN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14741570" TargetMode="External"/><Relationship Id="rId3" Type="http://schemas.openxmlformats.org/officeDocument/2006/relationships/hyperlink" Target="https://vk.com/club72369604" TargetMode="External"/><Relationship Id="rId4" Type="http://schemas.openxmlformats.org/officeDocument/2006/relationships/hyperlink" Target="https://vk.com/club72369604" TargetMode="External"/><Relationship Id="rId5" Type="http://schemas.openxmlformats.org/officeDocument/2006/relationships/hyperlink" Target="https://vk.com/club72369604" TargetMode="External"/><Relationship Id="rId6" Type="http://schemas.openxmlformats.org/officeDocument/2006/relationships/hyperlink" Target="https://vk.com/club72369604" TargetMode="External"/><Relationship Id="rId7" Type="http://schemas.openxmlformats.org/officeDocument/2006/relationships/hyperlink" Target="https://vk.com/club72369604" TargetMode="External"/><Relationship Id="rId8" Type="http://schemas.openxmlformats.org/officeDocument/2006/relationships/hyperlink" Target="https://vk.com/club7236960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50:00Z</dcterms:created>
  <dc:creator>Ирина</dc:creator>
  <dc:description/>
  <cp:keywords/>
  <dc:language>en-US</dc:language>
  <cp:lastModifiedBy>ЖКХ</cp:lastModifiedBy>
  <cp:lastPrinted>2022-04-11T17:41:00Z</cp:lastPrinted>
  <dcterms:modified xsi:type="dcterms:W3CDTF">2022-04-18T09:29:00Z</dcterms:modified>
  <cp:revision>10</cp:revision>
  <dc:subject/>
  <dc:title>                                               ОТЧЕТ О ВЫПОЛНЕНИИ МУНИЦИПАЛЬНОЙ ПРОГРАММЫ</dc:title>
</cp:coreProperties>
</file>