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СЕРТО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1.11.2018</w:t>
      </w:r>
      <w:r>
        <w:rPr>
          <w:sz w:val="28"/>
          <w:szCs w:val="28"/>
        </w:rPr>
        <w:t xml:space="preserve">            №   </w:t>
      </w:r>
      <w:r>
        <w:rPr>
          <w:sz w:val="28"/>
          <w:szCs w:val="28"/>
          <w:u w:val="single"/>
        </w:rPr>
        <w:t>4-п</w:t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предоставления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 28 Федерального закона от 06.10.2003 г. № 131-ФЗ «Об общих принципах организации местного самоуправления в Российской Федерации», Уставом МО Сертолово, ст. 39  Градостроительного кодекса Российской Федерации,  «Положением о порядке  организации и проведении публичных слушаний в муниципальном образовании Сертолово Всеволожского муниципального района Ленинградской области», утвержденным решением совета депутатов МО Сертолово № 39 от 25.09.2012, ст.15 Правил землепользования и застройки МО Сертолово, утвержденных приказом комитета по архитектуре и градостроительству Ленинградской области от 27.02.2017 № 7 (с изм. от 27.12.2017 № 87), рассмотрев заявление Рей И.В. и предоставленные документы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СТАНОВЛЯЮ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у предоставления разрешения на условно разрешенный вид использования земельного участка общей площадью 759 кв.м. с кадастровым номером 47:08:0157001:58, расположенного  по адресу: Ленинградская область, Всеволожский район, массив Белоостров, СНТ «Заря-4», уч. 186, с видом разрешенного использования «для ведения садоводства» на условно разрешенный вид использования земельного участка «объекты  придорожного сервиса»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миссии по подготовке проекта правил землепользования и застройки муниципального образования Сертолово Всеволожского муниципального района Ленинградской области провести публичные слушания по вопросу предоставления разрешения на условно разрешенный вид использования земельного участка 05.12.2018   в 17-00 ча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дресу: Ленинградская область,  г. Сертолово,  ул. Молодцова, д. № 7 корп.2, каб. №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  вопросу предоставления разрешения на условно разрешенный вид использования земельного участка провести с участием граждан, проживающих в пределах территориальной зоны, в границах которой расположены земельные участки, применительно к которым запрашивается разрешение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Замечания и предложения по вынесенному на публичные слушания вопросу могут быть представлены заинтересованными лицами в письменной форме с момента опубликования данной информации в газете «Петербургский рубеж» по 04.12.2018 года с 09-00 час. до 18-00 час, а так же не позднее двух рабочих дней после проведения публичных слушаний по адресу: Ленинградская область, Всеволожский район, г. Сертолово, микрорайон Сертолово-1,  ул. Молодцова, д. № 7 корп.2, каб. № 2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 вступает в силу с момента официального  опубликования (обнародования) в газете «Петербургский рубеж» и подлежит размещению на официальном сайте администрации МО Сертолово </w:t>
      </w:r>
      <w:r>
        <w:rPr>
          <w:color w:val="000000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 исполнением настоящего постановления оставляю за собой.</w:t>
      </w:r>
    </w:p>
    <w:p>
      <w:pPr>
        <w:pStyle w:val="Heading2"/>
        <w:ind w:left="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ind w:left="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HTML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BodyText2"/>
        <w:rPr/>
      </w:pPr>
      <w:r>
        <w:rPr>
          <w:b/>
          <w:sz w:val="28"/>
          <w:szCs w:val="28"/>
        </w:rPr>
        <w:t>образования                                                                                 С.В. Коломыцев</w:t>
      </w:r>
    </w:p>
    <w:sectPr>
      <w:type w:val="nextPage"/>
      <w:pgSz w:w="11906" w:h="16838"/>
      <w:pgMar w:left="1701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</w:lvl>
    <w:lvl w:ilvl="1">
      <w:start w:val="1"/>
      <w:numFmt w:val="decimal"/>
      <w:lvlText w:val="%1.%2."/>
      <w:lvlJc w:val="left"/>
      <w:pPr>
        <w:tabs>
          <w:tab w:val="num" w:pos="1324"/>
        </w:tabs>
        <w:ind w:left="1324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02:00Z</dcterms:created>
  <dc:creator>ELENADEPT</dc:creator>
  <dc:description/>
  <cp:keywords/>
  <dc:language>en-US</dc:language>
  <cp:lastModifiedBy>1</cp:lastModifiedBy>
  <cp:lastPrinted>2018-11-21T10:20:00Z</cp:lastPrinted>
  <dcterms:modified xsi:type="dcterms:W3CDTF">2018-11-21T07:56:00Z</dcterms:modified>
  <cp:revision>13</cp:revision>
  <dc:subject/>
  <dc:title>РОССИЯ</dc:title>
</cp:coreProperties>
</file>