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жители г. Сертолово!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00" w:leader="none"/>
          <w:tab w:val="left" w:pos="342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аем вас   принять участие в публичные слушания по вопросу предоставления разрешения на условно разрешенный вид использования земельного участка общей площадью 759 кв.м. с кадастровым номером 47:08:0157001:58, расположенного  по адресу: Ленинградская область, Всеволожский район, массив Белоостров, СНТ «Заря-4», уч. 186, с видом разрешенного использования «для ведения садоводства» на условно разрешенный вид использования земельного участка «объекты  придорожного сервиса».</w:t>
      </w:r>
    </w:p>
    <w:p>
      <w:pPr>
        <w:pStyle w:val="Heading2"/>
        <w:tabs>
          <w:tab w:val="clear" w:pos="708"/>
          <w:tab w:val="left" w:pos="900" w:leader="none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будут проводиться 05.12.2018  в 17-00 ча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Ленинградская область,  г. Сертолово,  ул. Молодцова, д. № 7 корп.2, каб. № 2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ния и предложения по вынесенному на публичные слушания  вопросу могут быть представлены заинтересованными лицами в письменной форме по адресу: Ленинградская область, Всеволожский район,                                  г. Сертолово, микрорайон Сертолово-1, ул. Молодцова, д. № 7 корп.2,                      каб.   № 21   по  04.12.2018   с 09-00 час. до 18-00 ч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правил </w:t>
      </w:r>
    </w:p>
    <w:p>
      <w:pPr>
        <w:pStyle w:val="Heading2"/>
        <w:ind w:lef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Heading2"/>
        <w:ind w:lef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Сертолово  Ленинградской области  </w:t>
      </w:r>
    </w:p>
    <w:p>
      <w:pPr>
        <w:pStyle w:val="Heading2"/>
        <w:tabs>
          <w:tab w:val="clear" w:pos="708"/>
          <w:tab w:val="left" w:pos="36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5:00Z</dcterms:created>
  <dc:creator>1</dc:creator>
  <dc:description/>
  <cp:keywords/>
  <dc:language>en-US</dc:language>
  <cp:lastModifiedBy>1</cp:lastModifiedBy>
  <cp:lastPrinted>2018-11-21T10:54:00Z</cp:lastPrinted>
  <dcterms:modified xsi:type="dcterms:W3CDTF">2018-11-21T07:55:00Z</dcterms:modified>
  <cp:revision>3</cp:revision>
  <dc:subject/>
  <dc:title>Уважаемые жители г</dc:title>
</cp:coreProperties>
</file>