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 объекта до проведения работ – Аллея космонавтов  июнь 2022 г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27:00Z</dcterms:created>
  <dc:creator>SosnovskIra@outlook.com</dc:creator>
  <dc:description/>
  <cp:keywords/>
  <dc:language>en-US</dc:language>
  <cp:lastModifiedBy>SosnovskIra@outlook.com</cp:lastModifiedBy>
  <dcterms:modified xsi:type="dcterms:W3CDTF">2022-11-23T12:17:00Z</dcterms:modified>
  <cp:revision>3</cp:revision>
  <dc:subject/>
  <dc:title>Фото объекта до проведения работ – Аллея космонавтов </dc:title>
</cp:coreProperties>
</file>